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4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cytostatycznych  – nr sprawy 41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Georgia" w:hAnsi="Georgia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Georgia" w:hAnsi="Georgia" w:cs="Arial"/>
          <w:b/>
          <w:b/>
          <w:sz w:val="24"/>
          <w:szCs w:val="24"/>
          <w:u w:val="single"/>
        </w:rPr>
      </w:pPr>
      <w:r>
        <w:rPr>
          <w:rFonts w:cs="Arial" w:ascii="Georgia" w:hAnsi="Georgia"/>
          <w:b/>
          <w:sz w:val="24"/>
          <w:szCs w:val="24"/>
          <w:u w:val="single"/>
        </w:rPr>
        <w:t xml:space="preserve">Pytanie: </w:t>
      </w:r>
    </w:p>
    <w:p>
      <w:pPr>
        <w:pStyle w:val="Normal"/>
        <w:jc w:val="both"/>
        <w:rPr>
          <w:rFonts w:ascii="Georgia" w:hAnsi="Georgia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 nawiązaniu do w/w. postępowania przetargowego niniejszym zwracamy się </w:t>
        <w:br/>
        <w:t xml:space="preserve">z zapytaniem, czy Zamawiający zezwoli na włączenie wydzieleni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z Pakietu nr 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700"/>
        <w:gridCol w:w="1080"/>
        <w:gridCol w:w="1080"/>
      </w:tblGrid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racurii besilas x 5 amp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mg/ml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vacurium chloridum x5am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mg/1ml</w:t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eastAsia="Calibri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utworzenie osobnego pakietu np. Pakietu nr 18.   A  -  </w:t>
      </w:r>
    </w:p>
    <w:p>
      <w:pPr>
        <w:pStyle w:val="Normal"/>
        <w:tabs>
          <w:tab w:val="clear" w:pos="709"/>
          <w:tab w:val="left" w:pos="3349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dpowiedź:</w:t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>
          <w:rFonts w:cs="Arial" w:ascii="Arial" w:hAnsi="Arial"/>
          <w:sz w:val="24"/>
          <w:szCs w:val="24"/>
        </w:rPr>
        <w:t xml:space="preserve">Zamawiający wydzieli z Pakietu nr 18 pozycję nr 7 i 8 oraz utworzy Pakiet nr 18a z przedmiotowymi pozycjami. W związku z powyższym ulega zmianie kwota wadium: Pakiet nr 18 winno być 1 000,00 zł, Pakiet nr 18a winno być 200,00 zł . Pozostałe zapisy w SIWZ pozostają bez zmian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6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11-10T10:45:00Z</dcterms:modified>
  <cp:revision>4</cp:revision>
  <dc:subject/>
  <dc:title>Łódź, dnia 29</dc:title>
</cp:coreProperties>
</file>