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5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cytostatycznych  – nr sprawy 41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Czy Zamawiający w celu uzyskani aoferty korzystnej cenowo wydzieli z pakietu nr 13 pozycję 5 Zoledronic acid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Nie, zgodnie z zapisami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Czy ze względu na aspekt farmakoekonomiczny w pakiecie 13 pozycja 5 Zamawiający wymaga zaoferowania kwasu zoledronowego w postaci roztworu do infuzji 4 mg/100mg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Nie, zgodnie z zapisami w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2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11-14T13:42:00Z</dcterms:modified>
  <cp:revision>2</cp:revision>
  <dc:subject/>
  <dc:title>Łódź, dnia 29</dc:title>
</cp:coreProperties>
</file>