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627/08/2016                                                                                                       Łódź, 17.08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Informacja o wyborze najkorzystniejszej oferty dotyczącej postępowania na: dostawę Zestawu do litotrypsji – nr sprawy 28/D/1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 92 ustawy z dnia 29 stycznia 2004r. Prawo zamówień publicznych ( Dz. U z 2015.2164 z dnia 22.12.2015r.) informujemy, że w postępowaniu prowadzonym w trybie przetargu nieograniczonego na </w:t>
      </w:r>
      <w:r>
        <w:rPr>
          <w:b/>
          <w:i/>
          <w:sz w:val="22"/>
          <w:szCs w:val="22"/>
        </w:rPr>
        <w:t xml:space="preserve">dostawę Zestawu do litotrypsji </w:t>
      </w:r>
      <w:r>
        <w:rPr>
          <w:sz w:val="22"/>
          <w:szCs w:val="22"/>
        </w:rPr>
        <w:t>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</w:tblGrid>
      <w:tr>
        <w:trPr>
          <w:trHeight w:val="8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MEDEN – INMED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Wendów 2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75-847 Koszali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mawiający dokonał oceny i porównania złożonych ofert niepodlegających odrzuceniu. Zgodnie ze specyfikacją istotnych warunków zamówienia przy wyborze najkorzystniejszej  oferty Zamawiający kierował się kryterium : cena 70%; parametry techniczne 3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rFonts w:eastAsia="Trebuchet MS"/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 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arametry techniczne-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MEDEN – INMED Sp. z o.o. ul. Wendów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75-847 Koszal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MEDEN-INMED Sp. z o.o.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nie podpisana w siedzibie Zamawiającego w  dniu 19.08.2016r.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before="360" w:after="36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i/>
          <w:sz w:val="18"/>
          <w:szCs w:val="18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Helv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50:00Z</dcterms:created>
  <dc:creator>kancelaria</dc:creator>
  <dc:description/>
  <cp:keywords/>
  <dc:language>en-US</dc:language>
  <cp:lastModifiedBy>user</cp:lastModifiedBy>
  <cp:lastPrinted>2016-08-16T11:23:00Z</cp:lastPrinted>
  <dcterms:modified xsi:type="dcterms:W3CDTF">2016-08-17T08:13:00Z</dcterms:modified>
  <cp:revision>5</cp:revision>
  <dc:subject/>
  <dc:title>Łódź, dnia 29</dc:title>
</cp:coreProperties>
</file>