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17.2016.JC:3</w:t>
        <w:tab/>
        <w:tab/>
        <w:tab/>
        <w:tab/>
        <w:tab/>
        <w:t xml:space="preserve">                 Łódź, dnia 17.05.2016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</w:rPr>
        <w:t>dostawę materiałów biurowych</w:t>
        <w:br/>
        <w:t xml:space="preserve"> i eksploatacyjnych nr 13/D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  <w:lang w:eastAsia="pl-PL"/>
        </w:rPr>
        <w:t xml:space="preserve"> dostawę </w:t>
      </w:r>
      <w:r>
        <w:rPr>
          <w:rFonts w:cs="Times New Roman" w:ascii="Times New Roman" w:hAnsi="Times New Roman"/>
          <w:lang w:eastAsia="pl-PL"/>
        </w:rPr>
        <w:t>materiałów biurowych</w:t>
        <w:br/>
        <w:t xml:space="preserve"> i eksploatacyjnych nr 13/D/16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edmiotowym postępowaniu złożono 8 ofert. Kierowano się kryterium ceny – 95 % oraz terminem dostawy – 5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9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termin dostawy – 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Biurpap J.M.G. Figińscy Sp. j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91-341 Łódź, ul. Brukowa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43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2,27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lang w:eastAsia="pl-PL"/>
              </w:rPr>
              <w:t>GROSS” Wazia Sp. j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-239 Łódź, ul. Karola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832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8 </w:t>
      </w:r>
      <w:r>
        <w:rPr>
          <w:rFonts w:cs="Times New Roman" w:ascii="Times New Roman" w:hAnsi="Times New Roman"/>
          <w:lang w:eastAsia="pl-PL"/>
        </w:rPr>
        <w:t xml:space="preserve">„GROSS” Wazia Sp. j. 93-239 Łódź, ul. Karola 3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 xml:space="preserve">Pakiet 2 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276"/>
        <w:gridCol w:w="1417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9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termin dostawy – 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RTON STUSIO Sp. j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-200 Pabianice, ul. Piłsudskiego 3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3330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9,35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Biurpap J.M.G. Figińscy Sp. j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91-341 Łódź, ul. Brukowa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402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7,35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lang w:eastAsia="pl-PL"/>
              </w:rPr>
              <w:t>GROSS” Wazia Sp. j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-239 Łódź, ul. Karol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307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8 </w:t>
      </w:r>
      <w:r>
        <w:rPr>
          <w:rFonts w:cs="Times New Roman" w:ascii="Times New Roman" w:hAnsi="Times New Roman"/>
          <w:lang w:eastAsia="pl-PL"/>
        </w:rPr>
        <w:t xml:space="preserve">„GROSS” Wazia Sp. j. 93-239 Łódź, ul. Karola 3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3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1276"/>
        <w:gridCol w:w="1559"/>
        <w:gridCol w:w="1559"/>
        <w:gridCol w:w="1418"/>
      </w:tblGrid>
      <w:tr>
        <w:trPr>
          <w:trHeight w:val="71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Punktacja cena – 9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termin dostawy – 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JM Data S.C. Jarosław Żebrowski, Maciej Ryci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4-667 Warszawa, ul. Trakt Lubelski 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01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HUSKY Serafin Sowiński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Budy Zaklasztorne Mazowiecka 5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96-330 Puszcza Mariań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3808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2,82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RTON STUSIO Sp. j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-200 Pabianice, ul. Piłsudskiego 3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959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6,1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rzedsiębiorstwo Usługowo-Handlowe „MAR-GUT” Sławomir Gutowski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62-060 Krąplewo, ul. Krótka 7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29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8,77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RAXIS Łódź Pilecka i Petlak Sp. j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90-516 Łódź, ul. Wólczańska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959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6,07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lang w:eastAsia="pl-PL"/>
        </w:rPr>
        <w:t xml:space="preserve">JM Data S.C. Jarosław Żebrowski, Maciej Rycia 04-667 Warszawa, ul. Trakt Lubelski 233  jako </w:t>
      </w:r>
      <w:r>
        <w:rPr>
          <w:rFonts w:cs="Times New Roman" w:ascii="Times New Roman" w:hAnsi="Times New Roman"/>
          <w:b/>
          <w:lang w:eastAsia="pl-PL"/>
        </w:rPr>
        <w:t xml:space="preserve">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Odrzucenie oferty nr 7</w:t>
      </w:r>
      <w:r>
        <w:rPr>
          <w:rFonts w:cs="Times New Roman" w:ascii="Times New Roman" w:hAnsi="Times New Roman"/>
          <w:lang w:eastAsia="pl-PL"/>
        </w:rPr>
        <w:t xml:space="preserve"> PRINTEX K. Borkowski, K. Mirowski Sp. j. 05-270 Marki, Al. Piłsudskiego 105 B na podstawie art. 89 ust 1 pkt 2 ustawy Pzp – jej treść nie odpowiada treści specyfikacji istotnych warunków zamówienia. Zaproponowano zamienniki, a zgodnie z opisem przedmiotu zamówienia „Materiały eksploatacyjne muszą być oryginalne, pochodzące od producenta urządzenia drukującego, bez jakichkolwiek śladów używania i uszkodzenia, pełnowartościowe, nieregenerowane i nierefabrykowane, posiadające na obudowie znak firmowy producenta urządzenia oraz zaopatrzone w etykiety zawierające numer katalogowy”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9"/>
        <w:gridCol w:w="1276"/>
        <w:gridCol w:w="1701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9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termin dostawy – 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RTON STUSIO Sp. j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-200 Pabianice, ul. Piłsudskiego 3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59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Biurpap J.M.G. Figińscy Sp. j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91-341 Łódź, ul. Brukowa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21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2,41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  <w:lang w:eastAsia="pl-PL"/>
        </w:rPr>
        <w:t xml:space="preserve">9 </w:t>
      </w:r>
      <w:r>
        <w:rPr>
          <w:rFonts w:cs="Times New Roman" w:ascii="Times New Roman" w:hAnsi="Times New Roman"/>
          <w:lang w:eastAsia="pl-PL"/>
        </w:rPr>
        <w:t>ARTON STUSIO Sp. j. 95-200 Pabianice, ul. Piłsudskiego 3F</w:t>
      </w:r>
      <w:r>
        <w:rPr>
          <w:rFonts w:cs="Times New Roman" w:ascii="Times New Roman" w:hAnsi="Times New Roman"/>
          <w:bCs/>
          <w:lang w:eastAsia="pl-PL"/>
        </w:rPr>
        <w:t xml:space="preserve"> 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y zostaną podpisane w dniu 02.06.2016 r. w siedzibie Zamawiającego.</w:t>
      </w:r>
    </w:p>
    <w:p>
      <w:pPr>
        <w:pStyle w:val="Tekstpodstawowy2"/>
        <w:spacing w:lineRule="auto" w:line="240"/>
        <w:ind w:left="581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  <w:spacing w:val="3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Arial Narrow" w:ascii="Arial Narrow" w:hAnsi="Arial Narrow"/>
          <w:i/>
          <w:spacing w:val="34"/>
        </w:rPr>
        <w:t>DYREKTOR</w:t>
        <w:br/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/>
        <w:t xml:space="preserve">    </w:t>
      </w:r>
      <w:r>
        <w:rPr>
          <w:i/>
        </w:rPr>
        <w:t xml:space="preserve">   </w:t>
      </w:r>
    </w:p>
    <w:p>
      <w:pPr>
        <w:pStyle w:val="Tekstpodstawowy2"/>
        <w:spacing w:lineRule="auto" w:line="240" w:before="0" w:after="120"/>
        <w:ind w:left="58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6-05-16T10:12:00Z</cp:lastPrinted>
  <dcterms:modified xsi:type="dcterms:W3CDTF">2016-05-17T09:25:00Z</dcterms:modified>
  <cp:revision>65</cp:revision>
  <dc:subject/>
  <dc:title>Łódź, dnia 29</dc:title>
</cp:coreProperties>
</file>