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27.04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materiałów biurowych i eksploatacyjnych nr 13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48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48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informuje, iż modyfikuje opis przedmiotu zamówienia </w:t>
        <w:br/>
        <w:t>|w zakresie pakietu 1 pozycja 70, 91, 134, 171-175, 185,187. W załączeniu zmodyfikowany załącznik nr 2.</w:t>
        <w:br/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 w:cs="Helv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47:00Z</dcterms:created>
  <dc:creator>Default User</dc:creator>
  <dc:description/>
  <cp:keywords/>
  <dc:language>en-US</dc:language>
  <cp:lastModifiedBy>user</cp:lastModifiedBy>
  <cp:lastPrinted>2016-04-27T09:22:00Z</cp:lastPrinted>
  <dcterms:modified xsi:type="dcterms:W3CDTF">2016-04-27T09:09:00Z</dcterms:modified>
  <cp:revision>8</cp:revision>
  <dc:subject/>
  <dc:title>Łódź, dnia 29</dc:title>
</cp:coreProperties>
</file>