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5.2016.JC:13</w:t>
        <w:tab/>
        <w:tab/>
        <w:tab/>
        <w:tab/>
        <w:tab/>
        <w:t xml:space="preserve">                Łódź, dnia 19.05.2016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dostawę </w:t>
      </w:r>
      <w:r>
        <w:rPr>
          <w:rFonts w:cs="Times New Roman" w:ascii="Times New Roman" w:hAnsi="Times New Roman"/>
          <w:b/>
        </w:rPr>
        <w:t>materiałów szewnych</w:t>
        <w:br/>
        <w:t xml:space="preserve"> nr 17/D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lang w:eastAsia="pl-PL"/>
        </w:rPr>
        <w:t xml:space="preserve">  dostawę materiałów szewnych nr 17/D/16 </w:t>
      </w:r>
      <w:r>
        <w:rPr>
          <w:rFonts w:cs="Times New Roman" w:ascii="Times New Roman" w:hAnsi="Times New Roman"/>
          <w:lang w:eastAsia="pl-PL"/>
        </w:rPr>
        <w:t>dokonano wyboru najkorzystniejszej oferty.</w:t>
      </w:r>
    </w:p>
    <w:p>
      <w:pPr>
        <w:pStyle w:val="Normal"/>
        <w:tabs>
          <w:tab w:val="clear" w:pos="709"/>
          <w:tab w:val="left" w:pos="907" w:leader="none"/>
          <w:tab w:val="left" w:pos="102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W przedmiotowym postępowaniu złożono 8 ofert. Kierowano się kryterium ceny – 70 % oraz walorów użytkowych – 30%; dla pakietu</w:t>
      </w:r>
      <w:r>
        <w:rPr>
          <w:rFonts w:cs="Arial" w:ascii="Arial" w:hAnsi="Arial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16, 17 - cena 95%, termin dostawy – 5%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87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>Covidien Polska Sp. z o.o. 00-633 Warszawa, ul. Polna 1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9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>Covidien Polska Sp. z o.o. 00-633 Warszawa, ul. Polna 1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/>
      </w:pPr>
      <w:r>
        <w:rPr/>
        <w:t>Pakiet 3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URG-TECH Leki i Kucharski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61-249 Poznań, 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1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8 </w:t>
      </w:r>
      <w:r>
        <w:rPr>
          <w:rFonts w:cs="Times New Roman" w:ascii="Times New Roman" w:hAnsi="Times New Roman"/>
          <w:bCs/>
          <w:lang w:eastAsia="pl-PL"/>
        </w:rPr>
        <w:t xml:space="preserve">SURG-TECH Leki i Kucharski Sp. j. 61-249 Poznań, ul. Unii Lubelskiej 1 lok. 12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59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2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Johnson &amp; Johnson Poland Sp. z o.o. 02-135 Warszawa, ul. Iłżecka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42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7 </w:t>
      </w:r>
      <w:r>
        <w:rPr>
          <w:rFonts w:cs="Tahoma" w:ascii="Tahoma" w:hAnsi="Tahoma"/>
          <w:lang w:eastAsia="pl-PL"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0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Johnson &amp; Johnson Poland Sp. z o.o. 02-135 Warszawa, ul. Iłżecka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2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8,0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>Covidien Polska Sp. z o.o. 00-633 Warszawa, ul. Polna 1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53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9,6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zedsiębiorstwo YAVO Sp. z o.o.</w:t>
              <w:br/>
              <w:t xml:space="preserve"> 97-400 Bełchatów, ul. Bawełniana 17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Cs/>
                <w:lang w:eastAsia="pl-PL"/>
              </w:rPr>
            </w:pPr>
            <w:r>
              <w:rPr>
                <w:rFonts w:cs="Tahoma" w:ascii="Tahoma" w:hAnsi="Tahoma"/>
                <w:bCs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84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6,4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>Covidien Polska Sp. z o.o. 00-633 Warszawa, ul. Polna 1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75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lang w:eastAsia="pl-PL"/>
        </w:rPr>
        <w:t>Covidien Polska Sp. z o.o. 00-633 Warszawa, ul. Polna 1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zedsiębiorstwo YAVO Sp. z o.o.</w:t>
              <w:br/>
              <w:t xml:space="preserve"> 97-400 Bełchatów, ul. Bawełniana 1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4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  <w:lang w:eastAsia="pl-PL"/>
        </w:rPr>
        <w:t xml:space="preserve">6 </w:t>
      </w:r>
      <w:r>
        <w:rPr>
          <w:rFonts w:cs="Times New Roman" w:ascii="Times New Roman" w:hAnsi="Times New Roman"/>
          <w:bCs/>
          <w:lang w:eastAsia="pl-PL"/>
        </w:rPr>
        <w:t xml:space="preserve">Przedsiębiorstwo YAVO Sp. z o.o. 97-400 Bełchatów, ul. Bawełniana 17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Cs/>
                <w:lang w:eastAsia="pl-PL"/>
              </w:rPr>
            </w:pPr>
            <w:r>
              <w:rPr>
                <w:rFonts w:cs="Tahoma" w:ascii="Tahoma" w:hAnsi="Tahoma"/>
                <w:bCs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Covidien Polska Sp. z o.o.  00-633 Warszawa, ul. Polna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8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6,2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zedsiębiorstwo YAVO Sp. z o.o.</w:t>
              <w:br/>
              <w:t xml:space="preserve"> 97-400 Bełchatów, ul. Bawełniana 1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5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7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ahoma" w:hAnsi="Tahoma" w:cs="Tahoma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ahoma" w:ascii="Tahoma" w:hAnsi="Tahoma"/>
          <w:bCs/>
          <w:lang w:eastAsia="pl-PL"/>
        </w:rPr>
        <w:t>Beryl Med. Ltd. 1 ST Floor, 26 Fouberts Place, London, England, W1F 7PP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esculap Chifa Sp. z o.o. 64-300 Nowy Tomyśl, ul. Tysiąclecia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37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lang w:eastAsia="pl-PL"/>
        </w:rPr>
        <w:t>Aesculap Chifa Sp. z o.o. 64-300 Nowy Tomyśl, ul. Tysiąclecia 14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URG-TECH Leki i Kucharski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61-249 Poznań, ul. Unii Lubelskiej 1 lok. 1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39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8 </w:t>
      </w:r>
      <w:r>
        <w:rPr>
          <w:rFonts w:cs="Times New Roman" w:ascii="Times New Roman" w:hAnsi="Times New Roman"/>
          <w:bCs/>
          <w:lang w:eastAsia="pl-PL"/>
        </w:rPr>
        <w:t xml:space="preserve">SURG-TECH Leki i Kucharski Sp. j. 61-249 Poznań, ul. Unii Lubelskiej 1 lok. 12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19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bCs/>
          <w:lang w:eastAsia="pl-PL"/>
        </w:rPr>
        <w:t>Polhernia Beata Galos 80-366 Gdańsk, ul. Jagiellońska 28C/7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46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bCs/>
          <w:lang w:eastAsia="pl-PL"/>
        </w:rPr>
        <w:t>Polhernia Beata Galos 80-366 Gdańsk, ul. Jagiellońska 28C/7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1417"/>
        <w:gridCol w:w="1276"/>
        <w:gridCol w:w="1559"/>
        <w:gridCol w:w="1418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cena – 7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walory użytkowe – 3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Cs/>
                <w:lang w:eastAsia="pl-PL"/>
              </w:rPr>
            </w:pPr>
            <w:r>
              <w:rPr>
                <w:rFonts w:cs="Tahoma" w:ascii="Tahoma" w:hAnsi="Tahoma"/>
                <w:bCs/>
                <w:lang w:eastAsia="pl-PL"/>
              </w:rPr>
              <w:t>COVIMED Sp. z o.o. 04-622 Warszawa, ul. Przelot 1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4,99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Cs/>
                <w:lang w:eastAsia="pl-PL"/>
              </w:rPr>
            </w:pPr>
            <w:r>
              <w:rPr>
                <w:rFonts w:cs="Tahoma" w:ascii="Tahoma" w:hAnsi="Tahoma"/>
                <w:bCs/>
                <w:lang w:eastAsia="pl-PL"/>
              </w:rPr>
              <w:t>Beryl Med. Ltd. 1 ST Floor, 26 Fouberts Place, London, England, W1F 7PP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3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Johnson &amp; Johnson Poland Sp. z o.o. 02-135 Warszawa, ul. Iłżecka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164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4,03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bCs/>
          <w:lang w:eastAsia="pl-PL"/>
        </w:rPr>
        <w:t>Polhernia Beata Galos 80-366 Gdańsk, ul. Jagiellońska 28C/7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nieważnienie pakietu 5, 11,16 na podstawie art. 93 ust. 1 pkt 1 ustawy Pzp -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zawarte w dniu 25.05.2016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5-19T09:12:00Z</cp:lastPrinted>
  <dcterms:modified xsi:type="dcterms:W3CDTF">2016-05-19T11:09:00Z</dcterms:modified>
  <cp:revision>30</cp:revision>
  <dc:subject/>
  <dc:title>Łódź, dnia 29</dc:title>
</cp:coreProperties>
</file>