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3/D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977"/>
        <w:gridCol w:w="2551"/>
        <w:gridCol w:w="1560"/>
        <w:gridCol w:w="1438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 jaką zamierza zamawiający przeznaczyć na sfinansowanie zamówi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dostawy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bbott Laboratories Polan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stępu 21B, 02-674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4 – 15 552,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5 – 37 260,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6 – 37 260,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7 – 44 2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984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 31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 31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36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 dzień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esculap Chifa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 – 16 983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 28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4V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wycięzców 28 lok. 2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938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 4 698,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– 14 79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2 187,0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4 904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 dzień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etze Medical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Osiedle 2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-060 Prósz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1 37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 187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dni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tec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ry 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757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8 – 47 5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9 68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 dni 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C’S MEDICAL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Hoża 5/7 m 53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-528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kiet 9 – 16 7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 079,2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3 dni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0 dn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Marynarki Polskiej 1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-557 Gdańs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– 15 01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 904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firstLine="708"/>
        <w:rPr>
          <w:rFonts w:cs="Tahoma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</w:rPr>
        <w:t xml:space="preserve">        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53:00Z</dcterms:created>
  <dc:creator>msadecki</dc:creator>
  <dc:description/>
  <cp:keywords/>
  <dc:language>en-US</dc:language>
  <cp:lastModifiedBy>user</cp:lastModifiedBy>
  <cp:lastPrinted>2016-11-25T13:53:00Z</cp:lastPrinted>
  <dcterms:modified xsi:type="dcterms:W3CDTF">2016-11-25T12:53:00Z</dcterms:modified>
  <cp:revision>2</cp:revision>
  <dc:subject/>
  <dc:title>oznaczenie sprawy</dc:title>
</cp:coreProperties>
</file>