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10800" w:firstLine="7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Załącznik nr 2a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Pakiet   nr</w:t>
      </w:r>
      <w:r>
        <w:rPr/>
        <w:t xml:space="preserve"> 1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87"/>
        <w:gridCol w:w="1003"/>
        <w:gridCol w:w="1064"/>
        <w:gridCol w:w="1390"/>
        <w:gridCol w:w="833"/>
        <w:gridCol w:w="1250"/>
        <w:gridCol w:w="1390"/>
        <w:gridCol w:w="13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Nazwa, Producent i</w:t>
              <w:br/>
              <w:t xml:space="preserve"> nr katalogow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gły angiograficzne 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sz w:val="20"/>
              </w:rPr>
              <w:t>o parametrach technicznych wyszczególnionych w Załączniku nr 1 SIW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0 szt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do obłożenia stołu do zabiegów angiograficznych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o parametrach technicznych wyszczególnionych w Załączniku nr 1 SIW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 szt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RAZEM                                                                                                                    ……………                ………………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nr  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3"/>
        <w:gridCol w:w="989"/>
        <w:gridCol w:w="1408"/>
        <w:gridCol w:w="1269"/>
        <w:gridCol w:w="989"/>
        <w:gridCol w:w="1269"/>
        <w:gridCol w:w="1412"/>
        <w:gridCol w:w="1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 i</w:t>
              <w:br/>
              <w:t>nr katalogow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4" w:leader="none"/>
              </w:tabs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tatory  do prowadników</w:t>
            </w:r>
          </w:p>
          <w:p>
            <w:pPr>
              <w:pStyle w:val="TextBodyIndent"/>
              <w:tabs>
                <w:tab w:val="clear" w:pos="708"/>
                <w:tab w:val="left" w:pos="127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o parametrach technicznych wyszczególnionych w Załączniku nr 1 do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0 sz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nr 3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536"/>
        <w:gridCol w:w="989"/>
        <w:gridCol w:w="1407"/>
        <w:gridCol w:w="1268"/>
        <w:gridCol w:w="989"/>
        <w:gridCol w:w="1268"/>
        <w:gridCol w:w="1411"/>
        <w:gridCol w:w="140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wadniki hydrofilne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sz w:val="20"/>
              </w:rPr>
              <w:t>o parametrach technicznych wyszczególnionych w Załączniku nr 1 do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 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nr 4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wadniki sztywne z długą atraumatyczną końcówką do angioplastyki szyjnej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1 do 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nr 5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Stenty samorozprężalne szyjne nitionolowe kompatybilne z prowadnikiem  0,014” monorail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1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nr 6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Zestaw do neuroprotekcji dystalnej kompatybilny z prowadnikiem 0,014” monorail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1 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nr   7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Nazwa, 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ty naczyniowe nitinolowe samorozprężalne tkane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1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nr   8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Nazwa, 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graft obwodowy montowany na balonie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Załączniku nr 1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kiet   nr   9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Nazwa, 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Dwuskładnikowy hemostatyk 2 ml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 w:val="20"/>
              </w:rPr>
              <w:t>o parametrach technicznych wyszczególnionych w Załączniku nr 1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wuskładnikowy hemostatyk 5 ml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 w:val="20"/>
              </w:rPr>
              <w:t>o parametrach technicznych wyszczególnionych w Załączniku nr 1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EM:                                                                                                                       …………….                     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31:00Z</dcterms:created>
  <dc:creator>user</dc:creator>
  <dc:description/>
  <cp:keywords/>
  <dc:language>en-US</dc:language>
  <cp:lastModifiedBy>user</cp:lastModifiedBy>
  <cp:lastPrinted>2016-11-09T11:04:00Z</cp:lastPrinted>
  <dcterms:modified xsi:type="dcterms:W3CDTF">2016-11-15T14:21:00Z</dcterms:modified>
  <cp:revision>4</cp:revision>
  <dc:subject/>
  <dc:title/>
</cp:coreProperties>
</file>