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8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na naczyniach obwodowych  – nr sprawy 43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sz w:val="24"/>
          <w:szCs w:val="24"/>
          <w:lang w:eastAsia="pl-PL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sz w:val="24"/>
          <w:szCs w:val="24"/>
          <w:lang w:eastAsia="pl-PL"/>
        </w:rPr>
        <w:t xml:space="preserve">1. Czy Zamawiający w Pakiecie nr 3 dopuści złożenie oferty z prowadnikami hydrofilnymi o średnicach  0,018”, 0,025”, 0,032” 0,035”, 0.038” , o długości ściętej końcówki 3 cm, kształcie końcówki prosta i zagięta 45 stopni, rdzeń nitinolowy zatopiony w poliuretanie, wykonany z jednego kawałka, z kontrolą trakcji 1:1, odporny na odkształcenia i na załamanie struktury podłużnej, trwała powłoka hydrofilna na całej długości, atraumatyczna, miękka końcówka, z pamięcią kształtu </w:t>
      </w:r>
    </w:p>
    <w:p>
      <w:pPr>
        <w:pStyle w:val="Normal"/>
        <w:textAlignment w:val="baseline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dostępne w wersji o standardowej sztywności i sztywnej, dostępne w opcji z kształtowalną końcówką?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Nie, zgodnie z zapisami SIWZ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30:00Z</dcterms:created>
  <dc:creator>kancelaria</dc:creator>
  <dc:description/>
  <cp:keywords/>
  <dc:language>en-US</dc:language>
  <cp:lastModifiedBy>user</cp:lastModifiedBy>
  <cp:lastPrinted>2016-11-18T11:40:00Z</cp:lastPrinted>
  <dcterms:modified xsi:type="dcterms:W3CDTF">2016-11-18T10:40:00Z</dcterms:modified>
  <cp:revision>3</cp:revision>
  <dc:subject/>
  <dc:title>Łódź, dnia 29</dc:title>
</cp:coreProperties>
</file>