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6/10/2016                                                                                           Łódź, 05.10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dostawę płytek, śrub, gwoździ nr 36/D/16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– 60 % oraz  terminem realizacji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1418"/>
        <w:gridCol w:w="1275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EDGAL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-001 Księżyno, ul. Niewodnicka 26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3678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MEDGAL Sp. z o.o. 16-001 Księżyno, ul. Niewodnicka 26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1418"/>
        <w:gridCol w:w="1275"/>
        <w:gridCol w:w="1134"/>
        <w:gridCol w:w="1134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realizacji –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EDGAL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-001 Księżyno, ul. Niewodnicka 26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88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MEDGAL Sp. z o.o. 16-001 Księżyno, ul. Niewodnicka 26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07 października  2016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10-04T15:17:00Z</cp:lastPrinted>
  <dcterms:modified xsi:type="dcterms:W3CDTF">2016-10-05T10:06:00Z</dcterms:modified>
  <cp:revision>35</cp:revision>
  <dc:subject/>
  <dc:title>Łódź, dnia 29</dc:title>
</cp:coreProperties>
</file>