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3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łynów infuzyjnych, płynów wiskoelastycznych i płynów do hemodializy  – nr sprawy 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zejmie prosimy o wprowadzenie w § 3 ust. 4 Wzoru Umowy zastępujących zapisów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>Zmniejszenie ilości przedmiotu Umowy w toku jej realizacji nie może przekroczyć 20% ilości określonych w niniejszej Umowie”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Zgodnie z zapisami w projekcie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tyczy § 4 ust. 3 Wzoru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zejmie prosimy o wydłużenie terminu wymiany wyrobów wadliwych do 3 dni roboczych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Zgodnie z zapisami w projekcie umow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zejmie prosimy o zmniejszenie kar umownych, dotyczy § 5 ust. 1 pkt. a,b,d Wzoru Umowy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4"/>
          <w:szCs w:val="24"/>
        </w:rPr>
        <w:t>a/</w:t>
        <w:tab/>
        <w:t xml:space="preserve">Wykonawca zapłaci Zamawiającemu karę umowną w wysokości </w:t>
      </w:r>
      <w:r>
        <w:rPr>
          <w:rFonts w:cs="Calibri" w:ascii="Calibri" w:hAnsi="Calibri"/>
          <w:b/>
          <w:i/>
          <w:sz w:val="24"/>
          <w:szCs w:val="24"/>
        </w:rPr>
        <w:t>0,1 %  wartości brutto</w:t>
      </w:r>
      <w:r>
        <w:rPr>
          <w:rFonts w:cs="Calibri" w:ascii="Calibri" w:hAnsi="Calibri"/>
          <w:i/>
          <w:sz w:val="24"/>
          <w:szCs w:val="24"/>
        </w:rPr>
        <w:t xml:space="preserve">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b/  Wykonawca zapłaci Zamawiającemu karę umowną w wysokości </w:t>
      </w:r>
      <w:r>
        <w:rPr>
          <w:rFonts w:cs="Calibri" w:ascii="Calibri" w:hAnsi="Calibri"/>
          <w:b/>
          <w:i/>
          <w:sz w:val="24"/>
          <w:szCs w:val="24"/>
        </w:rPr>
        <w:t>0,1 % wartości brutto</w:t>
      </w:r>
      <w:r>
        <w:rPr>
          <w:rFonts w:cs="Calibri" w:ascii="Calibri" w:hAnsi="Calibri"/>
          <w:i/>
          <w:sz w:val="24"/>
          <w:szCs w:val="24"/>
        </w:rPr>
        <w:t xml:space="preserve">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</w:t>
      </w:r>
      <w:r>
        <w:rPr>
          <w:rFonts w:cs="Calibri" w:ascii="Calibri" w:hAnsi="Calibri"/>
          <w:b/>
          <w:i/>
          <w:sz w:val="24"/>
          <w:szCs w:val="24"/>
        </w:rPr>
        <w:t>5% od wartości brutto</w:t>
      </w:r>
      <w:r>
        <w:rPr>
          <w:rFonts w:cs="Calibri" w:ascii="Calibri" w:hAnsi="Calibri"/>
          <w:i/>
          <w:sz w:val="24"/>
          <w:szCs w:val="24"/>
        </w:rPr>
        <w:t xml:space="preserve"> przedmiotu umowy w par. 2 ust. 1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Zgodnie z zapisami w projekcie umow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4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wyrazi zgodę aby w Pakiecie nr 3 w poz. 1 zaoferować płyn wiskoelastyczny o stężeniu 1,4%?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Odpowiedź: Zamawiający dopuszcza płyn wiskoelastyczny o stężeniu 1,4%? a 1 ml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wyrazi zgodę aby w Pakiecie nr 3 w poz. 2 zaoferować płyn wiskoelastyczny o stężeniu 1,8%?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Zamawiający dopuszcza płyn wiskoelastyczny o stężeniu 1,4% a 1 ml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. 6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wyrazi zgodę aby w Pakiecie nr 4  zaoferować płyn wiskoelastyczny o stężeniu 2,4% a 1,0 ml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Nie wyrażamy zgod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1:00Z</dcterms:created>
  <dc:creator>Monika</dc:creator>
  <dc:description/>
  <cp:keywords/>
  <dc:language>en-US</dc:language>
  <cp:lastModifiedBy>user</cp:lastModifiedBy>
  <cp:lastPrinted>2016-03-29T14:09:00Z</cp:lastPrinted>
  <dcterms:modified xsi:type="dcterms:W3CDTF">2016-03-29T12:11:00Z</dcterms:modified>
  <cp:revision>3</cp:revision>
  <dc:subject/>
  <dc:title/>
</cp:coreProperties>
</file>