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1.03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płynów infuzyjnych, płynów wiskoelastycznych i płynów do hemodializy  – nr sprawy 8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dopuści w Pakiecie nr 4 preparat Hialuronianu sodu – stężenie 2,5 % - lepkość 500.000 mPa/s- 7000.000 mPa/s; masa cząsteczkowa: 3x106 Daltonów; - uzyskiwane metodą ekstrakcji z grzebieni kogucich; - osmolarność: 300-330mosm/l;- właściwości kohezyjne- objętość 0,85 ml.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powiedź: Tak, dopuszczam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9:00Z</dcterms:created>
  <dc:creator>Monika</dc:creator>
  <dc:description/>
  <cp:keywords/>
  <dc:language>en-US</dc:language>
  <cp:lastModifiedBy>user</cp:lastModifiedBy>
  <cp:lastPrinted>2016-03-31T10:32:00Z</cp:lastPrinted>
  <dcterms:modified xsi:type="dcterms:W3CDTF">2016-03-31T08:34:00Z</dcterms:modified>
  <cp:revision>3</cp:revision>
  <dc:subject/>
  <dc:title/>
</cp:coreProperties>
</file>