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awarta  w dniu ……………. w wyniku przetargu nieograniczonego sprawa nr 8/D/16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płynów infuzyjnych, wiskoelastycznych oraz płynów do hemodializy </w:t>
      </w:r>
      <w:r>
        <w:rPr>
          <w:sz w:val="22"/>
          <w:szCs w:val="22"/>
        </w:rPr>
        <w:t>zgodnie z formularzem asortymentowo- cenowym określonym w Załączniku nr 4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netto ustala się na kwotę ……………………. zł , a brutto na kwotę………. zł (słownie: ……………………………………….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…………. dni  od złożenia zamówienia (z wyjątkiem świąt i niedziel). Dostawa towaru będzie miał miejsce w godzinach pracy Apteki (poniedziałek – piątek godz. 8.00 do 14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starczenie danych faktury w postaci elektronicznej nie zwalnia z dostarczenia faktury w postaci papierowej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48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dwu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MAWIAJĄCY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4:31:00Z</dcterms:created>
  <dc:creator>Monika</dc:creator>
  <dc:description/>
  <cp:keywords/>
  <dc:language>en-US</dc:language>
  <cp:lastModifiedBy>user</cp:lastModifiedBy>
  <cp:lastPrinted>2016-03-24T11:31:00Z</cp:lastPrinted>
  <dcterms:modified xsi:type="dcterms:W3CDTF">2016-03-24T10:47:00Z</dcterms:modified>
  <cp:revision>5</cp:revision>
  <dc:subject/>
  <dc:title/>
</cp:coreProperties>
</file>