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   Łódź,  21.04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płynów infuzyjnych, wiskoelastycznych oraz płynów do hemodializy   nr sprawy 8/D/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5r. poz. 2164 z dnia 22.12.2015r.) informujemy, że w postępowaniu prowadzonym w trybie przetargu nieograniczonego na dostawy płynów infuzyjnych, wiskoelastycznych oraz płynów do hemodializy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6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-300 Nowy Tomyś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-230 Biała Pisk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3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BJ –VISION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Główna 7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-041 Gałków Duży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75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-082 Stare Bab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7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EANT Sp. z o.o. Sp. 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zemysłow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959 Rzesz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akiet nr 4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-082 Stare Bab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5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ronix S.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zemysłowa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083 Bal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ocześnie informujemy, iż Pakiet nr 5  zostaje unieważniony na mocy art. 93 ust 1 pkt 1 ustawy z dnia 29.01.2004. Prawo zamówień publicznych (Dz. U. z 2015r. poz. 2164 z dnia 22.12.2015r.)  – nie wpłynęła żadna ofe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 29 kwietnia 2016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9:00Z</dcterms:created>
  <dc:creator>Monika</dc:creator>
  <dc:description/>
  <cp:keywords/>
  <dc:language>en-US</dc:language>
  <cp:lastModifiedBy>user</cp:lastModifiedBy>
  <cp:lastPrinted>2016-04-20T13:38:00Z</cp:lastPrinted>
  <dcterms:modified xsi:type="dcterms:W3CDTF">2016-04-21T10:11:00Z</dcterms:modified>
  <cp:revision>6</cp:revision>
  <dc:subject/>
  <dc:title/>
</cp:coreProperties>
</file>