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05.02.2016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Bezodstpw"/>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usługę prania nr 52/U/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360"/>
        <w:rPr>
          <w:rFonts w:ascii="Arial" w:hAnsi="Arial" w:cs="Arial"/>
          <w:b/>
          <w:b/>
          <w:sz w:val="24"/>
          <w:szCs w:val="24"/>
          <w:u w:val="single"/>
          <w:lang w:eastAsia="de-DE"/>
        </w:rPr>
      </w:pPr>
      <w:r>
        <w:rPr>
          <w:rFonts w:cs="Arial" w:ascii="Arial" w:hAnsi="Arial"/>
          <w:b/>
          <w:sz w:val="24"/>
          <w:szCs w:val="24"/>
          <w:u w:val="single"/>
          <w:lang w:eastAsia="de-DE"/>
        </w:rPr>
      </w:r>
    </w:p>
    <w:p>
      <w:pPr>
        <w:pStyle w:val="Normal"/>
        <w:suppressAutoHyphens w:val="false"/>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unkcie 3. ppkt. 3 SIWZ (Opis przedmiotu zamówienia) Zamawiający określił wymagania, jakie mają spełniać chipy, w szczególności, że mają być one zgodne z normami ISO 15693 i ISO 18000-3. Obie wskazane normy ISO dotyczą systemu RFID działającego w częstotliwości HF.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Czy Zamawiający dopuszcza system RFID UHF, równoważny dla systemu RFID HF, którego zgodność określa się z normą 18000-6?  Tak dopuszczamy.</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Różnica w funkcjonowaniu systemu RFID HF a RFID UHF polega na tym, że stosowanie systemu RFID UHF pozwala na bardziej dokładne i precyzyjne w porównaniu z systemem RFID HF bezdotykowe zliczanie liczby asortymentu oznaczonego chipami, z opakowań zbiorczych (worków) bez konieczności ilościowego ograniczania sztuk asortymentu w opakowaniu zbiorczym.</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unkcie 3. ppkt. 3 a) SIWZ (Opis przedmiotu zamówienia) Zamawiający określił wymagania dla tkaniny, z której ma być uszyta pościel biała dostarczana w ramach najmu: płaska (prześcieradła, poszwy, poszewki, podkłady). Wśród wymagań wymieniony jest skład surowcowy tkaniny: 50% bawełny + 50% poliestru oraz wymóg nadrukowania na tkaninie lub wtkania w tkaninę niebieskiego paska z logo Wykonawcy.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2.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Czy Zamawiający dopuszcza dla wynajmowanej pościeli białej skład surowcowy 65% bawełna + 35% poliester? Zgodnie z SIWZ.</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Tkanina o proponowanym przez nas składzie surowcowym 65% bawełna + 35% poliester nie wykazuje żadnych jakościowo, użytkowo, wizualnie gorszych cech w porównaniu z tkaniną określoną przez Zamawiającego.  Dodatkowo, ze względu na przewagę w składzie bawełny jest dużo bardziej komfortowa dla pacjenta, a przy jednocześnie znacznym także udziale w składzie włókna poliestrowego oraz przy zastosowaniu odpowiedniego splotu włókien i zachowaniu wymaganej minimalnej gramatury gwarantuje równie wysokie walory jakościowe i wytrzymałość na uszkodzenia.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3.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Czy Zamawiający dopuszcza dla wynajmowanej pościeli białej oznakowanie jej logo Wykonawcy w formie umieszczonego w widocznych miejscu i estetycznie wykonanego haftu na każdej sztuce asortymentu? Zgodnie z zapisami specyfikacji.</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4.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Czy Zamawiający dopuszcza dla wynajmowanej pościeli białej oznakowanie jej logo Wykonawcy w formie dwustronnej wszywki podłużnej, umieszczonej estetycznie w widocznych miejscu przy bocznej zewnętrznej krawędzi każdej sztuki sortymentu? Zgodnie z opisem podanym </w:t>
        <w:br/>
        <w:t>w specyfikacji.</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unkcie 8 ppkt. 8.2 SIWZ w celu wykazania spełniania warunku wiedzy i doświadczenia Zamawiający wymaga, aby Wykonawca wykazał, że w okresie ostatnich 3 lat przed dniem otwarcia ofert, a jeżeli okres prowadzenia działalności jest krótszy – w tym okresie, wykonał lub wykonuje minimum 1 usługę w zakresie kompleksowej usługi prania i dezynfekcji bielizny szpitalnej, odzieży fasonowej, bielizny i odzieży operacyjnej jak również wynajmu, prania i dezynfekcji bielizny pościelowej, odzieży oraz bielizny operacyjnej będącej własnością Wykonawcy, wdrożenia systemu identyfikacji RFID, udostępnienia automatu do dystrybucji bielizny, o wartości minimum 1.000.000,00 zł.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5.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Czy Zamawiający dopuszcza dla potwierdzenia spełniania warunku posiadania wiedzy i doświadczenia przedstawienia dowodu potwierdzającego należyte wykonywanie usługi w zakresie kompleksowej usługi prania i dezynfekcji bielizny szpitalnej, odzieży fasonowej, bielizny i odzieży operacyjnej; wynajmu, prania i dezynfekcji bielizny pościelowej, odzieży oraz bielizny operacyjnej będącej własnością Wykonawcy; wdrożenia systemu identyfikacji RFID; udostępnienia szafy do dystrybucji bielizny; o wartości minimum 1.000.000,00 zł?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Opis warunku nie ulega zmianie. Warunek zgodny z przedmiotem zamówienia.</w:t>
      </w:r>
    </w:p>
    <w:p>
      <w:pPr>
        <w:pStyle w:val="Normal"/>
        <w:suppressAutoHyphens w:val="false"/>
        <w:ind w:firstLine="708"/>
        <w:jc w:val="both"/>
        <w:rPr>
          <w:rFonts w:ascii="Calibri" w:hAnsi="Calibri" w:eastAsia="Calibri" w:cs="Calibri"/>
          <w:sz w:val="22"/>
          <w:szCs w:val="22"/>
          <w:lang w:eastAsia="en-US"/>
        </w:rPr>
      </w:pPr>
      <w:r>
        <w:rPr>
          <w:rFonts w:eastAsia="Calibri" w:cs="Calibri" w:ascii="Calibri" w:hAnsi="Calibri"/>
          <w:sz w:val="22"/>
          <w:szCs w:val="22"/>
          <w:lang w:eastAsia="en-US"/>
        </w:rPr>
        <w:t>W punkcie 9 ppkt. 9.3 b) SIWZ Zamawiający wymaga załączenia do oferty certyfikatu dla wyrobów włókienniczych (pościel biała, prześcieradła zielone, koszule operacyjne białe) na znak Oeko-Tex Standard 100 klasa I lub równoważny.</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6.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Czy Zamawiający dopuszcza załączenie certyfikatów na znak Oeko-Tex Standard 100 klasa I dla tkanin i nici, z których uszyto wyroby włókiennicze, w zamian za certyfikaty dla gotowych wyrobów? Tak dopuszczamy.</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Skoro pojedynczo wszystkie materiały składowe (tkanina i nici) wyrobu włókienniczego posiadają wymagane dokumenty świadczące, że są one wolne od substancji szkodliwych w stężeniach mających negatywny wpływ na stan zdrowia człowieka, to bezspornym wydaje się fakt, że uszyte z tych materiałów wyroby również są wolne od tych substancji. Dla uszytych gotowych wyrobów włókienniczych typu pościel bawełniano-poliestrowa, prześcieradła operacyjne bawełniane, koszule operacyjne bawełniane nie stosuje się żadnych dodatkowych zabiegów, takich jak impregnacja czy laminowanie. Nie zmieniają one więc swojego składu i właściwości w porównaniu z materiałami, z których je uszyto. Jedynym zabiegiem jaki należy wykonać przed pierwszym użyciem wyrobu jest dekatyzacja, która nie ma żadnego wpływu na skład surowcowy i właściwości fizyko-chemiczne materiałów (tkanin i nici).</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ind w:firstLine="708"/>
        <w:jc w:val="both"/>
        <w:rPr>
          <w:rFonts w:ascii="Calibri" w:hAnsi="Calibri" w:eastAsia="Calibri" w:cs="Calibri"/>
          <w:sz w:val="22"/>
          <w:szCs w:val="22"/>
          <w:lang w:eastAsia="en-US"/>
        </w:rPr>
      </w:pPr>
      <w:r>
        <w:rPr>
          <w:rFonts w:eastAsia="Calibri" w:cs="Calibri" w:ascii="Calibri" w:hAnsi="Calibri"/>
          <w:sz w:val="22"/>
          <w:szCs w:val="22"/>
          <w:lang w:eastAsia="en-US"/>
        </w:rPr>
        <w:t>W punkcie 9 ppkt. 9.3 g) SIWZ Zamawiający wymaga załączenia do oferty badań potwierdzających czystość mikrobiologiczna powietrza w strefie czystej pralni.</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7. </w:t>
      </w:r>
    </w:p>
    <w:p>
      <w:pPr>
        <w:pStyle w:val="Normal"/>
        <w:suppressAutoHyphens w:val="false"/>
        <w:jc w:val="both"/>
        <w:rPr>
          <w:rFonts w:ascii="Calibri" w:hAnsi="Calibri" w:eastAsia="Calibri" w:cs="Calibri"/>
          <w:sz w:val="22"/>
          <w:szCs w:val="22"/>
          <w:lang w:eastAsia="en-US"/>
        </w:rPr>
      </w:pPr>
      <w:r>
        <w:rPr>
          <w:rFonts w:eastAsia="Calibri" w:cs="Calibri" w:ascii="Calibri" w:hAnsi="Calibri"/>
          <w:b/>
          <w:sz w:val="22"/>
          <w:szCs w:val="22"/>
          <w:lang w:eastAsia="en-US"/>
        </w:rPr>
        <w:t>Czy Zamawiający dopuści badania mikrobiologiczne powietrza wykonane przez PPSSE metodą sedymentacyjną? Tak dopuszczamy.</w:t>
      </w:r>
    </w:p>
    <w:p>
      <w:pPr>
        <w:pStyle w:val="Normal"/>
        <w:suppressAutoHyphens w:val="false"/>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unkcie 17 SIWZ Zamawiający określa na jakiej podstawie będzie oceniał jakość w kryteriach oceny ofert. W celu spełnienia kryterium jakości wymaga przedstawienia certyfikatów, potwierdzających spełnianie przez Wykonawcę wymagań norm ISO 9001 i ISO 13485, w określonych zakresach usług związanych z przedmiotem zamówienia, wystawionych przez jednostki akredytowane.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8.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Czy Zamawiający uzna za wystarczające przedstawienie wystawionego przez jednostkę akredytowaną certyfikatu, potwierdzającego spełnianie wymagań norm ISO 9001 i ISO 13485 w zakresie usług pralniczych, wynajmu pościeli, odzieży i bielizny medycznej oraz sterylizacji bielizny medycznej z uwzględnieniem wymagań w zakresie monitorowania RFID zgodnie z określonymi normami technicznymi? Zgodnie z zapisami specyfikacji.</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Logicznym jest, iż potwierdzenie przez akredytowany, uprawniony do kontroli podmiot zgodności usługi świadczonej przez przedsiębiorstwo lub zakład produkcyjny z określonymi normami ISO obejmuje pełny zakres czynnościowy usług składowych. Szczegółowo zakres czynnościowy usług składowych i stawiane im do spełnienia wymagania jakościowe określa Księga Jakości. Nie ma przepisu prawnego obligującego podmiot audytujący do wpisywania elementarnego wykazu wszystkich składowych usług w treści certyfikatu. Treść certyfikatu określa spełnianie norm przez świadczoną kompleksowo usługę.   </w:t>
      </w:r>
    </w:p>
    <w:p>
      <w:pPr>
        <w:pStyle w:val="Normal"/>
        <w:suppressAutoHyphens w:val="false"/>
        <w:jc w:val="both"/>
        <w:rPr/>
      </w:pPr>
      <w:r>
        <w:rPr>
          <w:rFonts w:eastAsia="Calibri" w:cs="Calibri" w:ascii="Calibri" w:hAnsi="Calibri"/>
          <w:b/>
          <w:sz w:val="22"/>
          <w:szCs w:val="22"/>
          <w:lang w:eastAsia="en-US"/>
        </w:rPr>
        <w:tab/>
      </w:r>
      <w:r>
        <w:rPr>
          <w:rFonts w:eastAsia="Calibri" w:cs="Calibri" w:ascii="Calibri" w:hAnsi="Calibri"/>
          <w:sz w:val="22"/>
          <w:szCs w:val="22"/>
          <w:lang w:eastAsia="en-US"/>
        </w:rPr>
        <w:t>Zamawiający wymaga dostarczenie pościeli białej zgodnie z tabelą stanowiąca załącznik nr 2A do SIWZ w dniu obowiązywania umowy, czyli na pierwszy dzień realizacji umowy.</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9.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Czy Zamawiający dopuszcza możliwość użytkowania w okresie pierwszych 30 dni obowiązywania umowy pościeli białej zastępczej, dostarczonej w rozmiarach i ilościach określonych w załączniku nr 2A do SIWZ, oznakowanej i ewidencjonowanej w systemie RFID?   Zgodnie z zapisami specyfikacji.</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ymóg dostarczenia pościeli białej w pierwszym dniu obowiązywania umowy wymaga od Wykonawcy posiadania asortymentu pościeli płaskiej białej jeszcze przed rozstrzygnięciem postępowania, tym samym poniesienia pewnych określonych kosztów zabezpieczenia się w pościel o wymaganych parametrach nie mając pewności, że uzyska przedmiotowe zamówienie. Chyba, że Zamawiający przewiduje rozstrzygnięcie postępowania najpóźniej z datą około połowy terminu związania ofertą i podpisania umowy z terminem rozpoczęcia jej realizacji zamówienia przypadającego pod koniec terminu związania ofertą? Przewidywanie takie mogą jednak się nie potwierdzić, w kontekście czego, aby spełnić wymagania stawiane w SIWZ  Wykonawca powinien posiadać rzeczony asortyment do wynajmu zanim Zamawiający poinformuje o wyborze oferty.</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0. </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zy Zamawiający dla rozdziału 3 podpunkt d) SIWZ dopuści fartuchy w kolorze zielonym?</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Tak dopuszczamy.</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1. </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Czy Zamawiający dla rozdziału 3 podpunkt e) Odzież operacyjna SIWZ dopuści oznaczenie rozmiaru </w:t>
      </w:r>
      <w:r>
        <w:rPr>
          <w:rFonts w:eastAsia="Calibri" w:cs="Arial" w:ascii="Calibri" w:hAnsi="Calibri"/>
          <w:b/>
          <w:bCs/>
          <w:sz w:val="22"/>
          <w:szCs w:val="22"/>
          <w:lang w:eastAsia="en-US"/>
        </w:rPr>
        <w:t>poprzez przyporządkowanie koloru wszywki umieszczonej na karczku</w:t>
      </w:r>
      <w:r>
        <w:rPr>
          <w:rFonts w:eastAsia="Calibri" w:cs="Calibri" w:ascii="Calibri" w:hAnsi="Calibri"/>
          <w:b/>
          <w:bCs/>
          <w:sz w:val="22"/>
          <w:szCs w:val="22"/>
          <w:lang w:eastAsia="en-US"/>
        </w:rPr>
        <w:t xml:space="preserve"> bluzy</w:t>
      </w:r>
      <w:r>
        <w:rPr>
          <w:rFonts w:eastAsia="Calibri" w:cs="Arial" w:ascii="Calibri" w:hAnsi="Calibri"/>
          <w:b/>
          <w:bCs/>
          <w:sz w:val="22"/>
          <w:szCs w:val="22"/>
          <w:lang w:eastAsia="en-US"/>
        </w:rPr>
        <w:t xml:space="preserve">  oraz w szwie </w:t>
      </w:r>
      <w:r>
        <w:rPr>
          <w:rFonts w:eastAsia="Calibri" w:cs="Calibri" w:ascii="Calibri" w:hAnsi="Calibri"/>
          <w:b/>
          <w:bCs/>
          <w:sz w:val="22"/>
          <w:szCs w:val="22"/>
          <w:lang w:eastAsia="en-US"/>
        </w:rPr>
        <w:t>bocznym spodni na wysokości uda? Zgodnie z opisem przedmiotu zamówienia.</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2. </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zy Zamawiający dla rozdziału 3 podpunkt e) Odzież operacyjna określi wartości min. i/lub max dla czystości po względem cząstek stałych oraz paroprzepuszczalności? Zamawiający dopuszcza w obu parametrach tolerancję +/- 3% czystości pod względem cząstek stałych oraz paraprzepuszczalności.</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Zamawiający w rozdziale 3 podpunkt e) Odzież operacyjna określił parametry  czystości po względem cząstek stałych 3,3 IPM oraz paroprzepuszczalności 3725 g/m2/24 h bez żadnej tolerancji +/-. Są to dokładne wartości. Tym samym w znacznym stopniu taki zapis ogranicza konkurencję gdyż może to faworyzować konkretnego Wykonawcę który dokładnie takie wyniki badanych parametrów osiągnął. Pragniemy podkreślić, że norma PN EN 13795 na która powołuje się Zamawiający w SIWZ określa określone przedziały tych parametrów a nie konkretne wartości.  Prawdopodobnie jest to niezamierzony błąd Zamawiającego gdyż w przypadku fartuchów do wszystkich parametrów określił wartość min. lub max.</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3. </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zy Zamawiający dopuści określone w rozdziale 3 fartuchy operacyjne oraz odzież operacyjną spełniające wymagania normy PN-EN 13795? Zgodnie z zapisami specyfikacji.</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4. </w:t>
      </w:r>
    </w:p>
    <w:p>
      <w:pPr>
        <w:pStyle w:val="Normal"/>
        <w:suppressAutoHyphens w:val="false"/>
        <w:jc w:val="both"/>
        <w:rPr>
          <w:rFonts w:ascii="Calibri" w:hAnsi="Calibri" w:eastAsia="Lucida Sans Unicode" w:cs="Tahoma"/>
          <w:b/>
          <w:b/>
          <w:bCs/>
          <w:color w:val="000000"/>
          <w:kern w:val="2"/>
          <w:sz w:val="22"/>
          <w:szCs w:val="22"/>
        </w:rPr>
      </w:pPr>
      <w:r>
        <w:rPr>
          <w:rFonts w:eastAsia="Calibri" w:cs="Calibri" w:ascii="Calibri" w:hAnsi="Calibri"/>
          <w:b/>
          <w:bCs/>
          <w:sz w:val="22"/>
          <w:szCs w:val="22"/>
          <w:lang w:eastAsia="en-US"/>
        </w:rPr>
        <w:t xml:space="preserve">Czy Zamawiający dla fartucha chirurgicznego wysokiego ryzyka dla pola krytycznego (laminatu) dopuści certyfikat </w:t>
      </w:r>
      <w:r>
        <w:rPr>
          <w:rFonts w:eastAsia="Lucida Sans Unicode" w:cs="Tahoma" w:ascii="Calibri" w:hAnsi="Calibri"/>
          <w:b/>
          <w:bCs/>
          <w:color w:val="000000"/>
          <w:kern w:val="2"/>
          <w:sz w:val="22"/>
          <w:szCs w:val="22"/>
        </w:rPr>
        <w:t xml:space="preserve">Oeko-Tex Standard 100 Klasa II określony w </w:t>
      </w:r>
      <w:r>
        <w:rPr>
          <w:rFonts w:eastAsia="Calibri" w:cs="Calibri" w:ascii="Calibri" w:hAnsi="Calibri"/>
          <w:b/>
          <w:bCs/>
          <w:sz w:val="22"/>
          <w:szCs w:val="22"/>
          <w:lang w:eastAsia="en-US"/>
        </w:rPr>
        <w:t>punkcie 9.3 podpunkt b) SIWZ</w:t>
      </w:r>
      <w:r>
        <w:rPr>
          <w:rFonts w:eastAsia="Lucida Sans Unicode" w:cs="Tahoma" w:ascii="Calibri" w:hAnsi="Calibri"/>
          <w:b/>
          <w:bCs/>
          <w:color w:val="000000"/>
          <w:kern w:val="2"/>
          <w:sz w:val="22"/>
          <w:szCs w:val="22"/>
        </w:rPr>
        <w:t>?  Tak dopuszczamy.</w:t>
      </w:r>
    </w:p>
    <w:p>
      <w:pPr>
        <w:pStyle w:val="Normal"/>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Klasa II jest dedykowana dla produktów mających bezpośredni kontakt ze skórą, i na taką klasę większość producentów laminatów w Europie i na Świecie posiada certyfikaty.  Wymagana klasa I dotyczy wyrobów dla niemowląt i dzieci do lat trzech. Wymaganie takiego certyfikatu jest niczym nieuzasadnione. Poniżej informacje o klasyfikacji klas:</w:t>
      </w:r>
    </w:p>
    <w:p>
      <w:pPr>
        <w:pStyle w:val="Normal"/>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Klasa I oznacza "Tekstylia i zabawki tekstylne dla niemowląt i małych dzieci do trzeciego roku życia, na przykład bielizna, śpioszki, pościel, miękkie zabawki itp "</w:t>
      </w:r>
    </w:p>
    <w:p>
      <w:pPr>
        <w:pStyle w:val="Normal"/>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 xml:space="preserve">Klasa II oznacza "Tekstylia, które stosowane zgodnie z przeznaczeniem, mają dużą część powierzchni w bezpośrednim kontakcie ze skórą, np bielizna, pościel, elementy frotte, koszule, bluzki itp " </w:t>
      </w:r>
    </w:p>
    <w:p>
      <w:pPr>
        <w:pStyle w:val="Normal"/>
        <w:suppressAutoHyphens w:val="false"/>
        <w:jc w:val="both"/>
        <w:rPr/>
      </w:pPr>
      <w:r>
        <w:rPr>
          <w:rFonts w:eastAsia="Lucida Sans Unicode" w:cs="Tahoma" w:ascii="Calibri" w:hAnsi="Calibri"/>
          <w:color w:val="000000"/>
          <w:kern w:val="2"/>
          <w:sz w:val="22"/>
          <w:szCs w:val="22"/>
        </w:rPr>
        <w:t xml:space="preserve">Oferowany przez nas laminat spełnia wymagania norm </w:t>
      </w:r>
      <w:r>
        <w:rPr>
          <w:rFonts w:eastAsia="Calibri" w:cs="Arial" w:ascii="Calibri" w:hAnsi="Calibri"/>
          <w:sz w:val="22"/>
          <w:szCs w:val="22"/>
          <w:lang w:eastAsia="en-US"/>
        </w:rPr>
        <w:t>EN 10993 -10.</w:t>
      </w:r>
    </w:p>
    <w:p>
      <w:pPr>
        <w:pStyle w:val="Normal"/>
        <w:shd w:fill="FFFFFF" w:val="clear"/>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EN 10993-10 Biologiczna ocena wyrobów medycznych – Część 10: Badania działania drażniącego i uczulającego na skórę.</w:t>
      </w:r>
    </w:p>
    <w:p>
      <w:pPr>
        <w:pStyle w:val="Normal"/>
        <w:numPr>
          <w:ilvl w:val="0"/>
          <w:numId w:val="0"/>
        </w:numPr>
        <w:shd w:fill="FFFFFF" w:val="clear"/>
        <w:suppressAutoHyphens w:val="false"/>
        <w:jc w:val="both"/>
        <w:outlineLvl w:val="1"/>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Zakres</w:t>
      </w:r>
    </w:p>
    <w:p>
      <w:pPr>
        <w:pStyle w:val="Normal"/>
        <w:shd w:fill="FFFFFF" w:val="clear"/>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W niniejszej części ISO 10993 opisano procedury oceny wyrobów medycznych i ich materiałów składowych pod względem możliwego działania drażniącego i uczulającego na skórę. Ta część ISO 10993 obejmuje:</w:t>
        <w:br/>
        <w:t>a) rozważania przed badaniami działania drażniącego, w tym metody in silico i in vitro oceny narażenia skóry,</w:t>
      </w:r>
    </w:p>
    <w:p>
      <w:pPr>
        <w:pStyle w:val="Normal"/>
        <w:shd w:fill="FFFFFF" w:val="clear"/>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b) szczegóły procedur badań in vivo (działania drażniącego i uczulającego),</w:t>
      </w:r>
    </w:p>
    <w:p>
      <w:pPr>
        <w:pStyle w:val="Normal"/>
        <w:shd w:fill="FFFFFF" w:val="clear"/>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c) kluczowe elementy interpretacji wyników.</w:t>
      </w:r>
    </w:p>
    <w:p>
      <w:pPr>
        <w:pStyle w:val="Normal"/>
        <w:shd w:fill="FFFFFF" w:val="clear"/>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t>W Załączniku A podano instrukcje przygotowania materiałów specjalnie do powyższych badań. W Załączniku B opisano kilka specjalnych badań działania drażniącego dla zastosowań wyrobów medycznych w obszarach innych niż skóra</w:t>
      </w:r>
    </w:p>
    <w:p>
      <w:pPr>
        <w:pStyle w:val="Normal"/>
        <w:suppressAutoHyphens w:val="false"/>
        <w:jc w:val="both"/>
        <w:rPr>
          <w:rFonts w:ascii="Calibri" w:hAnsi="Calibri" w:eastAsia="Lucida Sans Unicode" w:cs="Tahoma"/>
          <w:color w:val="000000"/>
          <w:kern w:val="2"/>
          <w:sz w:val="22"/>
          <w:szCs w:val="22"/>
        </w:rPr>
      </w:pPr>
      <w:r>
        <w:rPr>
          <w:rFonts w:eastAsia="Lucida Sans Unicode" w:cs="Tahoma" w:ascii="Calibri" w:hAnsi="Calibri"/>
          <w:color w:val="000000"/>
          <w:kern w:val="2"/>
          <w:sz w:val="22"/>
          <w:szCs w:val="22"/>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5. </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zy Zamawiający dla punktu 9.3 e) SIWZ dopuści Szafę automatycznie wydającą o wymiarach szer. 110 cm wys. 200 cm głębokość 100 cm? Zamawiający dopuszcza w zakresie: wysokości i głębokości szafy automatycznej wydającej. Nie dopuszcza w zakresie szerokości szafy automatycznej wydającej.</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6. </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bCs/>
          <w:sz w:val="22"/>
          <w:szCs w:val="22"/>
          <w:lang w:eastAsia="en-US"/>
        </w:rPr>
        <w:t>Czy Zamawiający dla punktu 9.3 e) SIWZ dopuści Szafę automatycznie wydającą o Budowie Front szafy: Stal, obrotowy bęben z talerzami, pozycjonowanie ubrań w sposób automatyczny?</w:t>
      </w:r>
      <w:r>
        <w:rPr>
          <w:rFonts w:eastAsia="Calibri" w:cs="Calibri" w:ascii="Calibri" w:hAnsi="Calibri"/>
          <w:sz w:val="22"/>
          <w:szCs w:val="22"/>
          <w:lang w:eastAsia="en-US"/>
        </w:rPr>
        <w:t xml:space="preserve">  </w:t>
      </w:r>
      <w:r>
        <w:rPr>
          <w:rFonts w:eastAsia="Calibri" w:cs="Calibri" w:ascii="Calibri" w:hAnsi="Calibri"/>
          <w:b/>
          <w:sz w:val="22"/>
          <w:szCs w:val="22"/>
          <w:lang w:eastAsia="en-US"/>
        </w:rPr>
        <w:t>Tak dopuszczamy.</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ymóg posiadania frontu zbudowanego z pleksiglasu wskazują na konkretnego producenta, dyskryminując tym samym innych. Użycie pleksiglasu nie ma jakiegokolwiek wpływu na działanie urządzenia.</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7. </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zy Zamawiający dla punktu 9.3 f) SIWZ dopuści Szafę automatyczną zbierającą o wymiarach Szerokość 94cm, głębokość 100cm, wysokość 200 cm? Zamawiający dopuszcza w zakresie: wysokości i głębokości szafy automatycznej zbierającej. Nie dopuszcza w zakresie głębokości szafy automatycznej zbierającej.</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ytanie 18. </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zy Zamawiający dla punktu 9.3 f) SIWZ dopuści Szafę automatyczną zbierającą posiadającą System mechanicznego zrzucania odzieży, zupełnie uniemożliwiający wyciągniecie odzieży przez osoby niepowołane?  Zgodnie z zapisami specyfikacji.</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Pragniemy również zwrócić uwagę, że wymagany system pneumatyczny posiada wady w stosunku do systemu mechanicznego: 1) jest to kolejny element który może ulec awarii 2) włączony silnik jest głośny 3) dodatkowy niemały pobór energii elektrycznej.</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Pytanie 19.</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zy zamawiający wydzieli pakiet określony w  rozdziale 3 punkt 3 obejmujący Dostawę obłożeń operacyjnych jednorazowego użycia jako oddzielny przedmiot zamówienia od usługi określonej w  rozdziale 3 punkt 1 i 2.?</w:t>
      </w:r>
    </w:p>
    <w:p>
      <w:pPr>
        <w:pStyle w:val="Normal"/>
        <w:suppressAutoHyphens w:val="false"/>
        <w:jc w:val="both"/>
        <w:rPr/>
      </w:pPr>
      <w:r>
        <w:rPr>
          <w:rFonts w:eastAsia="Calibri" w:cs="Calibri" w:ascii="Calibri" w:hAnsi="Calibri"/>
          <w:sz w:val="22"/>
          <w:szCs w:val="22"/>
          <w:lang w:eastAsia="en-US"/>
        </w:rPr>
        <w:t>Włączenie bardzo precyzyjnie opisanych obłożeń jednorazowego użytku do przetargu pralniczego w znaczącym stopniu ogranicza konkurencję gdyż może faworyzować konkretnego  Wykonawcę który jest zarówno producentem obłożeń jednorazowych, fartuchów operacyjnych i ubrań operacyjnych  wielorazowego użytku oraz posiada sieć pralni oferujących usługi pralnicze oraz wynajem tekstyliów. W Polsce i w Europie jest tylko jedna taka firma.</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t>Opis przedmiotu zamówienia nie ulega zmianie. Zamawiający przypomina, iż ofertę mogą złożyć wykonawcy wspólnie ubiegający się o udzielenie zmówienia.</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Pytanie 20.</w:t>
      </w:r>
    </w:p>
    <w:p>
      <w:pPr>
        <w:pStyle w:val="Normal"/>
        <w:suppressAutoHyphens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Czy Zamawiający dla rozdziału 3 podpunkt d) SIWZ dopuści </w:t>
      </w:r>
      <w:r>
        <w:rPr>
          <w:rFonts w:eastAsia="Calibri" w:cs="Calibri" w:ascii="Calibri" w:hAnsi="Calibri"/>
          <w:b/>
          <w:color w:val="000000"/>
          <w:sz w:val="22"/>
          <w:szCs w:val="22"/>
          <w:lang w:eastAsia="en-US"/>
        </w:rPr>
        <w:t>Fartuch chirurgiczny wysokiego ryzyka o odporność na przenikanie cieczy</w:t>
      </w:r>
      <w:r>
        <w:rPr>
          <w:rFonts w:eastAsia="Calibri" w:cs="Calibri" w:ascii="Calibri" w:hAnsi="Calibri"/>
          <w:iCs/>
          <w:color w:val="000000"/>
          <w:sz w:val="22"/>
          <w:szCs w:val="22"/>
          <w:lang w:eastAsia="en-US"/>
        </w:rPr>
        <w:t xml:space="preserve"> </w:t>
      </w:r>
      <w:r>
        <w:rPr>
          <w:rFonts w:eastAsia="Calibri" w:cs="Calibri" w:ascii="Calibri" w:hAnsi="Calibri"/>
          <w:b/>
          <w:color w:val="000000"/>
          <w:sz w:val="22"/>
          <w:szCs w:val="22"/>
          <w:lang w:eastAsia="en-US"/>
        </w:rPr>
        <w:t>min. 500cm H2O</w:t>
      </w:r>
      <w:r>
        <w:rPr>
          <w:rFonts w:eastAsia="Calibri" w:cs="Calibri" w:ascii="Calibri" w:hAnsi="Calibri"/>
          <w:b/>
          <w:bCs/>
          <w:sz w:val="22"/>
          <w:szCs w:val="22"/>
          <w:lang w:eastAsia="en-US"/>
        </w:rPr>
        <w:t>? Zgodnie z opisem przedmiotu zamówienia.</w:t>
      </w:r>
    </w:p>
    <w:p>
      <w:pPr>
        <w:pStyle w:val="Normal"/>
        <w:suppressAutoHyphens w:val="false"/>
        <w:spacing w:lineRule="auto" w:line="360"/>
        <w:rPr>
          <w:rFonts w:ascii="Arial" w:hAnsi="Arial" w:eastAsia="Calibri" w:cs="Arial"/>
          <w:b/>
          <w:b/>
          <w:bCs/>
          <w:sz w:val="22"/>
          <w:szCs w:val="22"/>
          <w:u w:val="single"/>
          <w:lang w:eastAsia="de-DE"/>
        </w:rPr>
      </w:pPr>
      <w:r>
        <w:rPr>
          <w:rFonts w:eastAsia="Calibri" w:cs="Arial" w:ascii="Arial" w:hAnsi="Arial"/>
          <w:b/>
          <w:bCs/>
          <w:sz w:val="22"/>
          <w:szCs w:val="22"/>
          <w:u w:val="single"/>
          <w:lang w:eastAsia="de-DE"/>
        </w:rPr>
      </w:r>
    </w:p>
    <w:p>
      <w:pPr>
        <w:pStyle w:val="Normal"/>
        <w:suppressAutoHyphens w:val="false"/>
        <w:spacing w:lineRule="auto" w:line="360"/>
        <w:rPr>
          <w:rFonts w:ascii="Arial" w:hAnsi="Arial" w:cs="Arial"/>
          <w:b/>
          <w:b/>
          <w:u w:val="single"/>
          <w:lang w:eastAsia="de-DE"/>
        </w:rPr>
      </w:pPr>
      <w:r>
        <w:rPr>
          <w:rFonts w:cs="Arial" w:ascii="Arial" w:hAnsi="Arial"/>
          <w:b/>
          <w:u w:val="single"/>
          <w:lang w:eastAsia="de-DE"/>
        </w:rPr>
        <w:t>PRZEDMIOT ZAMÓWIENIA:</w:t>
      </w:r>
    </w:p>
    <w:p>
      <w:pPr>
        <w:pStyle w:val="Normal"/>
        <w:suppressAutoHyphens w:val="false"/>
        <w:spacing w:lineRule="auto" w:line="360"/>
        <w:rPr>
          <w:rFonts w:ascii="Arial" w:hAnsi="Arial" w:cs="Arial"/>
          <w:b/>
          <w:b/>
          <w:u w:val="single"/>
          <w:lang w:eastAsia="de-DE"/>
        </w:rPr>
      </w:pPr>
      <w:r>
        <w:rPr>
          <w:rFonts w:cs="Arial" w:ascii="Arial" w:hAnsi="Arial"/>
          <w:b/>
          <w:u w:val="single"/>
          <w:lang w:eastAsia="de-DE"/>
        </w:rPr>
        <w:t>Załącznik nr 2.</w:t>
      </w:r>
    </w:p>
    <w:p>
      <w:pPr>
        <w:pStyle w:val="Normal"/>
        <w:suppressAutoHyphens w:val="false"/>
        <w:rPr/>
      </w:pPr>
      <w:r>
        <w:rPr>
          <w:rFonts w:cs="Arial" w:ascii="Arial" w:hAnsi="Arial"/>
          <w:b/>
          <w:u w:val="single"/>
          <w:lang w:eastAsia="de-DE"/>
        </w:rPr>
        <w:t>Pozycja 3 (</w:t>
      </w:r>
      <w:r>
        <w:rPr>
          <w:rFonts w:cs="Arial" w:ascii="Arial Narrow" w:hAnsi="Arial Narrow"/>
          <w:b/>
          <w:bCs/>
          <w:u w:val="single"/>
          <w:lang w:val="de-DE" w:eastAsia="pl-PL"/>
        </w:rPr>
        <w:t>Dostawa obłożeń sterylnych, jednorazowego użytku do określonych zabiegów operacyjnych</w:t>
      </w:r>
      <w:r>
        <w:rPr>
          <w:rFonts w:cs="Arial" w:ascii="Arial" w:hAnsi="Arial"/>
          <w:b/>
          <w:u w:val="single"/>
          <w:lang w:eastAsia="de-DE"/>
        </w:rPr>
        <w:t xml:space="preserve">.)      </w:t>
      </w:r>
      <w:r>
        <w:rPr>
          <w:rFonts w:cs="Arial" w:ascii="Arial" w:hAnsi="Arial"/>
          <w:b/>
          <w:lang w:eastAsia="de-DE"/>
        </w:rPr>
        <w:t xml:space="preserve">         </w:t>
      </w:r>
    </w:p>
    <w:p>
      <w:pPr>
        <w:pStyle w:val="Normal"/>
        <w:suppressAutoHyphens w:val="false"/>
        <w:rPr>
          <w:rFonts w:ascii="Arial" w:hAnsi="Arial" w:cs="Arial"/>
          <w:b/>
          <w:b/>
          <w:lang w:eastAsia="de-DE"/>
        </w:rPr>
      </w:pPr>
      <w:r>
        <w:rPr>
          <w:rFonts w:cs="Arial" w:ascii="Arial" w:hAnsi="Arial"/>
          <w:b/>
          <w:lang w:eastAsia="de-DE"/>
        </w:rPr>
      </w:r>
    </w:p>
    <w:p>
      <w:pPr>
        <w:pStyle w:val="Normal"/>
        <w:suppressAutoHyphens w:val="false"/>
        <w:rPr>
          <w:rFonts w:ascii="Arial" w:hAnsi="Arial" w:cs="Arial"/>
          <w:lang w:eastAsia="de-DE"/>
        </w:rPr>
      </w:pPr>
      <w:r>
        <w:rPr>
          <w:rFonts w:cs="Arial" w:ascii="Arial" w:hAnsi="Arial"/>
          <w:b/>
          <w:lang w:eastAsia="de-DE"/>
        </w:rPr>
        <w:t>–</w:t>
      </w:r>
      <w:r>
        <w:rPr>
          <w:rFonts w:eastAsia="Arial" w:cs="Arial" w:ascii="Arial" w:hAnsi="Arial"/>
          <w:b/>
          <w:lang w:eastAsia="de-DE"/>
        </w:rPr>
        <w:t xml:space="preserve"> </w:t>
      </w:r>
      <w:r>
        <w:rPr>
          <w:rFonts w:cs="Arial" w:ascii="Arial" w:hAnsi="Arial"/>
          <w:lang w:eastAsia="de-DE"/>
        </w:rPr>
        <w:t xml:space="preserve">czy Zamawiający dopuści możliwość wyłączenia tych 5 pozycji (od 3.1 – 3.5) obłożeń pola operacyjnego do odrębnego pakietu i utworzenia z nich nowego przedmiotu zamówienia. Pozwoli to na złożenie konkurencyjnej oferty większej liczbie wykonawców. </w:t>
      </w:r>
      <w:r>
        <w:rPr>
          <w:rFonts w:cs="Arial" w:ascii="Arial" w:hAnsi="Arial"/>
          <w:b/>
          <w:lang w:eastAsia="de-DE"/>
        </w:rPr>
        <w:t>Nie wyrażamy zgody na wydzielenie.</w:t>
      </w:r>
    </w:p>
    <w:p>
      <w:pPr>
        <w:pStyle w:val="Normal"/>
        <w:suppressAutoHyphens w:val="false"/>
        <w:rPr>
          <w:rFonts w:ascii="Arial" w:hAnsi="Arial" w:cs="Arial"/>
          <w:lang w:eastAsia="de-DE"/>
        </w:rPr>
      </w:pPr>
      <w:r>
        <w:rPr>
          <w:rFonts w:cs="Arial" w:ascii="Arial" w:hAnsi="Arial"/>
          <w:lang w:eastAsia="de-DE"/>
        </w:rPr>
      </w:r>
    </w:p>
    <w:p>
      <w:pPr>
        <w:pStyle w:val="Normal"/>
        <w:suppressAutoHyphens w:val="false"/>
        <w:spacing w:lineRule="exact" w:line="283"/>
        <w:rPr/>
      </w:pPr>
      <w:r>
        <w:rPr>
          <w:rFonts w:cs="Arial" w:ascii="Arial" w:hAnsi="Arial"/>
          <w:b/>
          <w:sz w:val="18"/>
          <w:szCs w:val="18"/>
          <w:lang w:eastAsia="de-DE"/>
        </w:rPr>
        <w:t xml:space="preserve">Pozycja 3.1. – </w:t>
      </w:r>
      <w:r>
        <w:rPr>
          <w:rFonts w:cs="Arial" w:ascii="Arial" w:hAnsi="Arial"/>
          <w:sz w:val="18"/>
          <w:szCs w:val="18"/>
          <w:lang w:eastAsia="de-DE"/>
        </w:rPr>
        <w:t xml:space="preserve">czy Zamawiający dopuści możliwość zaoferowania sterylnego obłożenia                        dwuwarstwowego uniwersalnego z dodatkową warstwą chłonną (z obszarami wzmocnionymi):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W skład wchodzi warstwa filmu polietylenowego i hydrofilowa warstwa włókniny polipropylenowej o gramaturze 55 g/m2. Obszar wzmocnień wykonany z włókniny polipropylenowej o gramaturze                                                       110 g/m2. Kolor aqua, chłonność 950%, nasiąkliwość min. 25%, wytrzymałość na rozdzielanie wzdłużne (strefa niewzmocniona 106N/50mm i strefa wzmocniona 233N/50mm ) , wytrzymałość na rozdzielanie poprzeczne (strefa niewzmocniona 46,5N/50mm i strefa wzmocniona 119N/50mm), wytrzymałość na wypychanie na sucho (strefa niewzmocniona 172 kPa i strefa wzmocniona 375 kPa), wytrzymałość na wypychanie na mokro (strefa niewzmocniona 177 kPa i strefa wzmocniona 393 kPa) odporność na przenikanie cieczy &gt; 200cm h20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Całość zestawu owinięta w serwetę na stół instrumentariuszki o rozmiarze 140cm x 190cm wykonanej z laminatu włokninowo – foliowego, szerokość warstwy chłonnej z   hydrofilowej włókniny polipropylenowej o szerokości 75cm, masy poszczególnych warstw serwety na stół instrumentariuszki: hydrofilowa warstwa włókniny polipropylenowej o gramaturze 30g/m2 i (folii polietylenowej oraz kleju łącznie o gramaturze 60g/m2 ). Chłonność warstwy chłonnej serwety na stół instrumentariuszki 450%, barierowość dla wody powyżej 150H20. Serweta na stolik Mayo składana teleskopowo wykonana z folii polietylenowej oraz włókninowej warstwy chłonnej ( gramatura włókniny  30g/m2, grubość folii min 25µm – folia piaskowana, wytrzymałość na wypychanie na sucho i na mokro &gt; 70kPa, barierowość dla wody &gt; 100cm H20. Opakowanie typu torebka papierowo – foliowa. Zestaw zawiera dwie samoprzylepne dwudzielne etykiety do wklejenia do dokumentacji medycznej pacjenta.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Skład zestawu jest następujący : </w:t>
      </w:r>
    </w:p>
    <w:p>
      <w:pPr>
        <w:pStyle w:val="Normal"/>
        <w:suppressAutoHyphens w:val="false"/>
        <w:rPr>
          <w:rFonts w:ascii="Arial" w:hAnsi="Arial" w:cs="Arial"/>
          <w:lang w:eastAsia="de-DE"/>
        </w:rPr>
      </w:pPr>
      <w:r>
        <w:rPr>
          <w:rFonts w:cs="Arial" w:ascii="Arial" w:hAnsi="Arial"/>
          <w:lang w:eastAsia="de-DE"/>
        </w:rPr>
        <w:t>-1 serweta na stolik narzędziowy wzmocniona 140 x 190 cm</w:t>
      </w:r>
    </w:p>
    <w:p>
      <w:pPr>
        <w:pStyle w:val="Normal"/>
        <w:suppressAutoHyphens w:val="false"/>
        <w:rPr>
          <w:rFonts w:ascii="Arial" w:hAnsi="Arial" w:cs="Arial"/>
          <w:lang w:eastAsia="de-DE"/>
        </w:rPr>
      </w:pPr>
      <w:r>
        <w:rPr>
          <w:rFonts w:cs="Arial" w:ascii="Arial" w:hAnsi="Arial"/>
          <w:lang w:eastAsia="de-DE"/>
        </w:rPr>
        <w:t>-1 serweta na stolik Mayo wzmocniona 80 x 145 cm</w:t>
      </w:r>
    </w:p>
    <w:p>
      <w:pPr>
        <w:pStyle w:val="Normal"/>
        <w:suppressAutoHyphens w:val="false"/>
        <w:rPr>
          <w:rFonts w:ascii="Arial" w:hAnsi="Arial" w:cs="Arial"/>
          <w:lang w:eastAsia="de-DE"/>
        </w:rPr>
      </w:pPr>
      <w:r>
        <w:rPr>
          <w:rFonts w:cs="Arial" w:ascii="Arial" w:hAnsi="Arial"/>
          <w:lang w:eastAsia="de-DE"/>
        </w:rPr>
        <w:t>-1 samoprzylepna serweta operacyjna 200 x 175 cm</w:t>
      </w:r>
    </w:p>
    <w:p>
      <w:pPr>
        <w:pStyle w:val="Normal"/>
        <w:suppressAutoHyphens w:val="false"/>
        <w:rPr>
          <w:rFonts w:ascii="Arial" w:hAnsi="Arial" w:cs="Arial"/>
          <w:lang w:eastAsia="de-DE"/>
        </w:rPr>
      </w:pPr>
      <w:r>
        <w:rPr>
          <w:rFonts w:cs="Arial" w:ascii="Arial" w:hAnsi="Arial"/>
          <w:lang w:eastAsia="de-DE"/>
        </w:rPr>
        <w:t>-1 samoprzylepna serweta operacyjna 150 x 240 cm</w:t>
      </w:r>
    </w:p>
    <w:p>
      <w:pPr>
        <w:pStyle w:val="Normal"/>
        <w:suppressAutoHyphens w:val="false"/>
        <w:rPr>
          <w:rFonts w:ascii="Arial" w:hAnsi="Arial" w:cs="Arial"/>
          <w:lang w:eastAsia="de-DE"/>
        </w:rPr>
      </w:pPr>
      <w:r>
        <w:rPr>
          <w:rFonts w:cs="Arial" w:ascii="Arial" w:hAnsi="Arial"/>
          <w:lang w:eastAsia="de-DE"/>
        </w:rPr>
        <w:t>-2 samoprzylepne serwety operacyjne 75 x 90 cm</w:t>
      </w:r>
    </w:p>
    <w:p>
      <w:pPr>
        <w:pStyle w:val="Normal"/>
        <w:suppressAutoHyphens w:val="false"/>
        <w:rPr>
          <w:rFonts w:ascii="Arial" w:hAnsi="Arial" w:cs="Arial"/>
          <w:lang w:eastAsia="de-DE"/>
        </w:rPr>
      </w:pPr>
      <w:r>
        <w:rPr>
          <w:rFonts w:cs="Arial" w:ascii="Arial" w:hAnsi="Arial"/>
          <w:lang w:eastAsia="de-DE"/>
        </w:rPr>
        <w:t>-1 taśma samoprzylepna 10 x 50 cm</w:t>
      </w:r>
    </w:p>
    <w:p>
      <w:pPr>
        <w:pStyle w:val="Normal"/>
        <w:suppressAutoHyphens w:val="false"/>
        <w:rPr>
          <w:rFonts w:ascii="Arial" w:hAnsi="Arial" w:cs="Arial"/>
          <w:lang w:eastAsia="de-DE"/>
        </w:rPr>
      </w:pPr>
      <w:r>
        <w:rPr>
          <w:rFonts w:cs="Arial" w:ascii="Arial" w:hAnsi="Arial"/>
          <w:lang w:eastAsia="de-DE"/>
        </w:rPr>
        <w:t>-4 ręczniki celulozowe 30 x 33 cm</w:t>
      </w:r>
    </w:p>
    <w:p>
      <w:pPr>
        <w:pStyle w:val="Normal"/>
        <w:suppressAutoHyphens w:val="false"/>
        <w:rPr>
          <w:rFonts w:ascii="Arial" w:hAnsi="Arial" w:cs="Arial"/>
          <w:b/>
          <w:b/>
          <w:lang w:eastAsia="de-DE"/>
        </w:rPr>
      </w:pPr>
      <w:r>
        <w:rPr>
          <w:rFonts w:cs="Arial" w:ascii="Arial" w:hAnsi="Arial"/>
          <w:b/>
          <w:lang w:eastAsia="de-DE"/>
        </w:rPr>
        <w:t>Tak dopuszczamy.</w:t>
      </w:r>
    </w:p>
    <w:p>
      <w:pPr>
        <w:pStyle w:val="Normal"/>
        <w:suppressAutoHyphens w:val="false"/>
        <w:spacing w:lineRule="exact" w:line="283"/>
        <w:rPr/>
      </w:pPr>
      <w:r>
        <w:rPr>
          <w:rFonts w:cs="Arial" w:ascii="Arial" w:hAnsi="Arial"/>
          <w:b/>
          <w:sz w:val="18"/>
          <w:szCs w:val="18"/>
          <w:lang w:eastAsia="de-DE"/>
        </w:rPr>
        <w:t xml:space="preserve">Pozycja 3.2. – </w:t>
      </w:r>
      <w:r>
        <w:rPr>
          <w:rFonts w:cs="Arial" w:ascii="Arial" w:hAnsi="Arial"/>
          <w:sz w:val="18"/>
          <w:szCs w:val="18"/>
          <w:lang w:eastAsia="de-DE"/>
        </w:rPr>
        <w:t xml:space="preserve">czy Zamawiający dopuści możliwość zaoferowania sterylnego obłożenia                        dwuwarstwowego do operacji biodra z dodatkową warstwą chłonną (z obszarami wzmocnionymi):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W skład wchodzi warstwa filmu polietylenowego i hydrofilowa warstwa włókniny polipropylenowej o gramaturze 55 g/m2. Obszar wzmocnień wykonany z włókniny polipropylenowej o gramaturze                                                       110 g/m2. Kolor aqua, chłonność 950%, nasiąkliwość min. 25%, wytrzymałość na rozdzielanie wzdłużne (strefa niewzmocniona 106N/50mm i strefa wzmocniona 233N/50mm ) , wytrzymałość na rozdzielanie poprzeczne (strefa niewzmocniona 46,5N/50mm i strefa wzmocniona 119N/50mm), wytrzymałość na wypychanie na sucho (strefa niewzmocniona 172 kPa i strefa wzmocniona 375 kPa), wytrzymałość na wypychanie na mokro (strefa niewzmocniona 177 kPa i strefa wzmocniona 393 kPa) odporność na przenikanie cieczy &gt; 200cm h20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Całość zestawu owinięta w serwetę na stół instrumentariuszki o rozmiarze 140cm x 190cm wykonanej z laminatu włokninowo – foliowego, szerokość warstwy chłonnej z   hydrofilowej włókniny polipropylenowej o szerokości 75cm, masy poszczególnych warstw serwety na stół instrumentariuszki: hydrofilowa warstwa włókniny polipropylenowej o gramaturze 30g/m2 i (folii polietylenowej oraz kleju łącznie o gramaturze 60g/m2 ). Chłonność warstwy chłonnej serwety na stół instrumentariuszki 450%, barierowość dla wody powyżej 150H20. Serweta na stolik Mayo składana teleskopowo wykonana z folii polietylenowej oraz włókninowej warstwy chłonnej ( gramatura włókniny  30g/m2, grubość folii min 25µm – folia piaskowana, wytrzymałość na wypychanie na sucho i na mokro &gt; 70kPa, barierowość dla wody &gt; 100cm H20. Opakowanie typu torebka papierowo – foliowa. Zestaw zawiera dwie samoprzylepne dwudzielne etykiety do wklejenia do dokumentacji medycznej pacjenta.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Skład zestawu jest następujący : </w:t>
      </w:r>
    </w:p>
    <w:p>
      <w:pPr>
        <w:pStyle w:val="Normal"/>
        <w:suppressAutoHyphens w:val="false"/>
        <w:rPr>
          <w:rFonts w:ascii="Arial" w:hAnsi="Arial" w:cs="Arial"/>
          <w:lang w:eastAsia="de-DE"/>
        </w:rPr>
      </w:pPr>
      <w:r>
        <w:rPr>
          <w:rFonts w:cs="Arial" w:ascii="Arial" w:hAnsi="Arial"/>
          <w:lang w:eastAsia="de-DE"/>
        </w:rPr>
        <w:t xml:space="preserve">-1 serweta na stolik narzędziowy wzmocniona 140 x 190 cm </w:t>
      </w:r>
    </w:p>
    <w:p>
      <w:pPr>
        <w:pStyle w:val="Normal"/>
        <w:suppressAutoHyphens w:val="false"/>
        <w:rPr>
          <w:rFonts w:ascii="Arial" w:hAnsi="Arial" w:cs="Arial"/>
          <w:lang w:eastAsia="de-DE"/>
        </w:rPr>
      </w:pPr>
      <w:r>
        <w:rPr>
          <w:rFonts w:cs="Arial" w:ascii="Arial" w:hAnsi="Arial"/>
          <w:lang w:eastAsia="de-DE"/>
        </w:rPr>
        <w:t xml:space="preserve">-1 serweta na stolik Mayo wzmocniona 80 x 145 cm </w:t>
      </w:r>
    </w:p>
    <w:p>
      <w:pPr>
        <w:pStyle w:val="Normal"/>
        <w:suppressAutoHyphens w:val="false"/>
        <w:rPr>
          <w:rFonts w:ascii="Arial" w:hAnsi="Arial" w:cs="Arial"/>
          <w:lang w:eastAsia="de-DE"/>
        </w:rPr>
      </w:pPr>
      <w:r>
        <w:rPr>
          <w:rFonts w:cs="Arial" w:ascii="Arial" w:hAnsi="Arial"/>
          <w:lang w:eastAsia="de-DE"/>
        </w:rPr>
        <w:t>-1 samoprzylepna serweta operacyjna 170 x 300 cm</w:t>
      </w:r>
    </w:p>
    <w:p>
      <w:pPr>
        <w:pStyle w:val="Normal"/>
        <w:suppressAutoHyphens w:val="false"/>
        <w:rPr>
          <w:rFonts w:ascii="Arial" w:hAnsi="Arial" w:cs="Arial"/>
          <w:lang w:eastAsia="de-DE"/>
        </w:rPr>
      </w:pPr>
      <w:r>
        <w:rPr>
          <w:rFonts w:cs="Arial" w:ascii="Arial" w:hAnsi="Arial"/>
          <w:lang w:eastAsia="de-DE"/>
        </w:rPr>
        <w:t>-1 samoprzylepna serweta operacyjna typu „U” z padem chłonnym ("U" 10 x 95 cm) 245 x 280 cm (pad 150 x 160 cm)</w:t>
      </w:r>
    </w:p>
    <w:p>
      <w:pPr>
        <w:pStyle w:val="Normal"/>
        <w:suppressAutoHyphens w:val="false"/>
        <w:rPr>
          <w:rFonts w:ascii="Arial" w:hAnsi="Arial" w:cs="Arial"/>
          <w:lang w:eastAsia="de-DE"/>
        </w:rPr>
      </w:pPr>
      <w:r>
        <w:rPr>
          <w:rFonts w:cs="Arial" w:ascii="Arial" w:hAnsi="Arial"/>
          <w:lang w:eastAsia="de-DE"/>
        </w:rPr>
        <w:t xml:space="preserve">-1 serweta nieprzylepna 150 x 200 cm </w:t>
      </w:r>
    </w:p>
    <w:p>
      <w:pPr>
        <w:pStyle w:val="Normal"/>
        <w:suppressAutoHyphens w:val="false"/>
        <w:rPr>
          <w:rFonts w:ascii="Arial" w:hAnsi="Arial" w:cs="Arial"/>
          <w:lang w:eastAsia="de-DE"/>
        </w:rPr>
      </w:pPr>
      <w:r>
        <w:rPr>
          <w:rFonts w:cs="Arial" w:ascii="Arial" w:hAnsi="Arial"/>
          <w:lang w:eastAsia="de-DE"/>
        </w:rPr>
        <w:t>-1 serweta nieprzylepna 75 x 90 cm</w:t>
      </w:r>
    </w:p>
    <w:p>
      <w:pPr>
        <w:pStyle w:val="Normal"/>
        <w:suppressAutoHyphens w:val="false"/>
        <w:rPr>
          <w:rFonts w:ascii="Arial" w:hAnsi="Arial" w:cs="Arial"/>
          <w:lang w:eastAsia="de-DE"/>
        </w:rPr>
      </w:pPr>
      <w:r>
        <w:rPr>
          <w:rFonts w:cs="Arial" w:ascii="Arial" w:hAnsi="Arial"/>
          <w:lang w:eastAsia="de-DE"/>
        </w:rPr>
        <w:t>-1 osłona na kończynę 35 x 120 cm</w:t>
      </w:r>
    </w:p>
    <w:p>
      <w:pPr>
        <w:pStyle w:val="Normal"/>
        <w:suppressAutoHyphens w:val="false"/>
        <w:rPr>
          <w:rFonts w:ascii="Arial" w:hAnsi="Arial" w:cs="Arial"/>
          <w:lang w:eastAsia="de-DE"/>
        </w:rPr>
      </w:pPr>
      <w:r>
        <w:rPr>
          <w:rFonts w:cs="Arial" w:ascii="Arial" w:hAnsi="Arial"/>
          <w:lang w:eastAsia="de-DE"/>
        </w:rPr>
        <w:t>-2 taśmy samoprzylepne 10 x 50 cm</w:t>
      </w:r>
    </w:p>
    <w:p>
      <w:pPr>
        <w:pStyle w:val="Normal"/>
        <w:suppressAutoHyphens w:val="false"/>
        <w:rPr>
          <w:rFonts w:ascii="Arial" w:hAnsi="Arial" w:cs="Arial"/>
          <w:lang w:eastAsia="de-DE"/>
        </w:rPr>
      </w:pPr>
      <w:r>
        <w:rPr>
          <w:rFonts w:cs="Arial" w:ascii="Arial" w:hAnsi="Arial"/>
          <w:lang w:eastAsia="de-DE"/>
        </w:rPr>
        <w:t>-4 ręczniki celulozowe 30 x 33 cm</w:t>
      </w:r>
    </w:p>
    <w:p>
      <w:pPr>
        <w:pStyle w:val="Normal"/>
        <w:suppressAutoHyphens w:val="false"/>
        <w:rPr>
          <w:rFonts w:ascii="Arial" w:hAnsi="Arial" w:cs="Arial"/>
          <w:b/>
          <w:b/>
          <w:lang w:eastAsia="de-DE"/>
        </w:rPr>
      </w:pPr>
      <w:r>
        <w:rPr>
          <w:rFonts w:cs="Arial" w:ascii="Arial" w:hAnsi="Arial"/>
          <w:b/>
          <w:lang w:eastAsia="de-DE"/>
        </w:rPr>
        <w:t>Tak dopuszczamy.</w:t>
      </w:r>
    </w:p>
    <w:p>
      <w:pPr>
        <w:pStyle w:val="Normal"/>
        <w:suppressAutoHyphens w:val="false"/>
        <w:spacing w:lineRule="exact" w:line="283"/>
        <w:rPr/>
      </w:pPr>
      <w:r>
        <w:rPr>
          <w:rFonts w:cs="Arial" w:ascii="Arial" w:hAnsi="Arial"/>
          <w:b/>
          <w:sz w:val="18"/>
          <w:szCs w:val="18"/>
          <w:lang w:eastAsia="de-DE"/>
        </w:rPr>
        <w:t xml:space="preserve">Pozycja 3.3. – </w:t>
      </w:r>
      <w:r>
        <w:rPr>
          <w:rFonts w:cs="Arial" w:ascii="Arial" w:hAnsi="Arial"/>
          <w:sz w:val="18"/>
          <w:szCs w:val="18"/>
          <w:lang w:eastAsia="de-DE"/>
        </w:rPr>
        <w:t xml:space="preserve">czy Zamawiający dopuści możliwość zaoferowania sterylnego obłożenia                        dwuwarstwowego do artroskopii kolana z dodatkową warstwą chłonną (z obszarami wzmocnionymi):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W skład wchodzi warstwa filmu polietylenowego i hydrofilowa warstwa włókniny polipropylenowej o gramaturze 55 g/m2. Obszar wzmocnień wykonany z włókniny polipropylenowej o gramaturze                                                       110 g/m2. Kolor aqua, chłonność 950%, nasiąkliwość min. 25%, wytrzymałość na rozdzielanie wzdłużne (strefa niewzmocniona 106N/50mm i strefa wzmocniona 233N/50mm ) , wytrzymałość na rozdzielanie poprzeczne (strefa niewzmocniona 46,5N/50mm i strefa wzmocniona 119N/50mm), wytrzymałość na wypychanie na sucho (strefa niewzmocniona 172 kPa i strefa wzmocniona 375 kPa), wytrzymałość na wypychanie na mokro (strefa niewzmocniona 177 kPa i strefa wzmocniona 393 kPa) odporność na przenikanie cieczy &gt; 200cm h20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Całość zestawu owinięta w serwetę na stół instrumentariuszki o rozmiarze 140cm x 190cm wykonanej z laminatu włokninowo – foliowego, szerokość warstwy chłonnej z   hydrofilowej włókniny polipropylenowej o szerokości 75cm, masy poszczególnych warstw serwety na stół instrumentariuszki: hydrofilowa warstwa włókniny polipropylenowej o gramaturze 30g/m2 i (folii polietylenowej oraz kleju łącznie o gramaturze 60g/m2 ). Chłonność warstwy chłonnej serwety na stół instrumentariuszki 450%, barierowość dla wody powyżej 150H20. Serweta na stolik Mayo składana teleskopowo wykonana z folii polietylenowej oraz włókninowej warstwy chłonnej ( gramatura włókniny  30g/m2, grubość folii min 25µm – folia piaskowana, wytrzymałość na wypychanie na sucho i na mokro &gt; 70kPa, barierowość dla wody &gt; 100cm H20. Opakowanie typu torebka papierowo – foliowa. Zestaw zawiera dwie samoprzylepne dwudzielne etykiety do wklejenia do dokumentacji medycznej pacjenta.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Skład zestawu jest następujący : </w:t>
      </w:r>
    </w:p>
    <w:p>
      <w:pPr>
        <w:pStyle w:val="Normal"/>
        <w:suppressAutoHyphens w:val="false"/>
        <w:spacing w:lineRule="auto" w:line="360"/>
        <w:rPr>
          <w:rFonts w:ascii="Arial" w:hAnsi="Arial" w:cs="Arial"/>
          <w:lang w:eastAsia="de-DE"/>
        </w:rPr>
      </w:pPr>
      <w:r>
        <w:rPr>
          <w:rFonts w:cs="Arial" w:ascii="Arial" w:hAnsi="Arial"/>
          <w:lang w:eastAsia="de-DE"/>
        </w:rPr>
        <w:t xml:space="preserve">-1 serweta na stolik narzędziowy wzmocniona 140 x 190 cm </w:t>
      </w:r>
    </w:p>
    <w:p>
      <w:pPr>
        <w:pStyle w:val="Normal"/>
        <w:suppressAutoHyphens w:val="false"/>
        <w:spacing w:lineRule="auto" w:line="360"/>
        <w:rPr>
          <w:rFonts w:ascii="Arial" w:hAnsi="Arial" w:cs="Arial"/>
          <w:lang w:eastAsia="de-DE"/>
        </w:rPr>
      </w:pPr>
      <w:r>
        <w:rPr>
          <w:rFonts w:cs="Arial" w:ascii="Arial" w:hAnsi="Arial"/>
          <w:lang w:eastAsia="de-DE"/>
        </w:rPr>
        <w:t xml:space="preserve">-1 serweta na stolik Mayo wzmocniona 80 x 145 cm </w:t>
      </w:r>
    </w:p>
    <w:p>
      <w:pPr>
        <w:pStyle w:val="Normal"/>
        <w:suppressAutoHyphens w:val="false"/>
        <w:spacing w:lineRule="auto" w:line="360"/>
        <w:rPr>
          <w:rFonts w:ascii="Arial" w:hAnsi="Arial" w:cs="Arial"/>
          <w:lang w:eastAsia="de-DE"/>
        </w:rPr>
      </w:pPr>
      <w:r>
        <w:rPr>
          <w:rFonts w:cs="Arial" w:ascii="Arial" w:hAnsi="Arial"/>
          <w:lang w:eastAsia="de-DE"/>
        </w:rPr>
        <w:t>-1 serweta nieprzylepna 150 x 175 cm</w:t>
      </w:r>
    </w:p>
    <w:p>
      <w:pPr>
        <w:pStyle w:val="Normal"/>
        <w:suppressAutoHyphens w:val="false"/>
        <w:spacing w:lineRule="auto" w:line="360"/>
        <w:rPr>
          <w:rFonts w:ascii="Arial" w:hAnsi="Arial" w:cs="Arial"/>
          <w:lang w:eastAsia="de-DE"/>
        </w:rPr>
      </w:pPr>
      <w:r>
        <w:rPr>
          <w:rFonts w:cs="Arial" w:ascii="Arial" w:hAnsi="Arial"/>
          <w:lang w:eastAsia="de-DE"/>
        </w:rPr>
        <w:t>-1 serweta do artroskopii z workiem do zbiórki płynów 320 x 245 cm (2 otwory 5 x 7 cm)</w:t>
      </w:r>
    </w:p>
    <w:p>
      <w:pPr>
        <w:pStyle w:val="Normal"/>
        <w:suppressAutoHyphens w:val="false"/>
        <w:spacing w:lineRule="auto" w:line="360"/>
        <w:rPr>
          <w:rFonts w:ascii="Arial" w:hAnsi="Arial" w:cs="Arial"/>
          <w:lang w:eastAsia="de-DE"/>
        </w:rPr>
      </w:pPr>
      <w:r>
        <w:rPr>
          <w:rFonts w:cs="Arial" w:ascii="Arial" w:hAnsi="Arial"/>
          <w:lang w:eastAsia="de-DE"/>
        </w:rPr>
        <w:t>-1 osłona na kończynę 35 x 80 cm</w:t>
      </w:r>
    </w:p>
    <w:p>
      <w:pPr>
        <w:pStyle w:val="Normal"/>
        <w:suppressAutoHyphens w:val="false"/>
        <w:spacing w:lineRule="auto" w:line="360"/>
        <w:rPr>
          <w:rFonts w:ascii="Arial" w:hAnsi="Arial" w:cs="Arial"/>
          <w:lang w:eastAsia="de-DE"/>
        </w:rPr>
      </w:pPr>
      <w:r>
        <w:rPr>
          <w:rFonts w:cs="Arial" w:ascii="Arial" w:hAnsi="Arial"/>
          <w:lang w:eastAsia="de-DE"/>
        </w:rPr>
        <w:t>-2 taśmy samoprzylepne 10 x 50 cm</w:t>
      </w:r>
    </w:p>
    <w:p>
      <w:pPr>
        <w:pStyle w:val="Normal"/>
        <w:suppressAutoHyphens w:val="false"/>
        <w:spacing w:lineRule="auto" w:line="360"/>
        <w:rPr>
          <w:rFonts w:ascii="Arial" w:hAnsi="Arial" w:cs="Arial"/>
          <w:lang w:eastAsia="de-DE"/>
        </w:rPr>
      </w:pPr>
      <w:r>
        <w:rPr>
          <w:rFonts w:cs="Arial" w:ascii="Arial" w:hAnsi="Arial"/>
          <w:lang w:eastAsia="de-DE"/>
        </w:rPr>
        <w:t>-4 ręczniki celulozowe 30 x 33 cm</w:t>
      </w:r>
    </w:p>
    <w:p>
      <w:pPr>
        <w:pStyle w:val="Normal"/>
        <w:suppressAutoHyphens w:val="false"/>
        <w:spacing w:lineRule="auto" w:line="360"/>
        <w:rPr>
          <w:rFonts w:ascii="Arial" w:hAnsi="Arial" w:cs="Arial"/>
          <w:b/>
          <w:b/>
          <w:sz w:val="18"/>
          <w:szCs w:val="18"/>
          <w:lang w:eastAsia="de-DE"/>
        </w:rPr>
      </w:pPr>
      <w:r>
        <w:rPr>
          <w:rFonts w:cs="Arial" w:ascii="Arial" w:hAnsi="Arial"/>
          <w:b/>
          <w:sz w:val="18"/>
          <w:szCs w:val="18"/>
          <w:lang w:eastAsia="de-DE"/>
        </w:rPr>
        <w:t>Tak dopuszczamy.</w:t>
      </w:r>
    </w:p>
    <w:p>
      <w:pPr>
        <w:pStyle w:val="Normal"/>
        <w:suppressAutoHyphens w:val="false"/>
        <w:spacing w:lineRule="exact" w:line="283"/>
        <w:rPr/>
      </w:pPr>
      <w:r>
        <w:rPr>
          <w:rFonts w:cs="Arial" w:ascii="Arial" w:hAnsi="Arial"/>
          <w:b/>
          <w:sz w:val="18"/>
          <w:szCs w:val="18"/>
          <w:lang w:eastAsia="de-DE"/>
        </w:rPr>
        <w:t xml:space="preserve">Pozycja 3.4. – </w:t>
      </w:r>
      <w:r>
        <w:rPr>
          <w:rFonts w:cs="Arial" w:ascii="Arial" w:hAnsi="Arial"/>
          <w:sz w:val="18"/>
          <w:szCs w:val="18"/>
          <w:lang w:eastAsia="de-DE"/>
        </w:rPr>
        <w:t xml:space="preserve">czy Zamawiający dopuści możliwość zaoferowania sterylnego obłożenia                        dwuwarstwowego do operacji żylaków z dodatkową warstwą chłonną (z obszarami wzmocnionymi):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W skład wchodzi warstwa filmu polietylenowego i hydrofilowa warstwa włókniny polipropylenowej o gramaturze 55 g/m2. Obszar wzmocnień wykonany z włókniny polipropylenowej o gramaturze                                                       110 g/m2. Kolor aqua, chłonność 950%, nasiąkliwość min. 25%, wytrzymałość na rozdzielanie wzdłużne (strefa niewzmocniona 106N/50mm i strefa wzmocniona 233N/50mm ) , wytrzymałość na rozdzielanie poprzeczne (strefa niewzmocniona 46,5N/50mm i strefa wzmocniona 119N/50mm), wytrzymałość na wypychanie na sucho (strefa niewzmocniona 172 kPa i strefa wzmocniona 375 kPa), wytrzymałość na wypychanie na mokro (strefa niewzmocniona 177 kPa i strefa wzmocniona 393 kPa) odporność na przenikanie cieczy &gt; 200cm h20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Całość zestawu owinięta w serwetę na stół instrumentariuszki o rozmiarze 140cm x 190cm wykonanej z laminatu włokninowo – foliowego, szerokość warstwy chłonnej z   hydrofilowej włókniny polipropylenowej o szerokości 75cm, masy poszczególnych warstw serwety na stół instrumentariuszki: hydrofilowa warstwa włókniny polipropylenowej o gramaturze 30g/m2 i (folii polietylenowej oraz kleju łącznie o gramaturze 60g/m2 ). Chłonność warstwy chłonnej serwety na stół instrumentariuszki 450%, barierowość dla wody powyżej 150H20. Serweta na stolik Mayo składana teleskopowo wykonana z folii polietylenowej oraz włókninowej warstwy chłonnej ( gramatura włókniny  30g/m2, grubość folii min 25µm – folia piaskowana, wytrzymałość na wypychanie na sucho i na mokro &gt; 70kPa, barierowość dla wody &gt; 100cm H20. Opakowanie typu torebka papierowo – foliowa. Zestaw zawiera dwie samoprzylepne dwudzielne etykiety do wklejenia do dokumentacji medycznej pacjenta.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Skład zestawu jest następujący : </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 xml:space="preserve">-1 serweta na stolik narzędziowy wzmocniona 140 x 190 cm </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 xml:space="preserve">-1 serweta na stolik Mayo wzmocniona 80 x 145 cm </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amoprzylepna serweta operacyjna typu "U" z padem chłonnym ("U" 15 x 95 cm) 260 x 200 cm (pad 100 x 175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amoprzylepna serweta operacyjna 170 x 25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erweta nieprzylepna 150 x 20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osłona na krocze 35 x 2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taśma samoprzylepna 10 x 5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4 ręczniki celulozowe 30 x 33 cm</w:t>
      </w:r>
    </w:p>
    <w:p>
      <w:pPr>
        <w:pStyle w:val="Normal"/>
        <w:suppressAutoHyphens w:val="false"/>
        <w:spacing w:lineRule="auto" w:line="360"/>
        <w:rPr>
          <w:rFonts w:ascii="Arial" w:hAnsi="Arial" w:cs="Arial"/>
          <w:b/>
          <w:b/>
          <w:sz w:val="18"/>
          <w:szCs w:val="18"/>
          <w:lang w:eastAsia="de-DE"/>
        </w:rPr>
      </w:pPr>
      <w:r>
        <w:rPr>
          <w:rFonts w:cs="Arial" w:ascii="Arial" w:hAnsi="Arial"/>
          <w:b/>
          <w:sz w:val="18"/>
          <w:szCs w:val="18"/>
          <w:lang w:eastAsia="de-DE"/>
        </w:rPr>
        <w:t>Zgodnie z opisem przedmiotu zamówienia.</w:t>
      </w:r>
    </w:p>
    <w:p>
      <w:pPr>
        <w:pStyle w:val="Normal"/>
        <w:suppressAutoHyphens w:val="false"/>
        <w:spacing w:lineRule="exact" w:line="283"/>
        <w:rPr/>
      </w:pPr>
      <w:r>
        <w:rPr>
          <w:rFonts w:cs="Arial" w:ascii="Arial" w:hAnsi="Arial"/>
          <w:b/>
          <w:sz w:val="18"/>
          <w:szCs w:val="18"/>
          <w:lang w:eastAsia="de-DE"/>
        </w:rPr>
        <w:t xml:space="preserve">Pozycja 3.5. – </w:t>
      </w:r>
      <w:r>
        <w:rPr>
          <w:rFonts w:cs="Arial" w:ascii="Arial" w:hAnsi="Arial"/>
          <w:sz w:val="18"/>
          <w:szCs w:val="18"/>
          <w:lang w:eastAsia="de-DE"/>
        </w:rPr>
        <w:t xml:space="preserve">czy Zamawiający dopuści możliwość zaoferowania sterylnego obłożenia                        dwuwarstwowego do cystoskopii z dodatkową warstwą chłonną (z obszarami wzmocnionymi):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W skład wchodzi warstwa filmu polietylenowego i hydrofilowa warstwa włókniny polipropylenowej o gramaturze 55 g/m2. Obszar wzmocnień wykonany z włókniny polipropylenowej o gramaturze                                                       110 g/m2. Kolor aqua, chłonność 950%, nasiąkliwość min. 25%, wytrzymałość na rozdzielanie wzdłużne (strefa niewzmocniona 106N/50mm i strefa wzmocniona 233N/50mm ) , wytrzymałość na rozdzielanie poprzeczne (strefa niewzmocniona 46,5N/50mm i strefa wzmocniona 119N/50mm), wytrzymałość na wypychanie na sucho (strefa niewzmocniona 172 kPa i strefa wzmocniona 375 kPa), wytrzymałość na wypychanie na mokro (strefa niewzmocniona 177 kPa i strefa wzmocniona 393 kPa) odporność na przenikanie cieczy &gt; 200cm h20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Całość zestawu owinięta w serwetę na stół instrumentariuszki o rozmiarze 140cm x 190cm wykonanej z laminatu włokninowo – foliowego, szerokość warstwy chłonnej z   hydrofilowej włókniny polipropylenowej o szerokości 75cm, masy poszczególnych warstw serwety na stół instrumentariuszki: hydrofilowa warstwa włókniny polipropylenowej o gramaturze 30g/m2 i (folii polietylenowej oraz kleju łącznie o gramaturze 60g/m2 ). Chłonność warstwy chłonnej serwety na stół instrumentariuszki 450%, barierowość dla wody powyżej 150H20. Serweta na stolik Mayo składana teleskopowo wykonana z folii polietylenowej oraz włókninowej warstwy chłonnej ( gramatura włókniny  30g/m2, grubość folii min 25µm – folia piaskowana, wytrzymałość na wypychanie na sucho i na mokro &gt; 70kPa, barierowość dla wody &gt; 100cm H20. Opakowanie typu torebka papierowo – foliowa. Zestaw zawiera dwie samoprzylepne dwudzielne etykiety do wklejenia do dokumentacji medycznej pacjenta.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Skład zestawu jest następujący : </w:t>
      </w:r>
    </w:p>
    <w:p>
      <w:pPr>
        <w:pStyle w:val="Normal"/>
        <w:suppressAutoHyphens w:val="false"/>
        <w:spacing w:lineRule="auto" w:line="360"/>
        <w:rPr/>
      </w:pPr>
      <w:r>
        <w:rPr>
          <w:rFonts w:cs="Arial" w:ascii="Arial" w:hAnsi="Arial"/>
          <w:b/>
          <w:sz w:val="18"/>
          <w:szCs w:val="18"/>
          <w:lang w:eastAsia="de-DE"/>
        </w:rPr>
        <w:t>-</w:t>
      </w:r>
      <w:r>
        <w:rPr>
          <w:rFonts w:cs="Arial" w:ascii="Arial" w:hAnsi="Arial"/>
          <w:sz w:val="18"/>
          <w:szCs w:val="18"/>
          <w:lang w:eastAsia="de-DE"/>
        </w:rPr>
        <w:t>1 serweta na stolik narzędziowy  150 x 10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erweta operacyjna do ginekologii/cystoskopii nieprzylepna z otworem (8 x 12 cm) 75 x 20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erweta nieprzylepna 75 x 9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2 osłony na kończynę długie 75 x 12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2 ręczniki celulozowe 30 x 33 cm</w:t>
      </w:r>
    </w:p>
    <w:p>
      <w:pPr>
        <w:pStyle w:val="Normal"/>
        <w:suppressAutoHyphens w:val="false"/>
        <w:spacing w:lineRule="auto" w:line="360"/>
        <w:rPr>
          <w:rFonts w:ascii="Arial" w:hAnsi="Arial" w:cs="Arial"/>
          <w:b/>
          <w:b/>
          <w:sz w:val="24"/>
          <w:szCs w:val="24"/>
          <w:lang w:eastAsia="de-DE"/>
        </w:rPr>
      </w:pPr>
      <w:r>
        <w:rPr>
          <w:rFonts w:cs="Arial" w:ascii="Arial" w:hAnsi="Arial"/>
          <w:b/>
          <w:sz w:val="24"/>
          <w:szCs w:val="24"/>
          <w:lang w:eastAsia="de-DE"/>
        </w:rPr>
        <w:t>lub</w:t>
      </w:r>
    </w:p>
    <w:p>
      <w:pPr>
        <w:pStyle w:val="Normal"/>
        <w:suppressAutoHyphens w:val="false"/>
        <w:spacing w:lineRule="exact" w:line="283"/>
        <w:rPr/>
      </w:pPr>
      <w:r>
        <w:rPr>
          <w:rFonts w:cs="Arial" w:ascii="Arial" w:hAnsi="Arial"/>
          <w:b/>
          <w:sz w:val="18"/>
          <w:szCs w:val="18"/>
          <w:lang w:eastAsia="de-DE"/>
        </w:rPr>
        <w:t xml:space="preserve">Pozycja 3.5. – </w:t>
      </w:r>
      <w:r>
        <w:rPr>
          <w:rFonts w:cs="Arial" w:ascii="Arial" w:hAnsi="Arial"/>
          <w:sz w:val="18"/>
          <w:szCs w:val="18"/>
          <w:lang w:eastAsia="de-DE"/>
        </w:rPr>
        <w:t xml:space="preserve">czy Zamawiający dopuści możliwość zaoferowania sterylnego obłożenia                        dwuwarstwowego do cystoskopii z dodatkową warstwą chłonną (z obszarami wzmocnionymi):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W skład wchodzi warstwa filmu polietylenowego i hydrofilowa warstwa włókniny polipropylenowej o gramaturze 55 g/m2. Obszar wzmocnień wykonany z włókniny polipropylenowej o gramaturze                                                       110 g/m2. Kolor aqua, chłonność 950%, nasiąkliwość min. 25%, wytrzymałość na rozdzielanie wzdłużne (strefa niewzmocniona 106N/50mm i strefa wzmocniona 233N/50mm ) , wytrzymałość na rozdzielanie poprzeczne (strefa niewzmocniona 46,5N/50mm i strefa wzmocniona 119N/50mm), wytrzymałość na wypychanie na sucho (strefa niewzmocniona 172 kPa i strefa wzmocniona 375 kPa), wytrzymałość na wypychanie na mokro (strefa niewzmocniona 177 kPa i strefa wzmocniona 393 kPa) odporność na przenikanie cieczy &gt; 200cm h20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Całość zestawu owinięta w serwetę na stół instrumentariuszki o rozmiarze 140cm x 190cm wykonanej z laminatu włokninowo – foliowego, szerokość warstwy chłonnej z   hydrofilowej włókniny polipropylenowej o szerokości 75cm, masy poszczególnych warstw serwety na stół instrumentariuszki: hydrofilowa warstwa włókniny polipropylenowej o gramaturze 30g/m2 i (folii polietylenowej oraz kleju łącznie o gramaturze 60g/m2 ). Chłonność warstwy chłonnej serwety na stół instrumentariuszki 450%, barierowość dla wody powyżej 150H20. Serweta na stolik Mayo składana teleskopowo wykonana z folii polietylenowej oraz włókninowej warstwy chłonnej ( gramatura włókniny  30g/m2, grubość folii min 25µm – folia piaskowana, wytrzymałość na wypychanie na sucho i na mokro &gt; 70kPa, barierowość dla wody &gt; 100cm H20. Opakowanie typu torebka papierowo – foliowa. Zestaw zawiera dwie samoprzylepne dwudzielne etykiety do wklejenia do dokumentacji medycznej pacjenta. </w:t>
      </w:r>
    </w:p>
    <w:p>
      <w:pPr>
        <w:pStyle w:val="Normal"/>
        <w:suppressAutoHyphens w:val="false"/>
        <w:spacing w:lineRule="exact" w:line="283"/>
        <w:rPr>
          <w:rFonts w:ascii="Arial" w:hAnsi="Arial" w:cs="Arial"/>
          <w:sz w:val="18"/>
          <w:szCs w:val="18"/>
          <w:lang w:eastAsia="de-DE"/>
        </w:rPr>
      </w:pPr>
      <w:r>
        <w:rPr>
          <w:rFonts w:cs="Arial" w:ascii="Arial" w:hAnsi="Arial"/>
          <w:sz w:val="18"/>
          <w:szCs w:val="18"/>
          <w:lang w:eastAsia="de-DE"/>
        </w:rPr>
        <w:t xml:space="preserve">Skład zestawu jest następujący : </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erweta na stolik narzędziowy wzmocniona 140 x 19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erweta na stolik Mayo wzmocniona 80 x 145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erweta urologiczna z otworem (8 x 12 cm) oraz sitem (22 x 22 cm) 100 x 23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2 osłony na kończyny 75 x 12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1 serweta nieprzylepna 75 x 90 cm</w:t>
      </w:r>
    </w:p>
    <w:p>
      <w:pPr>
        <w:pStyle w:val="Normal"/>
        <w:suppressAutoHyphens w:val="false"/>
        <w:spacing w:lineRule="auto" w:line="360"/>
        <w:rPr>
          <w:rFonts w:ascii="Arial" w:hAnsi="Arial" w:cs="Arial"/>
          <w:sz w:val="18"/>
          <w:szCs w:val="18"/>
          <w:lang w:eastAsia="de-DE"/>
        </w:rPr>
      </w:pPr>
      <w:r>
        <w:rPr>
          <w:rFonts w:cs="Arial" w:ascii="Arial" w:hAnsi="Arial"/>
          <w:sz w:val="18"/>
          <w:szCs w:val="18"/>
          <w:lang w:eastAsia="de-DE"/>
        </w:rPr>
        <w:t>-4 ręczniki celulozowe 30 x 33 cm</w:t>
      </w:r>
    </w:p>
    <w:p>
      <w:pPr>
        <w:pStyle w:val="Tekstpodstawowy2"/>
        <w:spacing w:lineRule="auto" w:line="240"/>
        <w:rPr>
          <w:rFonts w:ascii="Times New Roman" w:hAnsi="Times New Roman" w:cs="Times New Roman"/>
          <w:b/>
          <w:b/>
        </w:rPr>
      </w:pPr>
      <w:r>
        <w:rPr>
          <w:rFonts w:cs="Times New Roman" w:ascii="Times New Roman" w:hAnsi="Times New Roman"/>
          <w:b/>
        </w:rPr>
        <w:t>Zgodnie z opisem przedmiotu zamówienia.</w:t>
      </w:r>
    </w:p>
    <w:p>
      <w:pPr>
        <w:pStyle w:val="Normal"/>
        <w:spacing w:before="0" w:after="120"/>
        <w:ind w:left="5670" w:firstLine="142"/>
        <w:rPr>
          <w:rFonts w:ascii="Times New Roman" w:hAnsi="Times New Roman" w:cs="Times New Roman"/>
          <w:b/>
          <w:b/>
        </w:rPr>
      </w:pPr>
      <w:r>
        <w:rPr>
          <w:rFonts w:cs="Times New Roman" w:ascii="Times New Roman" w:hAnsi="Times New Roman"/>
          <w:b/>
        </w:rPr>
      </w:r>
    </w:p>
    <w:p>
      <w:pPr>
        <w:pStyle w:val="Normal"/>
        <w:spacing w:before="0" w:after="120"/>
        <w:ind w:left="5670" w:firstLine="142"/>
        <w:rPr>
          <w:rFonts w:ascii="Times New Roman" w:hAnsi="Times New Roman" w:cs="Times New Roman"/>
        </w:rPr>
      </w:pPr>
      <w:r>
        <w:rPr>
          <w:rFonts w:cs="Times New Roman" w:ascii="Times New Roman" w:hAnsi="Times New Roman"/>
        </w:rPr>
      </w:r>
    </w:p>
    <w:p>
      <w:pPr>
        <w:pStyle w:val="Normal"/>
        <w:spacing w:before="0" w:after="120"/>
        <w:ind w:left="5670" w:firstLine="142"/>
        <w:rPr>
          <w:rFonts w:ascii="Times New Roman" w:hAnsi="Times New Roman" w:cs="Times New Roman"/>
        </w:rPr>
      </w:pPr>
      <w:r>
        <w:rPr>
          <w:rFonts w:cs="Times New Roman" w:ascii="Times New Roman" w:hAnsi="Times New Roman"/>
        </w:rPr>
        <w:t>Dyrektor</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anchor behindDoc="1" distT="0" distB="0" distL="114935" distR="114935" simplePos="0" locked="0" layoutInCell="0" allowOverlap="1" relativeHeight="21">
              <wp:simplePos x="0" y="0"/>
              <wp:positionH relativeFrom="column">
                <wp:posOffset>-3810</wp:posOffset>
              </wp:positionH>
              <wp:positionV relativeFrom="paragraph">
                <wp:posOffset>3175</wp:posOffset>
              </wp:positionV>
              <wp:extent cx="5833745" cy="412115"/>
              <wp:effectExtent l="0" t="0" r="0" b="0"/>
              <wp:wrapNone/>
              <wp:docPr id="2" name="Group 12"/>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Picture 14" descr="iso_9001"/>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Picture 15" descr="OHSAS"/>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Picture 16" descr="iso-14001"/>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Picture 17" descr="71_MSW Lodz_logo_4"/>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Picture 19" descr="EUROCERTYFIKAT"/>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Picture 20" descr="CWB"/>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Picture 21" descr="SBB_logoBW"/>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alt="Group 12" style="position:absolute;margin-left:-0.3pt;margin-top:0.25pt;width:459.35pt;height:32.45pt" coordorigin="-6,5" coordsize="9187,649">
              <v:group id="shape_0" alt="Group 13" style="position:absolute;left:-6;top:5;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404;top:5;width:1409;height:644;mso-wrap-style:none;v-text-anchor:middle" type="_x0000_t75">
                  <v:imagedata r:id="rId8" o:detectmouseclick="t"/>
                  <v:stroke color="#3465a4" joinstyle="round" endcap="flat"/>
                  <w10:wrap type="none"/>
                </v:shape>
                <v:shape id="shape_0" ID="Picture 15" stroked="f" o:allowincell="f" style="position:absolute;left:2814;top:5;width:1313;height:644;mso-wrap-style:none;v-text-anchor:middle" type="_x0000_t75">
                  <v:imagedata r:id="rId9" o:detectmouseclick="t"/>
                  <v:stroke color="#3465a4" joinstyle="round" endcap="flat"/>
                  <w10:wrap type="none"/>
                </v:shape>
                <v:shape id="shape_0" ID="Picture 16" stroked="f" o:allowincell="f" style="position:absolute;left:-6;top:9;width:1409;height:644;mso-wrap-style:none;v-text-anchor:middle" type="_x0000_t75">
                  <v:imagedata r:id="rId10" o:detectmouseclick="t"/>
                  <v:stroke color="#3465a4" joinstyle="round" endcap="flat"/>
                  <w10:wrap type="none"/>
                </v:shape>
              </v:group>
              <v:shape id="shape_0" ID="Picture 17" stroked="f" o:allowincell="f" style="position:absolute;left:4341;top:5;width:668;height:648;mso-wrap-style:none;v-text-anchor:middle" type="_x0000_t75">
                <v:imagedata r:id="rId11" o:detectmouseclick="t"/>
                <v:stroke color="#3465a4" joinstyle="round" endcap="flat"/>
                <w10:wrap type="none"/>
              </v:shape>
              <v:group id="shape_0" alt="Group 18" style="position:absolute;left:5276;top:45;width:3905;height:508">
                <v:shape id="shape_0" ID="Picture 19" stroked="f" o:allowincell="f" style="position:absolute;left:6634;top:98;width:628;height:454;mso-wrap-style:none;v-text-anchor:middle" type="_x0000_t75">
                  <v:imagedata r:id="rId12" o:detectmouseclick="t"/>
                  <v:stroke color="#3465a4" joinstyle="round" endcap="flat"/>
                  <w10:wrap type="none"/>
                </v:shape>
                <v:shape id="shape_0" ID="Picture 20" stroked="f" o:allowincell="f" style="position:absolute;left:7599;top:90;width:1581;height:453;mso-wrap-style:none;v-text-anchor:middle" type="_x0000_t75">
                  <v:imagedata r:id="rId13" o:detectmouseclick="t"/>
                  <v:stroke color="#3465a4" joinstyle="round" endcap="flat"/>
                  <w10:wrap type="none"/>
                </v:shape>
                <v:shape id="shape_0" ID="Picture 21" stroked="f" o:allowincell="f" style="position:absolute;left:5276;top:45;width:1059;height:452;mso-wrap-style:none;v-text-anchor:middle" type="_x0000_t75">
                  <v:imagedata r:id="rId14" o:detectmouseclick="t"/>
                  <v:stroke color="#3465a4" joinstyle="round" endcap="flat"/>
                  <w10:wrap type="none"/>
                </v:shape>
              </v:group>
            </v:group>
          </w:pict>
        </mc:Fallback>
      </mc:AlternateContent>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b/>
      <w:sz w:val="24"/>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3Znak">
    <w:name w:val="Tekst podstawowy wcięty 3 Znak"/>
    <w:qFormat/>
    <w:rPr>
      <w:rFonts w:eastAsia="Calibri"/>
      <w:sz w:val="16"/>
      <w:szCs w:val="16"/>
      <w:lang w:val="pl-PL" w:bidi="ar-SA"/>
    </w:rPr>
  </w:style>
  <w:style w:type="character" w:styleId="StopkaZnak">
    <w:name w:val="Stopka Znak"/>
    <w:qFormat/>
    <w:rPr>
      <w:rFonts w:ascii="Trebuchet MS" w:hAnsi="Trebuchet MS" w:cs="Trebuchet MS"/>
    </w:rPr>
  </w:style>
  <w:style w:type="character" w:styleId="ZwykytekstZnak">
    <w:name w:val="Zwykły tekst Znak"/>
    <w:qFormat/>
    <w:rPr>
      <w:rFonts w:ascii="Calibri" w:hAnsi="Calibri" w:eastAsia="Calibri" w:cs="Calibri"/>
      <w:sz w:val="22"/>
      <w:szCs w:val="21"/>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1">
    <w:name w:val="p1"/>
    <w:basedOn w:val="Normal"/>
    <w:qFormat/>
    <w:pPr>
      <w:suppressAutoHyphens w:val="false"/>
      <w:jc w:val="center"/>
    </w:pPr>
    <w:rPr>
      <w:rFonts w:ascii="Arial" w:hAnsi="Arial" w:eastAsia="Calibri" w:cs="Arial"/>
      <w:b/>
      <w:sz w:val="26"/>
    </w:rPr>
  </w:style>
  <w:style w:type="paragraph" w:styleId="NormalnyWeb">
    <w:name w:val="Normalny (Web)"/>
    <w:basedOn w:val="Normal"/>
    <w:qFormat/>
    <w:pPr>
      <w:suppressAutoHyphens w:val="false"/>
    </w:pPr>
    <w:rPr>
      <w:rFonts w:ascii="Times New Roman" w:hAnsi="Times New Roman" w:eastAsia="Calibri" w:cs="Times New Roman"/>
      <w:sz w:val="24"/>
      <w:szCs w:val="24"/>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52:00Z</dcterms:created>
  <dc:creator>Default User</dc:creator>
  <dc:description/>
  <cp:keywords/>
  <dc:language>en-US</dc:language>
  <cp:lastModifiedBy>user</cp:lastModifiedBy>
  <cp:lastPrinted>2016-02-05T11:07:00Z</cp:lastPrinted>
  <dcterms:modified xsi:type="dcterms:W3CDTF">2016-02-05T12:52:00Z</dcterms:modified>
  <cp:revision>2</cp:revision>
  <dc:subject/>
  <dc:title>Łódź, dnia 29</dc:title>
</cp:coreProperties>
</file>