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05.04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preparatów do żywienia dojelitowego i pozajelitowego – nr sprawy 12/D/16 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Dotyczy  PAKIETU NR 5 :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- POZ. NR 1, 2, 3, 4, 5, 6 </w:t>
      </w:r>
      <w:r>
        <w:rPr>
          <w:rFonts w:cs="Calibri" w:ascii="Calibri" w:hAnsi="Calibri"/>
          <w:sz w:val="22"/>
          <w:szCs w:val="22"/>
          <w:lang w:eastAsia="pl-PL"/>
        </w:rPr>
        <w:t>-</w:t>
      </w:r>
      <w:r>
        <w:rPr>
          <w:rFonts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czy Zamawiający wyrazi zgodę na zaoferowanie preparatów równoważnych, zawierających 50 % emulsji LCT i 50% emulsji MCT, pozostałe parametry zgodnie z opisem przedmiotu zamówienia?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 Tak, wyrażamy zgodę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- POZ. NR 7 </w:t>
      </w:r>
      <w:r>
        <w:rPr>
          <w:rFonts w:cs="Calibri" w:ascii="Calibri" w:hAnsi="Calibri"/>
          <w:sz w:val="22"/>
          <w:szCs w:val="22"/>
          <w:lang w:eastAsia="pl-PL"/>
        </w:rPr>
        <w:t>-</w:t>
      </w:r>
      <w:r>
        <w:rPr>
          <w:rFonts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czy Zamawiający wyrazi zgodę na zaoferowanie preparatu równoważnego zawierającego 50 % emulsji LCT i 50% emulsji MCT, o zawartości azotu 6,8 g o kaloryczności 1265 kcal? Pozostałe parametry zgodnie z opisem przedmiotu zamówienia? W  przypadku negatywnej odpowiedzi bardzo proszę o wydzielenie danej pozycji do innego pakietu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 Tak, wyrażamy zgodę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- POZ. NR 8 </w:t>
      </w:r>
      <w:r>
        <w:rPr>
          <w:rFonts w:cs="Calibri" w:ascii="Calibri" w:hAnsi="Calibri"/>
          <w:sz w:val="22"/>
          <w:szCs w:val="22"/>
          <w:lang w:eastAsia="pl-PL"/>
        </w:rPr>
        <w:t>–</w:t>
      </w:r>
      <w:r>
        <w:rPr>
          <w:rFonts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bardzo proszę o wydzielenie tej pozycji do innego pakietu, gdyż taka konstrukcja pakietu uniemożliwia złożenie oferty w zakresie danego zadania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Odpowiedź: Zamawiający wydzieli poz. Nr 8 do pakietu 5a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sz w:val="22"/>
          <w:szCs w:val="22"/>
          <w:lang w:eastAsia="pl-PL"/>
        </w:rPr>
        <w:t>Bardzo prosimy o pozytywne ustosunkowanie się do powyższej prośby. Większa liczba oferentów, uczestniczących w przetargu,  zapewni Państwu osiągnięcie celu przetargowego, a tym samym mniejsze wydatkowanie środków finansowych.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Dodatkowo bardzo proszę o wyjaśnienie, czy Zamawiający określając ilość, jako opakowanie zbiorcze, ma na myśli opakowanie x 5 szt. i ilość określoną w kol.4 należy przeliczyć x 5, czy też są to pojedyncze ilości preparatów?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 Zamawiającemu chodzi o op. x 5 sz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0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ela1">
    <w:name w:val="Tabela1"/>
    <w:basedOn w:val="Normal"/>
    <w:qFormat/>
    <w:pPr>
      <w:suppressAutoHyphens w:val="false"/>
      <w:overflowPunct w:val="false"/>
      <w:autoSpaceDE w:val="false"/>
      <w:spacing w:before="20" w:after="20"/>
      <w:ind w:left="113" w:hanging="0"/>
    </w:pPr>
    <w:rPr>
      <w:rFonts w:ascii="Times New Roman" w:hAnsi="Times New Roman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04:00Z</dcterms:created>
  <dc:creator>Monika</dc:creator>
  <dc:description/>
  <cp:keywords/>
  <dc:language>en-US</dc:language>
  <cp:lastModifiedBy>user</cp:lastModifiedBy>
  <cp:lastPrinted>2016-03-29T14:01:00Z</cp:lastPrinted>
  <dcterms:modified xsi:type="dcterms:W3CDTF">2016-04-04T11:04:00Z</dcterms:modified>
  <cp:revision>2</cp:revision>
  <dc:subject/>
  <dc:title/>
</cp:coreProperties>
</file>