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8.04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preparatów do żywienia dojelitowego i pozajelitowego – nr sprawy 12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</w:rPr>
        <w:t>Czy ilości które należy zaoferować w pakiecie 5 to są ilości opakowań zbiorczych czy jednak kolumnę „ilości” należy przemnożyć przez ilość worków jaka jest w opakowaniu zbiorczym?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</w:rPr>
        <w:t>Odpowiedź: Zamawiający zmodyfikował załącznik nr 4 w zakresie ilości preparatów. W załączeniu Załącznik nr 4 po modyfikacji 2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5 pozycja 4 worka trzykomorowego zawierającego 16g azotu i 30% oleju sojowego spełniając pozostałe zapisy?</w:t>
      </w:r>
    </w:p>
    <w:p>
      <w:pPr>
        <w:pStyle w:val="Normal"/>
        <w:suppressAutoHyphens w:val="false"/>
        <w:jc w:val="both"/>
        <w:rPr/>
      </w:pPr>
      <w:r>
        <w:rPr>
          <w:rFonts w:eastAsia="Verdana" w:cs="Verdana" w:ascii="Verdana" w:hAnsi="Verdana"/>
          <w:sz w:val="24"/>
          <w:szCs w:val="24"/>
          <w:lang w:val="en-US"/>
        </w:rPr>
        <w:t xml:space="preserve">        </w:t>
      </w:r>
      <w:r>
        <w:rPr>
          <w:rFonts w:cs="Verdana" w:ascii="Verdana" w:hAnsi="Verdana"/>
          <w:b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5 pozycja 4 worka trzykomorowego zawierającego 30% oleju sojowego spełniając pozostałe zapisy?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5 pozycja 8 worka trzykomorowego o zawartości azotu 12g i objętości 1477ml, spełniając pozostałe zapisy?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Tak, dopuszczamy (po modyfikacji załącznika nr 4 w/w preparat znajduje się w nowo utworzonym pakiecie nr 5a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6 pozycja 1 produktu leczniczego w opakowaniu po 20ampułek?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6 pozycja 2 witamin rozpuszczalnych w wodzie(Soluvit N – 10fiol.) i tłuszczach(Vitalipid N Adult - 10amp.) konfekcjonowanych osobno?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 wyrażamy zgod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3:00Z</dcterms:created>
  <dc:creator>Monika</dc:creator>
  <dc:description/>
  <cp:keywords/>
  <dc:language>en-US</dc:language>
  <cp:lastModifiedBy>user</cp:lastModifiedBy>
  <cp:lastPrinted>2016-04-07T14:54:00Z</cp:lastPrinted>
  <dcterms:modified xsi:type="dcterms:W3CDTF">2016-04-07T12:54:00Z</dcterms:modified>
  <cp:revision>4</cp:revision>
  <dc:subject/>
  <dc:title/>
</cp:coreProperties>
</file>