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4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reparatów do żywienia dojelitowego i pozajelitowego – nr sprawy 12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sprostowanie do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 PAKIETU NR 5 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- POZ. NR 1, 2, 3, 4, 5, 6 </w:t>
      </w:r>
      <w:r>
        <w:rPr>
          <w:rFonts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preparatów równoważnych, zawierających 50 % emulsji LCT i 50% emulsji MCT, pozostałe parametry zgodnie z opisem przedmiotu zamówienia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wyrażamy zgodę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- POZ. NR 7 </w:t>
      </w:r>
      <w:r>
        <w:rPr>
          <w:rFonts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preparatu równoważnego zawierającego 50 % emulsji LCT i 50% emulsji MCT, o zawartości azotu 6,8 g o kaloryczności 1265 kcal? Pozostałe parametry zgodnie z opisem przedmiotu zamówienia? W  przypadku negatywnej odpowiedzi bardzo proszę o wydzielenie danej pozycji do innego pakietu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wyrażamy zgodę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- POZ. NR 8 </w:t>
      </w:r>
      <w:r>
        <w:rPr>
          <w:rFonts w:cs="Calibri" w:ascii="Calibri" w:hAnsi="Calibri"/>
          <w:sz w:val="22"/>
          <w:szCs w:val="22"/>
          <w:lang w:eastAsia="pl-PL"/>
        </w:rPr>
        <w:t>–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bardzo proszę o wydzielenie tej pozycji do innego pakietu, gdyż taka konstrukcja pakietu uniemożliwia złożenie oferty w zakresie danego zadania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Zamawiający wydzieli poz. Nr 8 do pakietu 5a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Bardzo prosimy o pozytywne ustosunkowanie się do powyższej prośby. Większa liczba oferentów, uczestniczących w przetargu,  zapewni Państwu osiągnięcie celu przetargowego, a tym samym mniejsze wydatkowanie środków finansowych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odatkowo bardzo proszę o wyjaśnienie, czy Zamawiający określając ilość, jako opakowanie zbiorcze, ma na myśli opakowanie x 5 szt. i ilość określoną w kol.4 należy przeliczyć x 5, czy też są to pojedyncze ilości preparatów? 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Calibri" w:ascii="Calibri" w:hAnsi="Calibri"/>
          <w:b/>
          <w:sz w:val="22"/>
          <w:szCs w:val="22"/>
          <w:highlight w:val="yellow"/>
          <w:lang w:eastAsia="pl-PL"/>
        </w:rPr>
        <w:t xml:space="preserve">Odpowiedź: </w:t>
      </w:r>
      <w:r>
        <w:rPr>
          <w:rFonts w:cs="Verdana" w:ascii="Verdana" w:hAnsi="Verdana"/>
          <w:b/>
          <w:highlight w:val="yellow"/>
        </w:rPr>
        <w:t>Odpowiedź: Zamawiający zmodyfikował załącznik nr 4 w zakresie ilości preparatów. W załączeniu Załącznik nr 4 po modyfikacji 2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24:00Z</dcterms:created>
  <dc:creator>Monika</dc:creator>
  <dc:description/>
  <cp:keywords/>
  <dc:language>en-US</dc:language>
  <cp:lastModifiedBy>user</cp:lastModifiedBy>
  <cp:lastPrinted>2016-04-07T14:55:00Z</cp:lastPrinted>
  <dcterms:modified xsi:type="dcterms:W3CDTF">2016-04-07T12:55:00Z</dcterms:modified>
  <cp:revision>3</cp:revision>
  <dc:subject/>
  <dc:title/>
</cp:coreProperties>
</file>