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9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soczewek okulistycznych wewnątrzgałkowych oraz materiałów medycznych – nr sprawy 18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2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u w:val="single"/>
          <w:lang w:eastAsia="pl-PL"/>
        </w:rPr>
        <w:t>Pytanie 1, dot. Pakietu 1, poz. a)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  <w:t xml:space="preserve">Czy Zamawiający dopuści możliwość złożenia w tym pakiecie oferty na </w:t>
      </w:r>
      <w:r>
        <w:rPr>
          <w:rFonts w:cs="Times New Roman" w:ascii="Times New Roman" w:hAnsi="Times New Roman"/>
          <w:b/>
          <w:i/>
          <w:sz w:val="24"/>
          <w:lang w:eastAsia="pl-PL"/>
        </w:rPr>
        <w:t>soczewkę posiadającą dwa hapteny typu Closed Loop, w których znajduje się po jednym otworze umożliwiającym w razie potrzeby podszycie soczewki</w:t>
      </w:r>
      <w:r>
        <w:rPr>
          <w:rFonts w:cs="Times New Roman" w:ascii="Times New Roman" w:hAnsi="Times New Roman"/>
          <w:sz w:val="24"/>
          <w:lang w:eastAsia="pl-PL"/>
        </w:rPr>
        <w:t>, przy zachowaniu pozostałych parametrów?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  <w:t>Odpowiedź: Nie, zgodnie z zapisami w SIWZ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u w:val="single"/>
          <w:lang w:eastAsia="pl-PL"/>
        </w:rPr>
        <w:t>Pytanie 2, dot. Pakietu 1, poz. a)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ab/>
        <w:t>Zwracamy się z uprzejmą prośbą o wyjaśnienie: czy w celu dopuszczenia możliwości złożenia większej ilości konkurencyjnych ofert w tym postępowaniu, Zamawiający wydzieli z Pakietu 1 pozycję a) i utworzy odrębny pakiet?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  <w:t>Odpowiedź: Nie, zgodnie z zapisami w SIWZ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u w:val="single"/>
          <w:lang w:eastAsia="pl-PL"/>
        </w:rPr>
        <w:t>Pytanie 3, dot. § 3 ust. 7 projektu umow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ab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e względu na fakt, iż Wykonawca nie dysponuje system umożliwiającym zapisywanie faktur </w:t>
        <w:br/>
        <w:t>w wersji elektronicznej w Systemie Medycznym Eskulap w formacie „DATA-FARM” ani też równoważnym, Zamawiający zgodzi się na dostarczenie faktur w formacie .pdf lub excel i w wersji papierowej?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lang w:eastAsia="pl-PL"/>
        </w:rPr>
        <w:t>Odpowiedź: Zamawiający wyraża zgodę na dostarczenie faktury drogą elektroniczną w formacie pdf i w wersji papierowej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u w:val="single"/>
          <w:lang w:eastAsia="pl-PL"/>
        </w:rPr>
        <w:t>Pytanie 4, dot. § 9 ust. 1 pkt. a) projektu umowy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Arial" w:ascii="Arial" w:hAnsi="Arial"/>
          <w:sz w:val="22"/>
          <w:lang w:eastAsia="pl-PL"/>
        </w:rPr>
        <w:tab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racamy się z uprzejmą prośbą o zmianę zapisu ww. projektu umowy, tak by zmianie ulegała cena jednostkowa brutto, przy zachowaniu ceny jednostkowej netto. Proponowana zmiana nie stanowi dla Wykonawcy zysku, a jedynie jest wyrazem odprowadzenia należnego podatku. Przy obecnym stanie prawnym nie jesteśmy w stanie przewidzieć ryzyka związanego ze zmianą stawki VAT, a tym samym skalkulować odpowiednio ceny. W związku z powyższym wnosimy jak we wstępie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Nie, zgodnie z zapisami w projekci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5, dot. Pakietu nr 1, poz. a):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sz w:val="24"/>
          <w:lang w:eastAsia="pl-PL"/>
        </w:rPr>
        <w:t xml:space="preserve">Czy Zamawiający dopuści możliwość zaoferowania w tym pakiecie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soczewki  wewnątrzgałkowej:   zwijalnej, jednoczęściowej, akrylowej, hydrofilnej, asferycznej z zestawem do implantacji; średnica optyczna 6,0 mm; długość całkowita 12,5 mm; stopień uwodnienia 26%; angulacja haptenów 0°; dioptraż od -10.0 D do +40.0 D (od +6.0 do +30.0 co 0.5 D). Implantacja przez cięcie 2,2 mm. Dwie części haptyczne typu Closed Loop, w każdym pojedynczy otwór, umożliwiający w razie potrzeby podszycie soczewki. Podwójne ostre krawędzie 360° zapobiegające migracji komórek. Indeks refrakcji 1,457, stała A dla biometrii ultradźwiękowej 118,0. Kąt zwilżania materiału soczewki 52 stopnie. Liczba Abbego 58. Filtr UV: benzofenon. Jednorazowy system do implantacji składający się z injectora typu „push” wraz z kartridżem – zapakowane razem z soczewką. Kartridż typu „motylkowego” zatrzaskujący się. Ścięcie końcówki kartridża 37 stopni. Soczewka sterylizowana parowo, system implantacyjny sterylizowany tlenkiem etylenu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Nie, zgodnie z zapisami w SIWZ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Pytanie 6, dot. Pakieu nr 1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>Zwracamy się z uprzejmą prośbą o umożliwienie, w ramach pakietu nr 1, składania ofert na poszczególne pozycje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Nie, zgodnie z zapisami w SIWZ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12:00Z</dcterms:created>
  <dc:creator>Monika</dc:creator>
  <dc:description/>
  <cp:keywords/>
  <dc:language>en-US</dc:language>
  <cp:lastModifiedBy>user</cp:lastModifiedBy>
  <cp:lastPrinted>2016-03-29T14:01:00Z</cp:lastPrinted>
  <dcterms:modified xsi:type="dcterms:W3CDTF">2016-05-09T10:18:00Z</dcterms:modified>
  <cp:revision>3</cp:revision>
  <dc:subject/>
  <dc:title/>
</cp:coreProperties>
</file>