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6"/>
        <w:gridCol w:w="733"/>
        <w:gridCol w:w="832"/>
        <w:gridCol w:w="1278"/>
        <w:gridCol w:w="1105"/>
        <w:gridCol w:w="975"/>
        <w:gridCol w:w="1350"/>
        <w:gridCol w:w="639"/>
        <w:gridCol w:w="1129"/>
        <w:gridCol w:w="175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/Nr katalogow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Soczewki wewnątrzgałkowe jednoczęściowe zwijalne akrylowe z jednorazowym zestawem implantacyjnym i z kartridżem 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i wewnątrzgałkowe do fiksacji tęczówkowej, afakijne dwuwypukłe wykonane z PMMA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oczewki wewnątrzgałkowe trzyczęściowe wraz z kartridżem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torebkowy pierścień napinający z jednorazowym iniektorem 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8"/>
          <w:szCs w:val="28"/>
        </w:rPr>
        <w:t>Pakiet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RAZEM             </w:t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27"/>
        <w:gridCol w:w="738"/>
        <w:gridCol w:w="837"/>
        <w:gridCol w:w="1280"/>
        <w:gridCol w:w="1532"/>
        <w:gridCol w:w="974"/>
        <w:gridCol w:w="938"/>
        <w:gridCol w:w="639"/>
        <w:gridCol w:w="1202"/>
        <w:gridCol w:w="1919"/>
      </w:tblGrid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/Nr katalogow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AT 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Cena brutto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a przedniokomorowa, sztywna wykonana z PMMA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kiet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74"/>
        <w:gridCol w:w="732"/>
        <w:gridCol w:w="832"/>
        <w:gridCol w:w="1278"/>
        <w:gridCol w:w="1523"/>
        <w:gridCol w:w="967"/>
        <w:gridCol w:w="938"/>
        <w:gridCol w:w="835"/>
        <w:gridCol w:w="948"/>
        <w:gridCol w:w="1694"/>
      </w:tblGrid>
      <w:tr>
        <w:trPr>
          <w:trHeight w:val="5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/Nr katalogow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 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weta do zabiegów okulistycznych o wymiarach 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cm (±3 cm)  x 130cm( ±3cm)  z otworem o wymiarach 5x7,5 cm  z torebką do odprowadzania płynów o pojemności 250 ml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Sz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4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39"/>
        <w:gridCol w:w="741"/>
        <w:gridCol w:w="841"/>
        <w:gridCol w:w="1281"/>
        <w:gridCol w:w="1541"/>
        <w:gridCol w:w="980"/>
        <w:gridCol w:w="706"/>
        <w:gridCol w:w="938"/>
        <w:gridCol w:w="1123"/>
        <w:gridCol w:w="1338"/>
      </w:tblGrid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/Nr katalogow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ż MVR 20G - 1,2 m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ż   45 stopień  ostrze pod kątem 45 stopień prost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ze typu Mini Crescent zagięte szerokość 1,25 m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RAZE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51:00Z</dcterms:created>
  <dc:creator>Monika</dc:creator>
  <dc:description/>
  <cp:keywords/>
  <dc:language>en-US</dc:language>
  <cp:lastModifiedBy>user</cp:lastModifiedBy>
  <cp:lastPrinted>2016-04-25T14:50:00Z</cp:lastPrinted>
  <dcterms:modified xsi:type="dcterms:W3CDTF">2016-04-25T12:51:00Z</dcterms:modified>
  <cp:revision>2</cp:revision>
  <dc:subject/>
  <dc:title/>
</cp:coreProperties>
</file>