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01/11/2016                                                                                            Łódź, 28.11.2016 r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NFORMACJA O WYBORZE  NAJKORZYSTNIEJSZEJ OFERT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godnie z art. 92 ust. 2 ustawy Prawo zamówień publicznych z dnia 29 stycznia 2004 r. informujemy, iż w postępowaniu prowadzonym w trybie przetargu nieograniczonego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na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dostawę sprzętu wielorazowego użytku nr 38/D/16 </w:t>
      </w:r>
      <w:r>
        <w:rPr>
          <w:rFonts w:cs="Times New Roman" w:ascii="Times New Roman" w:hAnsi="Times New Roman"/>
          <w:sz w:val="24"/>
          <w:szCs w:val="24"/>
          <w:lang w:eastAsia="pl-PL"/>
        </w:rPr>
        <w:t>dokonano wyboru najkorzystniejszej oferty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przedmiotowym postępowaniu złożono 16 ofert. Kierowano się kryterium ceny – 60 % oraz  terminem realizacji – 40%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oparciu o wskazaną w specyfikacji formułę dokonano oceny punktowej ofert niepodlegających odrzuceniu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7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680"/>
        <w:gridCol w:w="1276"/>
        <w:gridCol w:w="1134"/>
        <w:gridCol w:w="1559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Diagnos Sp. z o.o. </w:t>
              <w:br/>
              <w:t>02-820 Warszawa, ul. Łączyny 4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09667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4 Diagnos Sp. z o.o. </w:t>
        <w:br/>
        <w:t xml:space="preserve">02-820 Warszawa, ul. Łączyny 4 jako najkorzystniejszej oferty.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A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7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680"/>
        <w:gridCol w:w="1276"/>
        <w:gridCol w:w="1134"/>
        <w:gridCol w:w="1559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Diagnos Sp. z o.o. </w:t>
              <w:br/>
              <w:t>02-820 Warszawa, ul. Łączyny 4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265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4 Diagnos Sp. z o.o. </w:t>
        <w:br/>
        <w:t xml:space="preserve">02-820 Warszawa, ul. Łączyny 4 jako najkorzystniejszej oferty.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3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7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680"/>
        <w:gridCol w:w="1276"/>
        <w:gridCol w:w="1134"/>
        <w:gridCol w:w="1559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Dräger Polska Sp. z o.o. </w:t>
              <w:br/>
              <w:t>85-655 Bydgoszcz, ul. Sułkowskiego 18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06889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1 Dräger Polska </w:t>
        <w:br/>
        <w:t xml:space="preserve">Sp. z o.o. 85-655 Bydgoszcz, ul. Sułkowskiego 18a jako najkorzystniejszej oferty.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4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7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680"/>
        <w:gridCol w:w="1276"/>
        <w:gridCol w:w="1134"/>
        <w:gridCol w:w="1559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AKSIS Hurtownia Sprzętu Medycznego Ignaciuk Spigarski Sp. j. </w:t>
              <w:br/>
              <w:t>80-298 Gdańsk, ul. Przyrodników 1C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14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8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8,25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KAMED Pośrednictwo Handlowe Krzysztof Kresa </w:t>
              <w:br/>
              <w:t>03-802 Warszawa, ul. Lubelska 17/52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7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PROMED Sp. A.  </w:t>
              <w:br/>
              <w:t>01-520 Warszawa, ul. Krajewskiego 1b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48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1,34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Trident Med. S.c. </w:t>
              <w:br/>
              <w:t>04-894 Warszawa, ul. Szachowa 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5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0,00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MEDICAVERA Sp. z o.o. Dahlhausen Group </w:t>
              <w:br/>
              <w:t>70-392 Szczecin, ul. Wawrzyniaka 6W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3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4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4,44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BOXMET MEDICAL Sp. z o.o. </w:t>
              <w:br/>
              <w:t>58-250 Pieszyce Piskorzów 5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3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3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3,44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3 KAMED Pośrednictwo Handlowe Krzysztof Kresa 03-802 Warszawa, ul. Lubelska 17/52 jako najkorzystniejszej oferty. </w:t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sz w:val="24"/>
          <w:szCs w:val="24"/>
          <w:lang w:eastAsia="pl-PL"/>
        </w:rPr>
      </w:pPr>
      <w:r>
        <w:rPr>
          <w:rFonts w:cs="Tahoma" w:ascii="Tahoma" w:hAnsi="Tahoma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5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7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680"/>
        <w:gridCol w:w="1276"/>
        <w:gridCol w:w="1134"/>
        <w:gridCol w:w="1559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EMPIREUM Piotr Dopieralski </w:t>
              <w:br/>
              <w:t>05-110 Jabłonna, ul. Chotomowska 3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07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9 EMPIREUM Piotr Dopieralski 05-110 Jabłonna, ul. Chotomowska 30 jako najkorzystniejszej oferty.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7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7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680"/>
        <w:gridCol w:w="1276"/>
        <w:gridCol w:w="1134"/>
        <w:gridCol w:w="1559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MAR-FOUR Marian Siekierski </w:t>
              <w:br/>
              <w:t>90-348 Łódź, ul. Kilińskiego 185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9832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15 MAR-FOUR Marian Siekierski 90-348 Łódź, ul. Kilińskiego 185 jako najkorzystniejszej oferty. </w:t>
      </w:r>
    </w:p>
    <w:p>
      <w:pPr>
        <w:pStyle w:val="Normal"/>
        <w:suppressAutoHyphens w:val="false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5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7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680"/>
        <w:gridCol w:w="1276"/>
        <w:gridCol w:w="1134"/>
        <w:gridCol w:w="1559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MAR-FOUR Marian Siekierski </w:t>
              <w:br/>
              <w:t>90-348 Łódź, ul. Kilińskiego 185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5317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15 MAR-FOUR Marian Siekierski 90-348 Łódź, ul. Kilińskiego 185 jako najkorzystniejszej oferty.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8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7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680"/>
        <w:gridCol w:w="1276"/>
        <w:gridCol w:w="1134"/>
        <w:gridCol w:w="1559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Diagnosis S.A. </w:t>
              <w:br/>
              <w:t>15-113 Białystok, ul. Gen. Władysława Andersa 38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137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BOXMET MEDICAL Sp. z o.o. </w:t>
              <w:br/>
              <w:t>58-250 Pieszyce Piskorzów 5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60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5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5,6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14 Diagnosis S.A. </w:t>
        <w:br/>
        <w:t xml:space="preserve">15-113 Białystok, ul. Gen. Władysława Andersa 38A jako najkorzystniejszej oferty. </w:t>
      </w:r>
    </w:p>
    <w:p>
      <w:pPr>
        <w:pStyle w:val="Normal"/>
        <w:suppressAutoHyphens w:val="false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9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7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680"/>
        <w:gridCol w:w="1276"/>
        <w:gridCol w:w="1134"/>
        <w:gridCol w:w="1559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AKSIS Hurtownia Sprzętu Medycznego Ignaciuk Spigarski Sp. j. </w:t>
              <w:br/>
              <w:t>80-298 Gdańsk, ul. Przyrodników 1C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386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1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71,84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KAMED Pośrednictwo Handlowe Krzysztof Kresa </w:t>
              <w:br/>
              <w:t>03-802 Warszawa, ul. Lubelska 17/52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79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EMPIREUM Piotr Dopieralski </w:t>
              <w:br/>
              <w:t>05-110 Jabłonna, ul. Chotomowska 3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03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2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2,89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3 KAMED Pośrednictwo Handlowe Krzysztof Kresa 03-802 Warszawa, ul. Lubelska 17/52 jako najkorzystniejszej oferty.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1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7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680"/>
        <w:gridCol w:w="1276"/>
        <w:gridCol w:w="1134"/>
        <w:gridCol w:w="1559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AKSIS Hurtownia Sprzętu Medycznego Ignaciuk Spigarski Sp. j. </w:t>
              <w:br/>
              <w:t>80-298 Gdańsk, ul. Przyrodników 1C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145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KAMED Pośrednictwo Handlowe Krzysztof Kresa </w:t>
              <w:br/>
              <w:t>03-802 Warszawa, ul. Lubelska 17/52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5058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1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1,37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EMPIREUM Piotr Dopieralski </w:t>
              <w:br/>
              <w:t>05-110 Jabłonna, ul. Chotomowska 3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5044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1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1,40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Sorimex Sp. z o.o. Sp. k. </w:t>
              <w:br/>
              <w:t>87-100 Toruń, ul. Równinna 25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4041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3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3,54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2 AKSIS Hurtownia Sprzętu Medycznego Ignaciuk Spigarski Sp. j. 80-298 Gdańsk, ul. Przyrodników 1C jako najkorzystniejszej oferty. </w:t>
      </w:r>
    </w:p>
    <w:p>
      <w:pPr>
        <w:pStyle w:val="Normal"/>
        <w:suppressAutoHyphens w:val="false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2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7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680"/>
        <w:gridCol w:w="1276"/>
        <w:gridCol w:w="1134"/>
        <w:gridCol w:w="1559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AKSIS Hurtownia Sprzętu Medycznego Ignaciuk Spigarski Sp. j. </w:t>
              <w:br/>
              <w:t>80-298 Gdańsk, ul. Przyrodników 1C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47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7,80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Diagnos Sp. z o.o. 02-820 Warszawa, ul. Łączyny 4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057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3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3,55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EMPIREUM Piotr Dopieralski </w:t>
              <w:br/>
              <w:t>05-110 Jabłonna, ul. Chotomowska 3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86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9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9,97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Sorimex Sp. z o.o. Sp. k. </w:t>
              <w:br/>
              <w:t>87-100 Toruń, ul. Równinna 25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387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13 Sorimex Sp. z o.o. Sp. k. 87-100 Toruń, ul. Równinna 25 jako najkorzystniejszej oferty. </w:t>
      </w:r>
    </w:p>
    <w:p>
      <w:pPr>
        <w:pStyle w:val="Normal"/>
        <w:suppressAutoHyphens w:val="false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3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7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680"/>
        <w:gridCol w:w="1276"/>
        <w:gridCol w:w="1134"/>
        <w:gridCol w:w="1559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Diagnosis S.A. </w:t>
              <w:br/>
              <w:t>15-113 Białystok, ul. Gen. Władysława Andersa 38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187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BOXMET MEDICAL Sp. z o.o. </w:t>
              <w:br/>
              <w:t>58-250 Pieszyce Piskorzów 5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98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5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5,87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14 Diagnosis S.A. 15-113 Białystok, ul. Gen. Władysława Andersa 38A jako najkorzystniejszej oferty. </w:t>
      </w:r>
    </w:p>
    <w:p>
      <w:pPr>
        <w:pStyle w:val="Normal"/>
        <w:suppressAutoHyphens w:val="false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4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7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680"/>
        <w:gridCol w:w="1276"/>
        <w:gridCol w:w="1134"/>
        <w:gridCol w:w="1559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BOXMET MEDICAL Sp. z o.o. </w:t>
              <w:br/>
              <w:t>58-250 Pieszyce Piskorzów 5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835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12 BOXMET MEDICAL Sp. z o.o. 58-250 Pieszyce Piskorzów 51 jako najkorzystniejszej oferty. </w:t>
      </w:r>
    </w:p>
    <w:p>
      <w:pPr>
        <w:pStyle w:val="Normal"/>
        <w:suppressAutoHyphens w:val="false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24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7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680"/>
        <w:gridCol w:w="1276"/>
        <w:gridCol w:w="1134"/>
        <w:gridCol w:w="1559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BOXMET MEDICAL Sp. z o.o. </w:t>
              <w:br/>
              <w:t>58-250 Pieszyce Piskorzów 5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61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12 BOXMET MEDICAL Sp. z o.o. 58-250 Pieszyce Piskorzów 51 jako najkorzystniejszej oferty. </w:t>
      </w:r>
    </w:p>
    <w:p>
      <w:pPr>
        <w:pStyle w:val="Normal"/>
        <w:suppressAutoHyphens w:val="false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26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7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680"/>
        <w:gridCol w:w="1276"/>
        <w:gridCol w:w="1134"/>
        <w:gridCol w:w="1559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BOXMET MEDICAL Sp. z o.o. </w:t>
              <w:br/>
              <w:t>58-250 Pieszyce Piskorzów 5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993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12 BOXMET MEDICAL Sp. z o.o. 58-250 Pieszyce Piskorzów 51 jako najkorzystniejszej oferty. </w:t>
      </w:r>
    </w:p>
    <w:p>
      <w:pPr>
        <w:pStyle w:val="Normal"/>
        <w:suppressAutoHyphens w:val="false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7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7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680"/>
        <w:gridCol w:w="1276"/>
        <w:gridCol w:w="1134"/>
        <w:gridCol w:w="1559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Consultronix Sp. A. </w:t>
              <w:br/>
              <w:t>32-083 Balice, ul. Przemysłowa 17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28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2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2,64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MDT Sp. z o.o. </w:t>
              <w:br/>
              <w:t>30-383 Kraków, ul. Skośna 12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88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11 MDT Sp. z o.o. </w:t>
        <w:br/>
        <w:t xml:space="preserve">30-383 Kraków, ul. Skośna 12A jako najkorzystniejszej oferty. </w:t>
      </w:r>
    </w:p>
    <w:p>
      <w:pPr>
        <w:pStyle w:val="Normal"/>
        <w:suppressAutoHyphens w:val="false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drzucenie oferty nr 9 EMPIREUM Piotr Dopieralski 05-110 Jabłonna, ul. Chotomowska 30 na podstawie art. 89 ust 1 pkt 2 ustawy Pzp – jej treść jest niezgodna z treścią specyfikacji istotnych warunków zamówienia. Zaproponowano niewłaściwy asortyment w powyższym pakiecie.</w:t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8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7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680"/>
        <w:gridCol w:w="1276"/>
        <w:gridCol w:w="1134"/>
        <w:gridCol w:w="1559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Consultronix Sp. A. </w:t>
              <w:br/>
              <w:t>32-083 Balice, ul. Przemysłowa 17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11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3,80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MDT Sp. z o.o. </w:t>
              <w:br/>
              <w:t>30-383 Kraków, ul. Skośna 12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599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72,40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Trident Med. S.c. </w:t>
              <w:br/>
              <w:t>04-894 Warszawa, ul. Szachowa 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4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8 Trident Med. S.c. </w:t>
        <w:br/>
        <w:t xml:space="preserve">04-894 Warszawa, ul. Szachowa 1 jako najkorzystniejszej oferty. </w:t>
      </w:r>
    </w:p>
    <w:p>
      <w:pPr>
        <w:pStyle w:val="Normal"/>
        <w:suppressAutoHyphens w:val="false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7A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7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680"/>
        <w:gridCol w:w="1276"/>
        <w:gridCol w:w="1134"/>
        <w:gridCol w:w="1559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edtronic Poland Sp. z o.o.</w:t>
              <w:br/>
              <w:t xml:space="preserve"> 00-633 Warszawa, ul. Polna 1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2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5 Medtronic Poland Sp. z o.o. 00-633 Warszawa, ul. Polna 11 jako najkorzystniejszej oferty. </w:t>
      </w:r>
    </w:p>
    <w:p>
      <w:pPr>
        <w:pStyle w:val="Normal"/>
        <w:suppressAutoHyphens w:val="false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8A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7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680"/>
        <w:gridCol w:w="1276"/>
        <w:gridCol w:w="1134"/>
        <w:gridCol w:w="1559"/>
        <w:gridCol w:w="1134"/>
      </w:tblGrid>
      <w:tr>
        <w:trPr>
          <w:trHeight w:val="101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PROMED Sp. A. </w:t>
              <w:br/>
              <w:t xml:space="preserve"> 01-520 Warszawa, ul. Krajewskiego 1b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57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EMPIREUM Piotr Dopieralski </w:t>
              <w:br/>
              <w:t>05-110 Jabłonna, ul. Chotomowska 3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11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6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6,23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Billmed Sp. z o.o. </w:t>
              <w:br/>
              <w:t>04-082 Warszawa, ul. Krypska 24/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2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7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7,66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6 PROMED Sp. A. </w:t>
        <w:br/>
        <w:t xml:space="preserve"> 01-520 Warszawa, ul. Krajewskiego 1b jako najkorzystniejszej oferty. </w:t>
      </w:r>
    </w:p>
    <w:p>
      <w:pPr>
        <w:pStyle w:val="Normal"/>
        <w:suppressAutoHyphens w:val="false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9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7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680"/>
        <w:gridCol w:w="1276"/>
        <w:gridCol w:w="1134"/>
        <w:gridCol w:w="1559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Diagnosis S.A. </w:t>
              <w:br/>
              <w:t>15-113 Białystok, ul. Gen. Władysława Andersa 38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498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14 Diagnosis S.A. </w:t>
        <w:br/>
        <w:t xml:space="preserve">15-113 Białystok, ul. Gen. Władysława Andersa 38A jako najkorzystniejszej oferty. </w:t>
      </w:r>
    </w:p>
    <w:p>
      <w:pPr>
        <w:pStyle w:val="Normal"/>
        <w:suppressAutoHyphens w:val="false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21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7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680"/>
        <w:gridCol w:w="1276"/>
        <w:gridCol w:w="1134"/>
        <w:gridCol w:w="1559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Sorimex Sp. z o.o. Sp. k. </w:t>
              <w:br/>
              <w:t>87-100 Toruń, ul. Równinna 25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59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13 Sorimex Sp. z o.o. Sp. k. 87-100 Toruń, ul. Równinna 25 jako najkorzystniejszej oferty. </w:t>
      </w:r>
    </w:p>
    <w:p>
      <w:pPr>
        <w:pStyle w:val="Normal"/>
        <w:suppressAutoHyphens w:val="false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22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7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680"/>
        <w:gridCol w:w="1276"/>
        <w:gridCol w:w="1134"/>
        <w:gridCol w:w="1559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AKSIS Hurtownia Sprzętu Medycznego Ignaciuk Spigarski Sp. j. </w:t>
              <w:br/>
              <w:t>80-298 Gdańsk, ul. Przyrodników 1C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23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1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1,74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KAMED Pośrednictwo Handlowe Krzysztof Kresa </w:t>
              <w:br/>
              <w:t>03-802 Warszawa, ul. Lubelska 17/52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81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1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1,43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EMPIREUM Piotr Dopieralski </w:t>
              <w:br/>
              <w:t>05-110 Jabłonna, ul. Chotomowska 3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55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Sorimex Sp. z o.o. Sp. k. </w:t>
              <w:br/>
              <w:t>87-100 Toruń, ul. Równinna 25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66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6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6,04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9 EMPIREUM Piotr Dopieralski 05-110 Jabłonna, ul. Chotomowska 30 jako najkorzystniejszej oferty. </w:t>
      </w:r>
    </w:p>
    <w:p>
      <w:pPr>
        <w:pStyle w:val="Normal"/>
        <w:suppressAutoHyphens w:val="false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nieważnienie na podstawie art. 93 ust 1 pkt 1 ustawy pzp – nie złożono żadnej oferty niepodlegającej odrzuceniu pakietu 2, 6, 10, 16, 20, 23, 25.</w:t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y zostaną podpisane w dniu 15 grudnia  2016 r. w siedzibie Zamawiającego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iA w Łodzi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56:00Z</dcterms:created>
  <dc:creator>Default User</dc:creator>
  <dc:description/>
  <cp:keywords/>
  <dc:language>en-US</dc:language>
  <cp:lastModifiedBy>user</cp:lastModifiedBy>
  <cp:lastPrinted>2016-11-28T09:08:00Z</cp:lastPrinted>
  <dcterms:modified xsi:type="dcterms:W3CDTF">2016-11-28T11:21:00Z</dcterms:modified>
  <cp:revision>44</cp:revision>
  <dc:subject/>
  <dc:title>Łódź, dnia 29</dc:title>
</cp:coreProperties>
</file>