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5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</w:t>
      </w:r>
    </w:p>
    <w:p>
      <w:pPr>
        <w:pStyle w:val="Normal"/>
        <w:rPr/>
      </w:pPr>
      <w:r>
        <w:rPr/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2409"/>
        <w:gridCol w:w="1843"/>
        <w:gridCol w:w="1985"/>
        <w:gridCol w:w="1559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dosta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6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TEK –SYSTEM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awia 33, 81- 078 Gdy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4 – 9 040,5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dn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 m-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dni </w:t>
            </w:r>
          </w:p>
        </w:tc>
      </w:tr>
      <w:tr>
        <w:trPr>
          <w:trHeight w:val="6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3 – 92 265,9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5 –   8 812,80 zł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68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ME Sp. z o.o. Sp. k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Poloneza 89B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2-826 Warsza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5 – 9 201,6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meditek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Elewatorska 5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620 Białyst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5 – 19 052,93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1 dzi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kamex Sp. z o.o. Sp. K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zęstochowska 38/5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121 Łód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5 – 14 623,2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6 –   1 263,6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dni </w:t>
            </w:r>
          </w:p>
        </w:tc>
      </w:tr>
      <w:tr>
        <w:trPr>
          <w:trHeight w:val="5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 Hartmann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artyzancka 133/15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200 Pabia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1 – 8 051,4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nr 2 – 6 989,76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29:00Z</dcterms:created>
  <dc:creator>msadecki</dc:creator>
  <dc:description/>
  <cp:keywords/>
  <dc:language>en-US</dc:language>
  <cp:lastModifiedBy>user</cp:lastModifiedBy>
  <cp:lastPrinted>2015-12-16T13:44:00Z</cp:lastPrinted>
  <dcterms:modified xsi:type="dcterms:W3CDTF">2016-12-30T12:29:00Z</dcterms:modified>
  <cp:revision>2</cp:revision>
  <dc:subject/>
  <dc:title>oznaczenie sprawy</dc:title>
</cp:coreProperties>
</file>