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Pytanie dotyczy pakietu nr 5 pytanie 1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cs="Arial" w:ascii="Arial" w:hAnsi="Arial"/>
          <w:lang w:eastAsia="pl-PL"/>
        </w:rPr>
        <w:t>Czy zamawiający dopuści jako równoważne urządzenie do pobierania leku z fiolki - system zamknięty z certyfikatem CE, FDA/ONB  (potwierdzającym rejestrację jako system zamknięty) umożliwiający rozpuszczenie liofilizowanego leku oraz pobieranie roztworu z fiolki do strzykawki, mocowany na fiolkę o średnicy 20 mm, zabezpiecza przed wyciekiem oraz uwalnianiem aerozoli, oparów niebezpiecznych substancji, posiadające złącze kompatybilne z łącznikiem, złącze Luer Lock na łączniku pasujące do standardowych strzykawek z Luer Lock, kolec z ABS, jałowe, pakowane po 1 szt., wolne od lateksu i DEHP, kompatybilne z lekami cytostatycznymi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Odpowiedź: Tak, dopuścimy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36:00Z</dcterms:created>
  <dc:creator>kancelaria</dc:creator>
  <dc:description/>
  <cp:keywords/>
  <dc:language>en-US</dc:language>
  <cp:lastModifiedBy>user</cp:lastModifiedBy>
  <cp:lastPrinted>2016-12-23T09:35:00Z</cp:lastPrinted>
  <dcterms:modified xsi:type="dcterms:W3CDTF">2016-12-23T08:36:00Z</dcterms:modified>
  <cp:revision>2</cp:revision>
  <dc:subject/>
  <dc:title>Łódź, dnia 29</dc:title>
</cp:coreProperties>
</file>