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 poz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puszczenie alternatywnej półmaski filtrującej z zaworem, również o klasie ochronnej P3, spełniająca normę EN 149:2001+A1:2009 FFP2 NR D, w kolorze białym, zbudowana z trzech warstw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arstwa zewnętrzna: Polipropylen i Poliester, biały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arstwa filtrująca: Polipropylen Meltblown, biały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arstwa wewnętrzna: Poliester, biały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Na gumce, pakowana po 10sztuk w pudełeczko, łatwo dopasująca się do twarzy, nie krępująca ruchów twarzy, posiadająca minimalne opory oddechowe, ogranicza ryzyko zaparowania okularów. Zgodnie z zaleceniami Producenta – firmy Medline, maska do stosowania przy procedurach związanych z przenikaniem cytostatyków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Odpowiedź: Nie, zgodnie z zapisami w SIWZ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akiet 2 poz. 4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rosimy Zamawiającego o dopuszczenie serwety wykonane z włókniny dwuwarstwowej (włóknina polipropylenowa + folia polietylenowa) o gramaturze 58g/m2, w pozostałym zakresie zgodnej z wymogami SIWZ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Odpowiedź: Tak, dopuszczamy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akiet 2 pozycja 5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rosimy Zamawiającego o dopuszczenie kompletu operacyjnego wykonanego z repelentnego materiału SMS o gramaturze 35g/m2. Materiał jest repelentny, co za tym idzie – nie dotyczy go parametr paro przepuszczalności (nie jest paro przepuszczalny). Natomiast w pozostałym zakresie komplety są zgodne z wszelkimi wymogami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.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precyzowanie  czy oczekuje aby  urządzenie do pobierania leku z fiolki, działające w systemie zamkniętym hermetycznie, umożliwiało  wyrównanie  różnicy ciśnień  do przeźroczystej bańki o poj.  </w:t>
      </w:r>
      <w:r>
        <w:rPr>
          <w:rFonts w:cs="Times New Roman" w:ascii="Times New Roman" w:hAnsi="Times New Roman"/>
          <w:sz w:val="24"/>
          <w:szCs w:val="24"/>
          <w:u w:val="single"/>
        </w:rPr>
        <w:t>50 ml</w:t>
      </w:r>
      <w:r>
        <w:rPr>
          <w:rFonts w:cs="Times New Roman" w:ascii="Times New Roman" w:hAnsi="Times New Roman"/>
          <w:sz w:val="24"/>
          <w:szCs w:val="24"/>
        </w:rPr>
        <w:t xml:space="preserve"> w trakcie rozpuszczania leku oraz  działało w systemie podwójnych, elastomerowych  membran, gwarantujących szczelność i suchość połączeń, i miało być  kompatybilne z urządzeniem z poz. 2, jałowe, kompatybilne z lekami cytotoksycznymi(cytostatycznymi), wolne od PC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.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recyzowanie  czy oczekuje aby  urządzenie (łącznik) działał w systemie zamkniętym z urządzeniem z  poz. 1,  igła 18G, objętość  igły 0,04ml, , połączenie luer lock ze strzykawką, kompatybilny z lekami cytotoksycznymi, pakowany oddzielnie, jałowy. bez PC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precyzowanie  czy oczekuje krótkiego  zestaw podłączeniowego do linii  infuzyjnej wielodrożnej z wbudowanym  urządzeniem typu Connector , transparentnego, długość 49cm; na końcu zestawu łącznik obrotowy dla wygodnego podłączenia do rozgałęzienia linii wielodrożnej, zapobiegający skręcaniu się drenu. Urządzenie kompatybilne z łącznikiem umożliwiającym pobranie leku z fiolki z poz. 2, z lekami cytotoksycznymi,  bez DEH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 i odpowiedziami z dnia 23.12.2016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1:00Z</dcterms:created>
  <dc:creator>kancelaria</dc:creator>
  <dc:description/>
  <cp:keywords/>
  <dc:language>en-US</dc:language>
  <cp:lastModifiedBy>user</cp:lastModifiedBy>
  <cp:lastPrinted>2016-12-27T12:50:00Z</cp:lastPrinted>
  <dcterms:modified xsi:type="dcterms:W3CDTF">2016-12-27T11:56:00Z</dcterms:modified>
  <cp:revision>4</cp:revision>
  <dc:subject/>
  <dc:title>Łódź, dnia 29</dc:title>
</cp:coreProperties>
</file>