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3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otyczy: przetargu nieograniczonego na  dostawy sprzętu jednorazowego użytku, płynów infuzyjnych i ubrań ochronnych dla potrzeb Pracowni cytostatycznej – nr sprawy 4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Cs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  <w:t xml:space="preserve">SP ZOZ MSWiA w Łodzi informuje, iż w przedmiotowym postępowaniu zgodnie z art. 38 ust. 1 pkt 4 ustawy Prawo zamówień publicznych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(Dz.U. z 2015r. poz. 2164 z późn. zm.) dokonuje  modyfikacji SIWZ  w zakresie Rozdziału VI pkt  3 SIWZ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 xml:space="preserve">Jest: 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Oświadczenie, że oferowany przedmiot zamówienia spełnia wymogi ustawy o wyrobach medycznych </w:t>
      </w:r>
      <w:r>
        <w:rPr>
          <w:rFonts w:cs="Calibri" w:ascii="Calibri" w:hAnsi="Calibri"/>
          <w:sz w:val="20"/>
          <w:szCs w:val="20"/>
        </w:rPr>
        <w:t>zgodnie z ustawą z dnia 20.05.2010 r. (Dz. U. z dn. 17 czerwca 2010r., Nr 107, poz. 679),</w:t>
      </w:r>
    </w:p>
    <w:p>
      <w:pPr>
        <w:pStyle w:val="Akapitzlist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Wyniki badań do zaproponowanych produktów potwierdzających skuteczność ochrony przy produkcji leków cytostatycznych przeprowadzonych przez niezależne instytucje – dotyczy pakietu nr 1,2,4,5,6</w:t>
      </w:r>
    </w:p>
    <w:p>
      <w:pPr>
        <w:pStyle w:val="Akapitzlist"/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SimSun;宋体" w:cs="Calibri" w:ascii="Calibri" w:hAnsi="Calibri"/>
          <w:iCs/>
          <w:color w:val="000000"/>
          <w:sz w:val="20"/>
          <w:szCs w:val="20"/>
        </w:rPr>
        <w:t>3.Oświadczenie Wykonawcy o posiadaniu pozwoleń na dopuszczenie do obrotu i używania produktów leczniczych oraz potwierdzeniu gotowości do ich udostępnienia (jeżeli dotyczy)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Winno być: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.Oświadczenie, że oferowany przedmiot zamówienia spełnia wymogi ustawy o wyrobach medycznych </w:t>
      </w:r>
      <w:r>
        <w:rPr>
          <w:rFonts w:cs="Calibri" w:ascii="Calibri" w:hAnsi="Calibri"/>
          <w:sz w:val="20"/>
          <w:szCs w:val="20"/>
        </w:rPr>
        <w:t>zgodnie z ustawą z dnia 20.05.2010 r. (Dz. U. z dn. 17 czerwca 2010r., Nr 107, poz. 679),</w:t>
      </w:r>
    </w:p>
    <w:p>
      <w:pPr>
        <w:pStyle w:val="Akapitzlist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Oświadczenie, że Wykonawca posiada wyniki badań do zaproponowanych produktów potwierdzających skuteczność ochrony przy produkcji leków cytostatycznych przeprowadzonych przez niezależne instytucje w pozycjach asortymentowych w pakiecie nr 1,2,4,5,6 i na żądanie Zamawiającego w ciągu 7 dni zostaną one dostarczone do Siedziby Zamawiającego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</w:r>
      <w:r>
        <w:rPr>
          <w:rFonts w:eastAsia="SimSun;宋体" w:cs="Calibri" w:ascii="Calibri" w:hAnsi="Calibri"/>
          <w:iCs/>
          <w:color w:val="000000"/>
          <w:sz w:val="20"/>
          <w:szCs w:val="20"/>
        </w:rPr>
        <w:t>Oświadczenie Wykonawcy o posiadaniu pozwoleń na dopuszczenie do obrotu i używania produktów leczniczych oraz potwierdzeniu gotowości do ich udostępnienia (jeżeli dotyczy).</w:t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21:00Z</dcterms:created>
  <dc:creator>kancelaria</dc:creator>
  <dc:description/>
  <cp:keywords/>
  <dc:language>en-US</dc:language>
  <cp:lastModifiedBy>user</cp:lastModifiedBy>
  <cp:lastPrinted>2016-12-23T10:09:00Z</cp:lastPrinted>
  <dcterms:modified xsi:type="dcterms:W3CDTF">2016-12-23T12:21:00Z</dcterms:modified>
  <cp:revision>2</cp:revision>
  <dc:subject/>
  <dc:title>Łódź, dnia 29</dc:title>
</cp:coreProperties>
</file>