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29.06.2016r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tyczy: przetargu nieograniczonego na  dostawę stołu operacyjnego oraz aparatów do znieczulenia – nr sprawy 24/D/16  – nr sprawy 2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3 od Wykonawców.</w:t>
      </w:r>
      <w:r>
        <w:rPr>
          <w:rFonts w:cs="Arial" w:ascii="Arial" w:hAnsi="Arial"/>
          <w:b/>
          <w:i/>
          <w:sz w:val="28"/>
          <w:szCs w:val="28"/>
          <w:lang w:eastAsia="pl-PL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i/>
          <w:i/>
          <w:kern w:val="2"/>
          <w:sz w:val="28"/>
          <w:szCs w:val="28"/>
          <w:lang w:eastAsia="pl-PL"/>
        </w:rPr>
      </w:pPr>
      <w:r>
        <w:rPr>
          <w:rFonts w:eastAsia="Lucida Sans Unicode" w:cs="Arial" w:ascii="Arial" w:hAnsi="Arial"/>
          <w:b/>
          <w:i/>
          <w:kern w:val="2"/>
          <w:sz w:val="28"/>
          <w:szCs w:val="28"/>
          <w:lang w:eastAsia="pl-PL"/>
        </w:rPr>
      </w:r>
    </w:p>
    <w:p>
      <w:pPr>
        <w:pStyle w:val="Header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2 - Aparaty do znieczulenia– 3 szt. – Załącznik nr 2 do SIWZ</w:t>
      </w:r>
    </w:p>
    <w:p>
      <w:pPr>
        <w:pStyle w:val="Header"/>
        <w:suppressAutoHyphens w:val="false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3: Czy Zamawiający dopuści aparat o wadze 145 kg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o punktu 16: Czy Zamawiający dopuści aparat pozwalający na pracę przez 90 minut w normalnych warunkach, natomiast przez 30 minut w warunkach ekstremalnych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20: Czy Zamawiający dopuści aparat do znieczulenia wyposażony w mechaniczne przepływomierze dla O2, N2O oraz powietrza? Mechaniczne przepływomierze pozwalają w wygodny i szybki sposób ustawić przepływ gazów.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o punktu 30: Czy Zamawiający dopuści aparat do znieczulenia bez podgrzewanego modułu pacjenta ? Aparat ma szereg innych zabezpieczeń, uniemożliwiających skraplanie się pary wodnej w module.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32: Czy Zamawiający dopuści aparat do znieczulenia wyposażony w pochłaniacz CO2 i obudowie przeziernej i pojemności 1370ml ?</w:t>
      </w:r>
    </w:p>
    <w:p>
      <w:pPr>
        <w:pStyle w:val="Akapitzlist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dpowiedź: Tak, dopuszczam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36: Czy Zamawiający dopuści układ oddechowy, który nie jest wykonany z metalu lub stopów metali ? Oferowany układ umożliwia łatwy demontaż oraz czyszczenie i sterylizację.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o punktu 46: Czy Zamawiający dopuści aparat do znieczulenia bez funkcji wentylacji IMV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48: Czy Zamawiający dopuści aparat do znieczulenia z wentylacją wymuszoną kontrolowaną ciśnieniowo PCV z możliwością ustawienia objętości pojedynczego oddechu na minimum 5ml ?</w:t>
      </w:r>
    </w:p>
    <w:p>
      <w:pPr>
        <w:pStyle w:val="Akapitzlist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53: Czy Zamawiający dopuści regulację stosunku wdechu do wydechu 2:1 do 1:8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55: Czy Zamawiający dopuści zakres objętości oddechowej na poziomie 5-1500 ml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57: Czy Zamawiający dopuści aparat do znieczulenia z możliwością regulacji PEEP od 4 do 30 cmH2O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68: Czy Zamawiający dopuści aparat do znieczulenia z możliwością wyłączenia alarmów na 2 minuty ?</w:t>
      </w:r>
    </w:p>
    <w:p>
      <w:pPr>
        <w:pStyle w:val="Akapitzlist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80: Czy Zamawiający dopuści aparat do znieczulenia bez możliwości prezentacji krzywej objętości w drogach oddechowych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16: Czy zamawiający dopuści kardiomonitor z możliwością rozbudowy o zdalny, przewodowy sterownik monitorów, pozwalający na obsługę monitorów z kilku metrów. Czujnik przewodowy nie wymaga ciągłej wymiany lub ładowania baterii, jak również utrudnia możliwość jego zgubienia.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21: Czy Zamawiający dopuści kardiomonitor umożliwiający wyświetlanie na ekranie 6 krzywych ? Wyświetlanie większej ilości krzywych na 12” ekranie powoduje słabą czytelność wyświetlanych krzywych.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29: Czy Zamawiający dopuści kardiomonitor umożliwiający zasilanie z wbudowanego akumulatora na 90 minut lub 30 minut w warunkach ekstremalnych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37: Czy Zamawiający dopuści kardiomonitor zapamiętujący historię 999 alarmów ?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Odpowiedź: Zamawiający dopuszcza kardiomonitor wyposażony w historie  999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alarmów ale tylko w przypadku zaoferowania 999 alarmów wraz z min. 4 krzywymi.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42: Czy Zamawiający dopuści kardiomonitor umożliwiający jednoczasową prezentację 4 parametrów w trendzie graficznym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44,146: Czy Zamawiający dopuści kardiomonitor bez funkcji holterowskiej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o punktu 147: Czy Zamawiający dopuści kardiomonitor z możliwością pomiaru pulsu w zakresie 20-300 bpm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50: Czy Zamawiający dopuści kardiomonitor z zakresem pomiarowym ST od -20 do 20 mm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o punktu 152: Czy Zamawiający dopuści kardiomonitor z rozpoznawaniem 19 rodzajów arytmii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53: Czy Zamawiający dopuści kardiomonitor z pomiarem ilości oddechów w zakresie 4-120rpm oraz z pomiarem bezdechu w zakresie 20-60 sekund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o punktu 154: Czy Zamawiający dopuści kardiomonitor z pomiarem automatycznym z interwałem 1-4h oraz z zakresem pomiarowym nieinwazyjnego pomiaru ciśnienia 15-290 mmHg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57,158: Czy zamawiający dopuści kardiomonitor bez funkcji automatycznego wyzwolenia pomiaru NIBP w przypadku wykrycia przez monitor przekroczenia granic alarmowych ciśnienia skurczowego? Funkcja taka nie ma zastosowania klinicznego ze względu na brak wartości diagnostycznych powtórnego pomiaru nieinwazyjnego ciśnienia krwi w bardzo małych odstępach czasu. Przy ciągłym pomiarze inwazyjnym funkcja taka również nie ma zastosowania ze względu na wyższą dokładność i ciągłość pomiaru ciśnienia inwazyjnego.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59: Czy Zamawiający dopuści monitor z pomiarem pulsu na podstawie pomiaru saturacji w zakresie 30-250 bpm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unktu 162: Czy Zamawiający dopuści kardiomonitor z pomiarem temperatury w zakresie 10-45 stopni 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dopuszczam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o punktu 167: Czy zamawiający dopuści rozwiązanie w postaci: kardiomonitor z pomiarem Scv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oraz pomiaru rzutu serca małoinwazyjnego Picco z wizualizacją otrzymanych parametrów w postaci wykresu typu radarowego z zaznaczonymi wartościami docelowymi wspomagającego terapię sepsy?</w:t>
      </w:r>
    </w:p>
    <w:p>
      <w:pPr>
        <w:pStyle w:val="Akapitzlist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zgodnie z SIWZ.</w:t>
      </w:r>
    </w:p>
    <w:p>
      <w:pPr>
        <w:pStyle w:val="Header"/>
        <w:suppressAutoHyphens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08" w:leader="none"/>
          <w:tab w:val="center" w:pos="4320" w:leader="none"/>
          <w:tab w:val="right" w:pos="8640" w:leader="none"/>
        </w:tabs>
        <w:suppressAutoHyphens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do SIWZ, par. 4 ust. 12 - Praktyka rynkowa dowodzi, że czasami dla wykonania naprawy konieczny jest import części zamiennych spoza UE i dokonania ich odprawy celnej, co zazwyczaj wydłuża czas importu od 2 do 4 dni roboczych. Przy założeniu, że wykonanie diagnostyki nastąpi w ciągu 1 dnia roboczego w takich przypadkach niemożliwe jest ukończenie naprawy w czasie 3 dni roboczych. W związku z powyższym czy Zamawiający dopuści czas naprawy do 5 dni roboczych w przypadku konieczności sprowadzenia części zamiennych spoza Polski i 7 dni roboczych w przypadku konieczności sprowadzenia części zamiennych spoza UE?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center" w:pos="4320" w:leader="none"/>
          <w:tab w:val="right" w:pos="8640" w:leader="none"/>
        </w:tabs>
        <w:suppressAutoHyphens w:val="false"/>
        <w:spacing w:lineRule="exact" w:line="28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, zgodnie z zapisami w projekcie umowy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08" w:leader="none"/>
          <w:tab w:val="center" w:pos="4320" w:leader="none"/>
          <w:tab w:val="right" w:pos="8640" w:leader="none"/>
        </w:tabs>
        <w:suppressAutoHyphens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do SIWZ, par. 4 ust. 14 - </w:t>
      </w:r>
      <w:r>
        <w:rPr>
          <w:rFonts w:eastAsia="Calibri" w:cs="Arial" w:ascii="Arial" w:hAnsi="Arial"/>
        </w:rPr>
        <w:t>Urządzenie będące przedmiotem umowy jest zbudowane z niezależnie działających części/modułów. Nieuzasadniona byłaby sytuacja, w której Zamawiający wymagałby wymiany całego sprzętu, a   niesprawna byłaby tylko część urządzenia, którego całość poza tym działa bez zarzutu. Wymiana wadliwego modułu w takich przypadkach chroni słuszny interes Zamawiającego, a Wykonawcy umożliwi rzetelną kalkulację ceny i przedstawienie najkorzystniejszej oferty. Czy  związku z powyższym, zamawiający wyrazi zgodę na następującą modyfikację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left="141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W przypadku trzykrotnej naprawy tego samego elementu lub podzespołu przedmiotu umowy, Wykonawca zobowiązany jest wymienić element/podzespół urządzenia na nowy na własny koszt”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left="141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, zgodnie z zapisami w projekcie umow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08" w:leader="none"/>
          <w:tab w:val="center" w:pos="4320" w:leader="none"/>
          <w:tab w:val="right" w:pos="8640" w:leader="none"/>
        </w:tabs>
        <w:suppressAutoHyphens w:val="false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do SIWZ, par. 6 - W naszej ocenie zaproponowane kary umowne są rażąco wysokie. Na rynku wyrobów medycznych przyjęło się, iż wysokość kary to 0,1-0,2% za dzień zwłoki w wykonaniu zamówienia/podjęciu działań serwisowych oraz 10% w przypadku rozwiązania umowy z przyczyn leżących po stronie Wykonawcy. Nadmieniamy również, że obciążanie Wykonawcy karą za każdą godzinę niesprawności aparatu jest bardzo restrykcyjnym zapisem skutkującym wysokim ryzykiem obarczenia karą potencjalnego Wykonawcy. Standardem przyjętym w branży jest naliczanie kar za dzień niesprawności urządzenia. W związku z tym, prosimy o obniżenie kary umownej do przyjętego w branży poziomu. 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center" w:pos="4320" w:leader="none"/>
          <w:tab w:val="right" w:pos="8640" w:leader="none"/>
        </w:tabs>
        <w:suppressAutoHyphens w:val="false"/>
        <w:spacing w:lineRule="exact" w:line="28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, zgodnie z zapisami w projekcie umowy.</w:t>
      </w:r>
    </w:p>
    <w:p>
      <w:pPr>
        <w:pStyle w:val="Header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spacing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osimy o uwzględnienie przedmiotowych zmian w złożonych ofertach.</w:t>
      </w:r>
    </w:p>
    <w:p>
      <w:pPr>
        <w:pStyle w:val="Normal"/>
        <w:suppressAutoHyphens w:val="false"/>
        <w:spacing w:before="0" w:after="20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360" w:after="360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Helv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21:00Z</dcterms:created>
  <dc:creator>kancelaria</dc:creator>
  <dc:description/>
  <cp:keywords/>
  <dc:language>en-US</dc:language>
  <cp:lastModifiedBy>user</cp:lastModifiedBy>
  <cp:lastPrinted>2016-06-29T11:01:00Z</cp:lastPrinted>
  <dcterms:modified xsi:type="dcterms:W3CDTF">2016-06-29T09:13:00Z</dcterms:modified>
  <cp:revision>6</cp:revision>
  <dc:subject/>
  <dc:title>Łódź, dnia 29</dc:title>
</cp:coreProperties>
</file>