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</w:t>
      </w:r>
      <w:r>
        <w:rPr>
          <w:b/>
          <w:i/>
          <w:sz w:val="18"/>
          <w:szCs w:val="18"/>
        </w:rPr>
        <w:t>1355/07/2016                                                                                                 Łódź, 12.07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dostawę stołu operacyjnego oraz aparatów do znieczulenia – nr sprawy 24/D/1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dostawę stołu operacyjnego i aparatów do znieczulenia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13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Diagno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Łączyny 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2-820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KONKRET Dagmara Fik, Marcin Mazurkiewicz Sp. j.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Dworcowa 15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86-200 Chełmno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70%; parametry techniczne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KONKRET Dagmara Fik, Marcin Mazurkiewicz Sp. j.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Dworcowa 15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86-200 Chełm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2 Konkret Dagmara Fik, Marcin Mazurkiewicz Sp. j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2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-  70%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 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Diagno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Łączyny 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2-820 Warszaw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Diagnos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y zostaną podpisane w siedzibie Zamawiającego w  dniu 15.07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</w:rPr>
        <w:t xml:space="preserve">               </w:t>
      </w: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i/>
          <w:sz w:val="18"/>
          <w:szCs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59:00Z</dcterms:created>
  <dc:creator>kancelaria</dc:creator>
  <dc:description/>
  <cp:keywords/>
  <dc:language>en-US</dc:language>
  <cp:lastModifiedBy>user</cp:lastModifiedBy>
  <cp:lastPrinted>2016-07-08T12:08:00Z</cp:lastPrinted>
  <dcterms:modified xsi:type="dcterms:W3CDTF">2016-07-12T08:25:00Z</dcterms:modified>
  <cp:revision>4</cp:revision>
  <dc:subject/>
  <dc:title>Łódź, dnia 29</dc:title>
</cp:coreProperties>
</file>