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42/D/16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2977"/>
        <w:gridCol w:w="2551"/>
        <w:gridCol w:w="1560"/>
        <w:gridCol w:w="1438"/>
      </w:tblGrid>
      <w:tr>
        <w:trPr>
          <w:trHeight w:val="7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wota jaką zamierza zamawiający przeznaczyć na sfinansowanie zamówie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Czas dostawy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</w:t>
            </w:r>
          </w:p>
        </w:tc>
      </w:tr>
      <w:tr>
        <w:trPr>
          <w:trHeight w:val="124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AMMERMED MEDICAL POLSK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. z o.o. Sp. K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opcińskiego 69/7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-032 Łód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 1– 1 512 000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 512 000,00 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 dni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124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ESA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olińska 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-699 Warsza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adanie 9 – 349 920,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8 000,0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dn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124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dologix Poland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Hrubieszowska 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-209 Warsza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 4 – 734 400,00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93 800,0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 dzień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124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tronic Poland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lna 1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-633 Warsza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 2 -    877 500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 10 – 351 000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1 000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6 400,0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124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tec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ry 7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757 Warsza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 7 – 351 000,00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5 600,0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dn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0 dni </w:t>
            </w:r>
          </w:p>
        </w:tc>
      </w:tr>
      <w:tr>
        <w:trPr>
          <w:trHeight w:val="124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TERIAE Sp. z o.o. Sp. K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Jaracza 1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-261 Łód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 3 – 734 400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 5 – 145 800,00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4 400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 800,0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 dni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496" w:firstLine="708"/>
        <w:rPr>
          <w:rFonts w:cs="Tahoma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</w:rPr>
        <w:t xml:space="preserve">         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49:00Z</dcterms:created>
  <dc:creator>msadecki</dc:creator>
  <dc:description/>
  <cp:keywords/>
  <dc:language>en-US</dc:language>
  <cp:lastModifiedBy>user</cp:lastModifiedBy>
  <cp:lastPrinted>2016-12-21T12:52:00Z</cp:lastPrinted>
  <dcterms:modified xsi:type="dcterms:W3CDTF">2016-12-21T11:52:00Z</dcterms:modified>
  <cp:revision>3</cp:revision>
  <dc:subject/>
  <dc:title>oznaczenie sprawy</dc:title>
</cp:coreProperties>
</file>