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01.12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dotyczy: przetargu nieograniczonego na  stentgraftów– nr sprawy 42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"/>
          <w:iCs/>
          <w:sz w:val="24"/>
          <w:szCs w:val="24"/>
          <w:lang w:eastAsia="pl-PL"/>
        </w:rPr>
      </w:pPr>
      <w:r>
        <w:rPr>
          <w:rFonts w:cs="Arial" w:ascii="Arial Narrow" w:hAnsi="Arial Narrow"/>
          <w:i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Arial Narrow"/>
          <w:sz w:val="28"/>
          <w:szCs w:val="28"/>
          <w:lang w:eastAsia="pl-PL"/>
        </w:rPr>
      </w:pPr>
      <w:r>
        <w:rPr>
          <w:rFonts w:cs="Arial" w:ascii="Arial Narrow" w:hAnsi="Arial Narrow"/>
          <w:iCs/>
          <w:sz w:val="28"/>
          <w:szCs w:val="28"/>
          <w:lang w:eastAsia="pl-PL"/>
        </w:rPr>
        <w:t>SP ZOZ MSWiA w Łodzi poniżej przedstawia odpowiedź na pytanie wykonawcy w  przedmiotowym postępowaniu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/>
        </w:rPr>
        <w:t>Pytanie dotyczy zadania nr 4: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Czy Zamawiający dopuści w zakresie zadania nr 4 wydzielenie dwóch odrębnych pozycji, w których w ramach jednej pozycji wymagane będzie zaoferowanie stentgraftu spełniającego następujące wymagania:  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Stentgraft do leczenia tętniaków aorty brzusznej zbudowany ze stentu kobaltowo-chromowego, pokrytego materiałem z ePTFE oraz z przymocowanego proksymalnie i dystalnie poliuretanowego endobagu, który podczas zabiegu wypełniany jest polimerem. System wprowadzający 17F jest kompatybilny z prowadnikami 0.035” i składa się z uchwytu z portami i łącznikami w odpowiednich kolorach do połączenia z konsolą systemu. Implantacja systemu następuje poprzez dostęp do tętnicy biodrowej lub udowej. Stentgraft rozprężany na balonie dostępny w rozmiarach długości od 100mm do 200mm oraz o średnicy 10mm z endobagami o średnicy do 70mm. Implantacja stentgraftu możliwa jest przy szyi tętniaka o długości ≥10mm oraz przy średnicy szyi od 18 do 28mm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atomiast w ramach drugiej pozycji wymagane będzie zaoferowanie stentgraftu spełniającego następujące wymagania: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Stentgraft aortalny brzuszny niskoprofilowy z mocowaniem nadnerkowym,  rozwidlony do leczenia tętniaków aorty brzusznej o budowie modułowej, składający się z części głównej i nogawek. Mocowanie stentgraftu nadnerkowe, za pomocą haczyków, z podwójną koroną i dwustopniową kontrolą uwalniania. Korona i haczyki mocujące wykonane z nitynolu. Body wykonane z PTFE z pierścieniami wzmacnianymi dwuskładnikowym polimerem. Nogawki wykonane z jednego, ciągłego drutu/spirali nitinolowej, powleczonej dwustronnie PTFE. System wprowadzający o średnicy 14-15 F dla części głównej i dla nogawek 12-15 F. Oferowany w rozmiarze: średnica części aortalnej 20-34 mm, średnica części biodrowej 10-28mm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Alternatywnie, jeżeli Zamawiający nie zdecyduje się na wydzielenie dwóch pozycji                               w ramach zadania numer 4 to, czy Zamawiający dopuści złożenie oferty w zakresie zadania nr 4,                  w której zostaną zaoferowane łącznie dwa stentgrafty: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- pierwszy spełniający wymagania: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Stentgraft do leczenia tętniaków aorty brzusznej zbudowany ze stentu kobaltowo-chromowego, pokrytego materiałem z ePTFE oraz z przymocowanego proksymalnie i dystalnie poliuretanowego endobagu, który podczas zabiegu wypełniany jest polimerem. System wprowadzający 17F jest kompatybilny z prowadnikami 0.035” i składa się z uchwytu z portami i łącznikami w odpowiednich kolorach do połączenia z konsolą systemu. Implantacja systemu następuje poprzez dostęp do tętnicy biodrowej lub udowej. Stentgraft rozprężany na balonie dostępny w rozmiarach długości od 100mm do 200mm oraz o średnicy 10mm z endobagami o średnicy do 70mm. Implantacja stentgraftu możliwa jest przy szyi tętniaka o długości ≥10mm oraz przy średnicy szyi od 18 do 28mm.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- drugi spełniający wymagania: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Stentgraft aortalny brzuszny niskoprofilowy z mocowaniem nadnerkowym,  rozwidlony do leczenia tętniaków aorty brzusznej o budowie modułowej, składający się z części głównej i nogawek. Mocowanie stentgraftu nadnerkowe, za pomocą haczyków, z podwójną koroną i dwustopniową kontrolą uwalniania. Korona i haczyki mocujące wykonane z nitynolu. Body wykonane z PTFE                       z pierścieniami wzmacnianymi dwuskładnikowym polimerem. Nogawki wykonane z jednego, ciągłego drutu/spirali nitinolowej, powleczonej dwustronnie PTFE. System wprowadzający o średnicy 14-15 F dla części głównej i dla nogawek 12-15 F. Oferowany w rozmiarze: średnica części aortalnej 20-34 mm, średnica części biodrowej 10-28mm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a wybór jednego z zaoferowanych stentgraftów dokonywany będzie przez Zamawiającego,                         w zależności od jego bieżących potrzeb wynikających z realizacji umowy w sprawie zamówienia publicznego?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Odpowiedź: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Zamawiający nie zdecyduje się na wydzielenie dwóch pozycji w ramach zadania numer 4.   Zamawiający dopuści złożenie oferty w zakresie zadania nr 4, w której zostaną zaoferowane łącznie dwa stentgrafty o parametrach opisanych powyżej. W związku z powyższym zmianie ulega opis przedmiotu zamówienia w zadaniu nr 4. 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Prosimy o uwzględnienie zmian w składanych ofertach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50:00Z</dcterms:created>
  <dc:creator>kancelaria</dc:creator>
  <dc:description/>
  <cp:keywords/>
  <dc:language>en-US</dc:language>
  <cp:lastModifiedBy>user</cp:lastModifiedBy>
  <cp:lastPrinted>2016-12-01T11:00:00Z</cp:lastPrinted>
  <dcterms:modified xsi:type="dcterms:W3CDTF">2016-12-01T11:28:00Z</dcterms:modified>
  <cp:revision>3</cp:revision>
  <dc:subject/>
  <dc:title>Łódź, dnia 29</dc:title>
</cp:coreProperties>
</file>