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7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tabs>
          <w:tab w:val="clear" w:pos="708"/>
          <w:tab w:val="left" w:pos="142" w:leader="none"/>
        </w:tabs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42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Zadania …………….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Zadani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gwarantowania stałości cen przez czas trwania umowy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spacing w:val="2"/>
          <w:position w:val="-2"/>
          <w:sz w:val="22"/>
          <w:szCs w:val="22"/>
        </w:rPr>
        <w:t xml:space="preserve">W okresie obowiązywania umowy Wykonawca zobowiązuje się do realizacji przedmiotu umowy sukcesywnie w ilości i asortymencie zgodnie z zamówieniem zgłoszonym przez Zamawiającego pocztą elektroniczną  lub faksem. Wykonawca zobowiązuje się do potwierdzenia przyjęcia zamówienia niezwłocznie po jego otrzymani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7"/>
        </w:numPr>
        <w:ind w:left="567" w:hanging="283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.30 do 14.00). Do obowiązków Wykonawcy należy również rozładunek towaru dokonany na własny koszt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 dostarczonej partii towaru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Wykonawca zapłaci Zamawiającemu karę umowną w wysokości 1,5 %  wartości niezrealizowanej pozycji zamówienia za każdy dzień opóźnienia w dostawie po terminie określonym w zamówieniu Zamawiającego jednak nie mniej niż 1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 wadliwej pozycji zamówienia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trzy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 Potrącenie takie nie wymaga zgody Wykonaw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ma prawo rozwiązania umowy ze skutkiem natychmiastowym, w przypadku: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 trzykrotnego dostarczenia towaru przez Wykonawcę  z opóźnieniem powyżej 10 dni roboczych w stosunku do terminu określonego w § 3 ust 4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b) dwukrotnej dostawy towaru wadliwego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  innego rażącego naruszenia postanowień niniejszej umowy przez Wykonawcę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lub dalsze wykonanie umowy może zagrozić istotnemu interesowi bezpieczeństwa państwa lub bezpieczeństwu publicznemu,  Zamawiający może odstąpić od umowy w terminie 30 dni od powzięcia wiadomości o tych okolicznościach,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dostaw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 przy czym cena netto  pozostaje bez zmian, zmianie ulega cena brutto proporcjonalnie do wprowadzonych zmian stawki podatku VAT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rzez producenta cen na niższą 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2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2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2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2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38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6-11-15T09:00:00Z</dcterms:modified>
  <cp:revision>6</cp:revision>
  <dc:subject/>
  <dc:title/>
</cp:coreProperties>
</file>