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10800" w:firstLine="7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Załącznik nr 7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Zadanie   nr</w:t>
      </w:r>
      <w:r>
        <w:rPr/>
        <w:t xml:space="preserve">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10"/>
        <w:gridCol w:w="1009"/>
        <w:gridCol w:w="1428"/>
        <w:gridCol w:w="1330"/>
        <w:gridCol w:w="966"/>
        <w:gridCol w:w="1378"/>
        <w:gridCol w:w="1375"/>
        <w:gridCol w:w="13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  aorty brzusznej  z kompletnym zestawem do implantacji z możliwością zamiany na stentgraft piersiowy </w:t>
            </w: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 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3"/>
        <w:gridCol w:w="989"/>
        <w:gridCol w:w="1408"/>
        <w:gridCol w:w="1269"/>
        <w:gridCol w:w="989"/>
        <w:gridCol w:w="1269"/>
        <w:gridCol w:w="1412"/>
        <w:gridCol w:w="1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 i</w:t>
              <w:br/>
              <w:t>nr katalogow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Stentgrafty do dotętniaków aorty brzusznej z możliwością zamiany na stentgraft piersiowy </w:t>
            </w:r>
            <w:r>
              <w:rPr>
                <w:sz w:val="20"/>
              </w:rPr>
              <w:t>o parametrach technicznych wyszczególnionych w Załączniku nr 4 do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 sz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3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536"/>
        <w:gridCol w:w="989"/>
        <w:gridCol w:w="1407"/>
        <w:gridCol w:w="1268"/>
        <w:gridCol w:w="989"/>
        <w:gridCol w:w="1268"/>
        <w:gridCol w:w="1411"/>
        <w:gridCol w:w="14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y do tętniaków aorty brzusznej z możliwością zamiany na stentgraft piersiowy </w:t>
            </w:r>
            <w:r>
              <w:rPr>
                <w:sz w:val="20"/>
              </w:rPr>
              <w:t>o parametrach technicznych wyszczególnionych w Załączniku nr 4 do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 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 nr 4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  aortalny brzuszny z polimerową technologią uszczelnienia 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4 do 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5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graft do tętnic obwodowych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4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6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Stentgraft aortalny brzuszny z możliwością fiksacji pod i nadnerkowej </w:t>
            </w:r>
            <w:r>
              <w:rPr>
                <w:sz w:val="20"/>
              </w:rPr>
              <w:t>o parametrach technicznych wyszczególnionych w Załączniku nr 4 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 nr   7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graft aortalny brzuszny z możliwością zamiany na stentgraft piersiowy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4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 nr   8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graft do tętniaków aorty brzusznej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4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 nr   9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Stentgraft aortalny brzuszny </w:t>
            </w:r>
            <w:r>
              <w:rPr>
                <w:sz w:val="20"/>
              </w:rPr>
              <w:t>o parametrach technicznych wyszczególnionych w Załączniku nr 4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 nr   10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Zestaw naprawczy (wkręty aortalne z mankietem stentgraftowym) rusztowanie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4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54:00Z</dcterms:created>
  <dc:creator>user</dc:creator>
  <dc:description/>
  <cp:keywords/>
  <dc:language>en-US</dc:language>
  <cp:lastModifiedBy>user</cp:lastModifiedBy>
  <cp:lastPrinted>2016-11-09T11:04:00Z</cp:lastPrinted>
  <dcterms:modified xsi:type="dcterms:W3CDTF">2016-11-09T10:04:00Z</dcterms:modified>
  <cp:revision>4</cp:revision>
  <dc:subject/>
  <dc:title/>
</cp:coreProperties>
</file>