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2.2016.JC 3                                                                          Łódź, dnia 10.02.2016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  <w:b/>
          <w:bCs/>
          <w:lang w:eastAsia="pl-PL"/>
        </w:rPr>
        <w:t>dotyczy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opakowań do sterylizacji oraz testów kontrolnych  nr 1/D/16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opakowań do sterylizacji oraz testów kontrolnych  nr 1/D/16</w:t>
      </w:r>
      <w:r>
        <w:rPr>
          <w:rFonts w:cs="Times New Roman" w:ascii="Times New Roman" w:hAnsi="Times New Roman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2 oferty. Kierowano się kryterium ceny – 95% oraz  terminu dostawy – 5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oruńskie Zakłady Materiałów Opatrunkowych S.A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7-100 Toruń, ul. Żółkiewskiego 20/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3740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: 95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>Toruńskie Zakłady Materiałów Opatrunkowych S.A. 87-100 Toruń, ul. Żółkiewskiego 20/26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44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cMedical Marcin Cieślak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05-500 Piaseczno, ul. Owocowy Sad 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5401,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1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: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>McMedical Marcin Cieślak 05-500 Piaseczno, ul. Owocowy Sad 5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y zostaną podpisane w dniu 22.02.2016 r. w siedzibie Zamawiającego.</w:t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</w:t>
      </w:r>
    </w:p>
    <w:p>
      <w:pPr>
        <w:pStyle w:val="Bezodstpw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</w:t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         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6-02-10T09:17:00Z</cp:lastPrinted>
  <dcterms:modified xsi:type="dcterms:W3CDTF">2016-02-10T11:51:00Z</dcterms:modified>
  <cp:revision>46</cp:revision>
  <dc:subject/>
  <dc:title>Łódź, dnia 29</dc:title>
</cp:coreProperties>
</file>