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18"/>
          <w:szCs w:val="18"/>
        </w:rPr>
        <w:t>1212/06/2016                                                                                                 Łódź, 20.06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Kompleksowe ubezpieczenie SP ZOZ MSW w Łodzi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>kompleksow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bezpieczenie SP ZOZ MSW w Łodzi – nr sprawy 14/U/16</w:t>
      </w:r>
      <w:r>
        <w:rPr>
          <w:sz w:val="22"/>
          <w:szCs w:val="22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</w:tblGrid>
      <w:tr>
        <w:trPr>
          <w:trHeight w:val="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                     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NIQA Towarzystwo Ubezpieczeń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 siedzibą w Łodzi ul. Gdańska 13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zedsiębiorstwo Regionalne w Radomi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l. Szklana 60 26-600 Radom</w:t>
            </w:r>
          </w:p>
        </w:tc>
      </w:tr>
      <w:tr>
        <w:trPr>
          <w:trHeight w:val="97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szechny Zakład Ubezpieczeń Spółka Akcyjna al. Jana Pawła II 2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-133 Warsza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konał oceny i porównania złożonych ofert niepodlegających odrzuceniu. Zgodnie ze specyfikacją istotnych warunków zamówienia przy wyborze najkorzystniejszej  oferty Zamawiający kierował się kryteriu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ć I i II - cena 97%; warunki ubezpieczenia 3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zęść III – cena 95%; warunki ubezpieczenia 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zęść   I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9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runki ubezpieczenia  -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szechny Zakład Ubezpieczeń Spółka Akcyjna al. Jana Pawła II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-13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PZU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zęść  II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-  97%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runki ubezpieczenia – 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szechny Zakład Ubezpieczeń Spółka Akcyjna al. Jana Pawła II 2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-13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PZU SA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Część III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- 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runki ubezpieczenia –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NIQA Towarzystwo Ubezpieczeń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 siedzibą w Łodzi ul. Gdańska 13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zedsiębiorstwo Regionalne w Radomiu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l. Szklana 60 26-600 Rad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80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wszechny Zakład Ubezpieczeń Spółka Akcyjna al. Jana Pawła II 2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-13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 PZU SA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części I i II w dniu 24.06.2016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zęści III  w dniu 01.07.2016r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kancelaria</dc:creator>
  <dc:description/>
  <cp:keywords/>
  <dc:language>en-US</dc:language>
  <cp:lastModifiedBy>user</cp:lastModifiedBy>
  <cp:lastPrinted>2016-06-20T10:38:00Z</cp:lastPrinted>
  <dcterms:modified xsi:type="dcterms:W3CDTF">2016-06-20T10:46:00Z</dcterms:modified>
  <cp:revision>6</cp:revision>
  <dc:subject/>
  <dc:title>Łódź, dnia 29</dc:title>
</cp:coreProperties>
</file>