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2605</wp:posOffset>
            </wp:positionH>
            <wp:positionV relativeFrom="paragraph">
              <wp:posOffset>-6921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Łódź, 9 maja 2012 r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INFORMACJA O WYBORZE  NAJKORZYSTNIEJSZEJ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dostawę i montaż agregatu prądotwórczego i urządzeń UPS dla budynku A i B ZOZ MSWiA w Łodzi, ul. Północna 42 nr 10/D/12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na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dostawę </w:t>
      </w:r>
      <w:r>
        <w:rPr>
          <w:rFonts w:cs="Times New Roman" w:ascii="Times New Roman" w:hAnsi="Times New Roman"/>
          <w:sz w:val="20"/>
          <w:szCs w:val="20"/>
        </w:rPr>
        <w:t>i montaż agregatu prądotwórczego i urządzeń UPS dla budynku A i B ZOZ MSWiA w Łodzi, ul. Północna 4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edmiotowym postępowaniu złożono 5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3920"/>
        <w:gridCol w:w="1170"/>
        <w:gridCol w:w="1409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ofer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ST GROUP Sp. Z o.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-391 Warszawa, Al. 3 Maja 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- 83,60 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.U.H. “Elektro-Instal” ANGOPOL in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rzej Gorzkiewicz 90-023 Łódź, ul. Wysoka 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9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- 90,28 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egaty Polska 60-650 Poznań, ul. Obornicka 258 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14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- 100,00 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0"/>
          <w:szCs w:val="20"/>
        </w:rPr>
        <w:t xml:space="preserve"> 5 </w:t>
      </w:r>
      <w:r>
        <w:rPr>
          <w:rFonts w:cs="Times New Roman" w:ascii="Times New Roman" w:hAnsi="Times New Roman"/>
          <w:sz w:val="20"/>
          <w:szCs w:val="20"/>
        </w:rPr>
        <w:t>Agregaty Polska 60-650 Poznań, ul. Obornicka 258 A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nr 1 „ELTRIX” Wielgus, Baraniak Sp.j. 05-090 Raszyn, ul. Jaworskiego 4</w:t>
      </w:r>
      <w:r>
        <w:rPr>
          <w:rFonts w:cs="Tahoma" w:ascii="Tahoma" w:hAnsi="Tahom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Oferta nr 2 Agregaty Pex-Pool Plus Janusz Kania 39-200 Dębica, ul. Metalowców 35 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nie podpisana w dniu 21 maja 2012 r. w siedzibie Zamawiającego.                                             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9:00Z</dcterms:created>
  <dc:creator>Kancelaria MSWiA</dc:creator>
  <dc:description/>
  <cp:keywords/>
  <dc:language>en-US</dc:language>
  <cp:lastModifiedBy>Default User</cp:lastModifiedBy>
  <cp:lastPrinted>2012-05-09T09:35:00Z</cp:lastPrinted>
  <dcterms:modified xsi:type="dcterms:W3CDTF">2012-05-09T07:39:00Z</dcterms:modified>
  <cp:revision>2</cp:revision>
  <dc:subject/>
  <dc:title>SAMODZIELNY PUBLICZNY</dc:title>
</cp:coreProperties>
</file>