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Serwerów WEB (www) min. 2 procesory - 2 szt.</w:t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4653"/>
        <w:gridCol w:w="577"/>
        <w:gridCol w:w="1122"/>
        <w:gridCol w:w="3220"/>
        <w:gridCol w:w="589"/>
        <w:gridCol w:w="567"/>
        <w:gridCol w:w="1214"/>
        <w:gridCol w:w="1559"/>
      </w:tblGrid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dwuprocesorowa z możliwością instalacji procesorów 4, 6 i 8 rdzeniow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4 złącza PCI-E 3.0 x8. </w:t>
            </w:r>
            <w:r>
              <w:rPr>
                <w:rFonts w:cs="Arial" w:ascii="Arial" w:hAnsi="Arial"/>
                <w:sz w:val="20"/>
                <w:szCs w:val="20"/>
              </w:rPr>
              <w:t xml:space="preserve">możliwość instalacji minimum dwóch kart pełnej wysokości i długoś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128 GB</w:t>
              <w:br/>
              <w:t>Min. 16 złącz DI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2x Procesor o architekturze 64 bit min. czterordzeniowy, min. 8MB Cache. Osiągający w teście PassMark-CPU - dla dwóch procesorów [Dual CPU]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/>
                  <w:sz w:val="20"/>
                  <w:szCs w:val="20"/>
                </w:rPr>
                <w:t>http://www.cpubenchmark.net/cpu_list.php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 wynik nie gorszy niż 17000. Należy załączyć wydruk testu PassMa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DP Max. 100 W na jeden procesor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4x min 4 GB RA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/s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2x 300 GB SAS min. 10krpm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jednoportowe o przepustowości min. 8Gb/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700W i sprawności min. 94%.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x DVD – RW (wewnętrzny typu slim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x WOLNA zatoka 5,25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x zatok hot-swap na 2,5” dyski twarde (wolne zatoki na dyski obsadzone ramkami hot-swap, możliwość dodania własnego dysku przez użytkownika bez konieczności zakupu specjalnej ramki). Wszystkie zatoki (razem) muszą być obsługiwane przez wbudowany kontroler pamięci mas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br w:type="page"/>
      </w: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akup oprogramowania  serwerowego  zapewniającego usługi katalogowe ACTIVE DIRECTORY i Licencji  łączników zewnętrznych (dla serwerów WEB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/>
      </w:pPr>
      <w:r>
        <w:rPr/>
        <w:t>Ze względu na oprogramowanie systemowe komputerów Zamawiającego Windows XP, Windows 7 oraz wdrażanie usługi Active Directory, Zamawiający wymaga jednoznacznie produktu podanego w SIWZ.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158"/>
        <w:gridCol w:w="595"/>
        <w:gridCol w:w="1080"/>
        <w:gridCol w:w="2880"/>
        <w:gridCol w:w="540"/>
        <w:gridCol w:w="567"/>
        <w:gridCol w:w="1233"/>
        <w:gridCol w:w="1080"/>
      </w:tblGrid>
      <w:tr>
        <w:trPr>
          <w:trHeight w:val="33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do serwerów z punktu I działające jako maszyny wirtualne z oprogramowaniem z punktu IV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Enterprise Edition Service Pack 1, 1-8 CPU, 200x Device CALs Licenses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WEB Edition Service Pack 1, 1-4 CPU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licencji dostępu  klienckiego  zapewniających łączność stacji roboczych z serwerem  </w:t>
      </w:r>
    </w:p>
    <w:tbl>
      <w:tblPr>
        <w:tblW w:w="13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303"/>
        <w:gridCol w:w="607"/>
        <w:gridCol w:w="1062"/>
        <w:gridCol w:w="2977"/>
        <w:gridCol w:w="426"/>
        <w:gridCol w:w="567"/>
        <w:gridCol w:w="1147"/>
        <w:gridCol w:w="1017"/>
      </w:tblGrid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cencje dostępowe do oprogramowania z punku II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ice CAL License for Microsoft Windows Server 200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oprogramowania do wirtualizacji serwerów e-usług 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3960"/>
        <w:gridCol w:w="668"/>
        <w:gridCol w:w="1036"/>
        <w:gridCol w:w="2992"/>
        <w:gridCol w:w="673"/>
        <w:gridCol w:w="567"/>
        <w:gridCol w:w="1265"/>
        <w:gridCol w:w="1105"/>
      </w:tblGrid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mplet oprogramowania do wirtualizacji obydwóch serwerów z punktu I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programowanie do wirtualizacji wykorzystujące sprzętowe wspomaganie wirtualizacj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worzenie partycji logicz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tyczne i dynamiczne przydzielanie pamięci maszynom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budowane mechanizmy wirtualizacji wejścia/wyjścia oraz komunikacji między partycjam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wykorzystaniem proceso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pakietu do zarządzania wirtualnymi serwerami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471"/>
        <w:gridCol w:w="526"/>
        <w:gridCol w:w="1070"/>
        <w:gridCol w:w="3034"/>
        <w:gridCol w:w="597"/>
        <w:gridCol w:w="567"/>
        <w:gridCol w:w="1310"/>
        <w:gridCol w:w="947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zgodne z Microsoft Windows 7 do zarządzania oprogramowaniem wirtualizacji z punktu IV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rawidłowej pracy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aktywne ostrzeganie o pojawiających się problema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drażania kolejnych wirtualnych maszyn za pomocą kreator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eplikacji ustawień pomiędzy maszynami wirtualnym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oziomu obciążenia poszczególnych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tomatyzacja zarządzania pracą maszyn wirtual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niezbędnej infrastruktury archiwizującej i przechowującej dane typu: macierz dyskowa – szt. 1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860"/>
        <w:gridCol w:w="540"/>
        <w:gridCol w:w="900"/>
        <w:gridCol w:w="2551"/>
        <w:gridCol w:w="689"/>
        <w:gridCol w:w="567"/>
        <w:gridCol w:w="1233"/>
        <w:gridCol w:w="1260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min. jednoprocesorow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32 G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1x Procesor o architekturze 64 bit min. czterordzeniowy, min. 8MB Cache. Osiągający w teście PassMark-CPU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http://www.cpubenchmark.net/cpu_list.php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  wynik nie gorszy niż 9700. Należy załączyć wydruk testu PassMar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DP Max. 80W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2x min 4 GB RAM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startu z iSCSI oraz PX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2x 500 GB SAS min. 10krp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dwuportowe o przepustowości min. 8Gb/s wraz z pełnym okablowaniem do podłączenia serwerów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500W i sprawności min. 94%.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BD-RW (zewnętrzny min. USB 2.0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12x zatok hot-swap na max. 3,5” dyski twar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zatoki (razem) muszą być obsługiwane przez wbudowany kontroler pamięci mas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 Storage 2008 Server E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oprogramowanie systemowe komputerów Zamawiającego Windows XP, Windows 7 oraz wdrażanie usługi Active Directory, Zamawiający wymaga jednoznacznie produktu podanego w SIWZ.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do podłączenia macierzy do sieci komputerowej szpital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szt. Cisco SRW2048–K9-EU 50x 1Gb/s 2x miniGBI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w pełni wyposażonymi w moduły miniGIBIC SC obsługujące min. długość światłowodu 500m oraz min. prędkości 1Gb/s, wraz z kompletem mocowań tj. mocowania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SRW2048–EU 48x 1Gb/s 4x miniGBIC (w pełni wyposażonymi w moduły miniGIBIC SC obsługujące min. długość światłowodu 500m oraz min. prędkości 1Gb/s, wraz z kompletem mocowań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(do wszystkich portów) patch-cord’ów F/UTP AWG min 26 o długości 1-1,5 m), wtyki zgrzew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atchord-ów światłowodowych typu duplex o  długości 1-1,5 m do wyżej wymienianych urządzeń o możliwości podłączenia do patchpanela światłowodowego w il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T – 8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C – 4 szt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3:00Z</dcterms:created>
  <dc:creator>Default User</dc:creator>
  <dc:description/>
  <cp:keywords/>
  <dc:language>en-US</dc:language>
  <cp:lastModifiedBy>Default User</cp:lastModifiedBy>
  <dcterms:modified xsi:type="dcterms:W3CDTF">2012-06-12T09:13:00Z</dcterms:modified>
  <cp:revision>1</cp:revision>
  <dc:subject/>
  <dc:title>Załącznik nr 2</dc:title>
</cp:coreProperties>
</file>