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End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Zakup Serwerów WEB (www) min. 2 procesory - 2 szt.</w:t>
      </w: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4653"/>
        <w:gridCol w:w="577"/>
        <w:gridCol w:w="1122"/>
        <w:gridCol w:w="3220"/>
        <w:gridCol w:w="589"/>
        <w:gridCol w:w="567"/>
        <w:gridCol w:w="1214"/>
        <w:gridCol w:w="1559"/>
      </w:tblGrid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werowa, dwuprocesorowa z możliwością instalacji procesorów 4, 6 i 8 rdzeniowy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4 złącza PCI-E 3.0 x8. </w:t>
            </w:r>
            <w:r>
              <w:rPr>
                <w:rFonts w:cs="Arial" w:ascii="Arial" w:hAnsi="Arial"/>
                <w:sz w:val="20"/>
                <w:szCs w:val="20"/>
              </w:rPr>
              <w:t xml:space="preserve">możliwość instalacji minimum dwóch kart pełnej wysokości i długośc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obsługiwana pamięć min. 128 GB</w:t>
              <w:br/>
              <w:t>Min. 16 złącz DI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implementowane wspomaganie wirtualizacji sprzęt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zarządzająca.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2x Procesor o architekturze 64 bit min. czterordzeniowy, min. 8MB Cache. Osiągający w teście PassMark-CPU - dla dwóch procesorów [Dual CPU]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i/>
                  <w:sz w:val="20"/>
                  <w:szCs w:val="20"/>
                </w:rPr>
                <w:t>http://www.cpubenchmark.net/cpu_list.php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 wynik nie gorszy niż 17000. Należy załączyć wydruk testu PassMar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implementowane wspomaganie wirtualizacji sprzętowej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DP Max. 100 W na jeden procesor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mięć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DR3 DIMM ECC 4x min 4 GB RAM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1Gb/s Ethernet (niezależne od karty zarządzającej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moduł zarządzający z dedykowanym portem RJ45 i pełnym przekierowaniem konsoli KVM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amięci masowej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owy kontroler SAS/SATA RAID 0, 1, 5, 10, 50 z podtrzymywaniem bateryjnym, min 512 MB Cache. Obsługa wszystkich zatok serwera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2x 300 GB SAS min. 10krpm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Fibre Channel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jednoportowe o przepustowości min. 8Gb/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x redundantne zasilacze o mocy min. 700W i sprawności min. 94%.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optyczny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. 1x DVD – RW (wewnętrzny typu slim)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typu RACK max. 2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x wentylatory hot-swa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1x WOLNA zatoka 5,25"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6x zatok hot-swap na 2,5” dyski twarde (wolne zatoki na dyski obsadzone ramkami hot-swap, możliwość dodania własnego dysku przez użytkownika bez konieczności zakupu specjalnej ramki). Wszystkie zatoki (razem) muszą być obsługiwane przez wbudowany kontroler pamięci masow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tylny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RS23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x US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VGA (D-SUB lub DV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zedni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 PN-EN ISO 9001:2001 (ISO 9001:2001) na procesy projektowania, produkcję, sprzedaż i serwis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N-EN ISO14001:2005 (ISO 14001:2005) lub nows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producenta o zgodności z dyrektywami EMC 2004/108/WE, R&amp;TTE 1999/5/EW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D 2006/95/WE (oznaczenia CE)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lata wsparcia technicznego oraz gwarancji, serwis typu door–2–do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serwis min. telefoniczny.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br w:type="page"/>
      </w: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Zakup oprogramowania  serwerowego  zapewniającego usługi katalogowe ACTIVE DIRECTORY i Licencji  łączników zewnętrznych (dla serwerów WEB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center"/>
        <w:rPr/>
      </w:pPr>
      <w:r>
        <w:rPr/>
        <w:t>Ze względu na oprogramowanie systemowe komputerów Zamawiającego Windows XP, Windows 7 oraz wdrażanie usługi Active Directory, Zamawiający wymaga jednoznacznie produktu podanego w SIWZ.</w:t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158"/>
        <w:gridCol w:w="595"/>
        <w:gridCol w:w="1080"/>
        <w:gridCol w:w="2880"/>
        <w:gridCol w:w="540"/>
        <w:gridCol w:w="567"/>
        <w:gridCol w:w="1233"/>
        <w:gridCol w:w="1080"/>
      </w:tblGrid>
      <w:tr>
        <w:trPr>
          <w:trHeight w:val="33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rogramowanie do serwerów z punktu I działające jako maszyny wirtualne z oprogramowaniem z punktu IV</w: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Windows Server 2008 R2 Enterprise Edition Service Pack 1, 1-8 CPU, 200x Device CALs Licenses x64 English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Windows Server 2008 R2 WEB Edition Service Pack 1, 1-4 CPU x64 English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 xml:space="preserve">Zakup licencji dostępu  klienckiego  zapewniających łączność stacji roboczych z serwerem  </w:t>
      </w:r>
    </w:p>
    <w:tbl>
      <w:tblPr>
        <w:tblW w:w="13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3303"/>
        <w:gridCol w:w="607"/>
        <w:gridCol w:w="1062"/>
        <w:gridCol w:w="2977"/>
        <w:gridCol w:w="426"/>
        <w:gridCol w:w="567"/>
        <w:gridCol w:w="1147"/>
        <w:gridCol w:w="1017"/>
      </w:tblGrid>
      <w:tr>
        <w:trPr>
          <w:trHeight w:val="3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cencje dostępowe do oprogramowania z punku II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vice CAL License for Microsoft Windows Server 2008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 xml:space="preserve">Zakup oprogramowania do wirtualizacji serwerów e-usług 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"/>
        <w:gridCol w:w="3960"/>
        <w:gridCol w:w="668"/>
        <w:gridCol w:w="1036"/>
        <w:gridCol w:w="2992"/>
        <w:gridCol w:w="673"/>
        <w:gridCol w:w="567"/>
        <w:gridCol w:w="1265"/>
        <w:gridCol w:w="1105"/>
      </w:tblGrid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mplet oprogramowania do wirtualizacji obydwóch serwerów z punktu I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programowanie do wirtualizacji wykorzystujące sprzętowe wspomaganie wirtualizacji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funkcjonalność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worzenie partycji logicznych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atyczne i dynamiczne przydzielanie pamięci maszynom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budowane mechanizmy wirtualizacji wejścia/wyjścia oraz komunikacji między partycja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wykorzystaniem procesor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zny interfejs do zarządzania oprogramowaniem w wersji min. polskiej lub min. angielskiej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dopuszczalne jest zarządzanie oprogramowaniem tylko w wersji tekstowej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Zakup pakietu do zarządzania wirtualnymi serwerami</w:t>
      </w:r>
    </w:p>
    <w:tbl>
      <w:tblPr>
        <w:tblW w:w="14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471"/>
        <w:gridCol w:w="526"/>
        <w:gridCol w:w="1070"/>
        <w:gridCol w:w="3034"/>
        <w:gridCol w:w="597"/>
        <w:gridCol w:w="567"/>
        <w:gridCol w:w="1310"/>
        <w:gridCol w:w="947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programowanie zgodne z Microsoft Windows 7 do zarządzania oprogramowaniem wirtualizacji z punktu IV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Min. funkcjonalność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itorowanie prawidłowej pracy maszyn wirtual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aktywne ostrzeganie o pojawiających się problema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wdrażania kolejnych wirtualnych maszyn za pomocą kreatorów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żliwość replikacji ustawień pomiędzy maszynami wirtualnym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itorowanie poziomu obciążenia poszczególnych maszyn wirtualnych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utomatyzacja zarządzania pracą maszyn wirtualnych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raficzny interfejs do zarządzania oprogramowaniem w wersji min. polskiej lub min. angielski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dopuszczalne jest zarządzanie oprogramowaniem tylko w wersji tekstowej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Zakup niezbędnej infrastruktury archiwizującej i przechowującej dane typu: macierz dyskowa – szt. 1</w:t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860"/>
        <w:gridCol w:w="540"/>
        <w:gridCol w:w="900"/>
        <w:gridCol w:w="2551"/>
        <w:gridCol w:w="689"/>
        <w:gridCol w:w="567"/>
        <w:gridCol w:w="1233"/>
        <w:gridCol w:w="1260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magania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 / Model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aproponowana Specyfikacja technicz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opis / specyfikacja parametrów)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jednostka </w:t>
              <w:br/>
              <w:t>Brut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</w:t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erwerowa, min. jednoprocesorow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obsługiwana pamięć min. 32 G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zarządzająca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n. 1x Procesor o architekturze 64 bit min. czterordzeniowy, min. 8MB Cache. Osiągający w teście PassMark-CPU (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http://www.cpubenchmark.net/cpu_list.php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)  wynik nie gorszy niż 9700. Należy załączyć wydruk testu PassMar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DP Max. 80W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mięć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DDR3 DIMM ECC 2x min 4 GB RAM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sieciow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1Gb Ethernet (niezależne od karty zarządzającej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moduł zarządzający z dedykowanym portem RJ45 i pełnym przekierowaniem konsoli KVM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startu z iSCSI oraz PXE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er pamięci masowej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ętowy kontroler SAS/SATA RAID 0, 1, 5, 10, 50 z podtrzymywaniem bateryjnym, min 512 MB Cache. Obsługa wszystkich zatok serwera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D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2x 500 GB SAS min. 10krpm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Fibre Channel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dwuportowe o przepustowości min. 8Gb/s wraz z pełnym okablowaniem do podłączenia serwerów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2x redundantne zasilacze o mocy min. 500W i sprawności min. 94%. 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optyczn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BD-RW (zewnętrzny min. USB 2.0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typu RACK max. 2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x wentylatory hot-swa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. 12x zatok hot-swap na max. 3,5” dyski tward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zatoki (razem) muszą być obsługiwane przez wbudowany kontroler pamięci mas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tylny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RS232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1x VGA (D-SUB lub DVI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rzednim panelu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x USB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rtyfikat PN-EN ISO 9001:2001 (ISO 9001:2001) na procesy projektowania, produkcję, sprzedaż i serwi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EN ISO14001:2005 (ISO 14001:2005) lub nows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laracja producenta o zgodności z dyrektywami EMC 2004/108/WE, R&amp;TTE 1999/5/EW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VD 2006/95/WE (oznaczenia CE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ogramowanie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Windows Storage 2008 Server E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e względu na oprogramowanie systemowe komputerów Zamawiającego Windows XP, Windows 7 oraz wdrażanie usługi Active Directory, Zamawiający wymaga jednoznacznie produktu podanego w SIWZ.)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do podłączenia macierzy do sieci komputerowej szpital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szt. Cisco SRW2048–K9-EU 50x 1Gb/s 2x miniGBI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 pełni wyposażonymi w moduły miniGIBIC SC obsługujące min. długość światłowodu 500m oraz min. prędkości 1Gb/s, wraz z kompletem mocowań tj. mocowania do szyny RACK, śruby, uchwyty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 szt. SRW2048–EU 48x 1Gb/s 4x miniGBIC</w:t>
            </w:r>
            <w:r>
              <w:rPr>
                <w:rFonts w:cs="Arial" w:ascii="Arial" w:hAnsi="Arial"/>
                <w:sz w:val="20"/>
                <w:szCs w:val="20"/>
              </w:rPr>
              <w:t xml:space="preserve"> (w pełni wyposażonymi w moduły miniGIBIC SC obsługujące min. długość światłowodu 500m oraz min. prędkości 1Gb/s, wraz z kompletem mocowań do szyny RACK, śruby, uchwyty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(do wszystkich portów) patch-cord’ów F/UTP AWG min 26 o długości 1-1,5 m), wtyki zgrzewa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atchord-ów światłowodowych typu duplex o  długości 1-1,5 m do wyżej wymienianych urządzeń o możliwości podłączenia do patchpanela światłowodowego w ilośc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T – 8 sz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C – 4 szt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e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. 2 lata wsparcia technicznego oraz gwarancji, serwis typu door–2–doo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y serwis min. telefoniczny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13:00Z</dcterms:created>
  <dc:creator>Default User</dc:creator>
  <dc:description/>
  <cp:keywords/>
  <dc:language>en-US</dc:language>
  <cp:lastModifiedBy>Default User</cp:lastModifiedBy>
  <cp:lastPrinted>2012-06-13T14:31:00Z</cp:lastPrinted>
  <dcterms:modified xsi:type="dcterms:W3CDTF">2012-06-13T12:32:00Z</dcterms:modified>
  <cp:revision>2</cp:revision>
  <dc:subject/>
  <dc:title>Załącznik nr 2</dc:title>
</cp:coreProperties>
</file>