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8.06.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o wdrożenia E-Rejestracji oraz usługi Active Directory w sieci komputerowej szpitala nr 33/D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podstawowy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ytanie 1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Czy Zamawiający posiada umowę Microsoft Open Licence Pack z firmą Microsoft. Jeśli tak, to czy w związku z tym Zamawiający zgodzi się, aby oprogramowanie firmy Microsoft dostarczone było w ramach programu Otwartej Licencji Microsoft (MOLP). W tym przypadku prosimy o podanie numeru MOLP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nie posiada licencji MOLP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ytanie 2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i rodzaj światłowodów posiada Zamawiający (jednomodowy czy wielomodowy)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ielomodow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ytanie 3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 Zamawiający wymaga do przełączników SRW2048–K9-EU oraz SRW2048–EU miniGIBIC-ów jedno- czy wielomodowych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ielomodow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ytanie 4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osimy o wyjaśnienie - co Zamawiający ma na myśli pisząc "moduły miniGIBIC SC"? Czy chodzi Zamawiającemu o typ gniazda LC czy może o typ standardu SX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p gniazda w module miniGBIC dla światłowodu tak jak podane w SIWZ typu SC (żeński odpowiednik LC). Ze względu na typ światłowodu (MM) wymagany standard SX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ytanie 5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iego typu patchcordów światłowodowych Zamawiający wymaga - jednomodowych czy wielomodowych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ielomodow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ytanie 6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y Zamawiający w opisie procesora wymaga 9700 punktów w PassMark-CPU dla jednego procesora (per CPU) czy dla konfiguracji dwuprocesorowej (minimum 9700 punktów sumarycznie dla dwóch procesorów)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any wynik dotyczy jednego proceso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DYREKTOR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P ZOZ MSW w Łodzi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r n. med. Robert Starzec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Symbol" w:hAnsi="Symbol" w:eastAsia="Times New Roman" w:cs="Times New Roman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Century Gothic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2-06-08T10:51:00Z</cp:lastPrinted>
  <dcterms:modified xsi:type="dcterms:W3CDTF">2012-06-08T08:53:00Z</dcterms:modified>
  <cp:revision>12</cp:revision>
  <dc:subject/>
  <dc:title>Łódź, dnia 29</dc:title>
</cp:coreProperties>
</file>