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9.10.2012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bCs/>
        </w:rPr>
        <w:t>dotyczy:</w:t>
      </w:r>
      <w:r>
        <w:rPr>
          <w:rFonts w:cs="Times New Roman" w:ascii="Times New Roman" w:hAnsi="Times New Roman"/>
        </w:rPr>
        <w:t xml:space="preserve">    postępowania przetargowego w trybie przetargu nieograniczonego na Usługi E- rejestracji w zakresie POZ oraz Ambulatoryjnej Opieki Specjalistycznej w tym: portal i dedykowana strona WWW, licencje na oprogramowanie, usługi wdrożenia. Dostawa i wdrożenie infrastruktury zabezpieczającej typu zapora ogniowa nr 54/U/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jakim zakresie powinna zostać zintegrowana usługa eRejestracji z systemami ESKULAP i mMedica? (jakimi danymi powinny te systemy się wymieniać)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posiadane przez zamawiającego systemy mMedica i ESKULAP są systemami „otwartymi” -posiadają jakiekolwiek protokoły komunikacyjne pozwalające na integrację z nimi innych systemów informatycznych w tym oprogramowania do usług Rejestracji?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Co oznacza dokładnie punkt 54 specyfikacji technicznej w zakresie pakietu 1 i 2 wymagający od wykonawcy „posiadania autoryzacji do wykonania przedmiotu zamówienia”. -Jaki zakres powinna obejmować autoryzacja i w jakiej formie powinna być przedłożona zamawiającemu?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ograniczenie sformułowane w pkt 54 specyfikacji technicznej w zakresie pakietu 1 i 2 w praktyce nie oznacza, Se jedyną firmą, która będzie dopuszczać potencjalnych podwykonawców do wzięcia udziału w postępowaniu przetargowym: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w zakresie Pakietu I jest Politechnika Poznańska (producent oprogramowania dla medycyny i jeden z potencjalnych oferentów)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w zakresie Pakietu II jest firma ASSECO (producent oprogramowania dla medycyny i jeden z potencjalnych oferentów)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Czy wyżej wspominane zapisy w Specyfikacji Technicznej obiektywnie umożliwiają zachowanie uczciwej konkurencji i równe traktowanie wszystkich potencjalnych wykonawców (art. 7.1 Ustawy Prawo Zamówień Publicznych) jako zasad fundamentalnych ustawy ? Faktem, który potwierdza poczucie, iż specyfikacja techniczna została przygotowana „pod” istniejący już produkt jest 14-dniowy termin realizacji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a, gdyż oczywistą rzeczą jest, że aplikacje dedykowane-pisane konkretnie pod wymagania zamawiającego muszą przejść przez min 4 fazy: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fazę analizy i uzgodnień szczegółowych,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fazę projektowania,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fazę programowania,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fazę wdrożenia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realizację których zamawiający średnio daje po 2 dni robocze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Czy zamawiający zakłada podpisanie umowy na świadczenie usług telekomunikacyjno-informatycznych dotyczących wysyłki sms czy też koszty sms-ów należy uwzględnić w kosztach przygotowania systemu?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Czy zamawiający planuje zorganizowanie szkolenia dla pracowników obsługujących system eRejestracji? Jeśli tak to ile osób należy przeszkolić i czy te koszty należy uwzględnić w kosztorysie ofertowym, czy też szkolenie to będzie przedmiotem osobnej umowy?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prócz powyższych proszę również o odpowiedź na kilka pytań dotyczących wydawać by się mogło oczywistych funkcjonalności jednak nie uwzględnionych w dość szczegółowej specyfikacji technicznej: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Czy system powinien mieć możliwość samodzielnego definiowania struktury organizacyjnej poradni w tym godzin pracy poszczególnych poradni i godzin pracy lekarzy w nich pracujących?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Czy system powinien mieć możliwość definiowania urlopów lekarskich i tzw. jednorazowych zmian w domyślnym harmonogramie pracy?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Czy system powinien mieć możliwość umawiania pacjentów na usługi (konsultacje medyczne) o różnej długości (np. czy wizyta w ramach jednej specjalizacji trwa tak samo długo jak w innej)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Czy system rezerwacji online powinien uwzględniać i uniemożliwiać rezerwacje terminów w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owiązujące w Polsce święta ruchome i nieruchome?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Czy system powinien być otwarty i umożliwiać sortowanie pod względem różnych płatników (wizyty prywatne, świadczone w ramach kontraktów z NFZ) rezerwację na usługi świadczone w ramach kontraktów z NFZ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system powinien mieć wbudowane mechanizmy walidacyjne dot. poprawności nr PESEL i email?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Czy system powinien mieć możliwość generowania jakichkolwiek zestawień chociażby w zakresie ilości rezerwacji odwołanych, niezrealizowanych i zrealizowanych z uwzględnieniem wybranego czasookresu?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system e-Rejestracji dla pakietu I powinien być kompatybilny z systemem Rejestracji dla pakietu II np. czy powinien mieć możliwość integracji poprzez wspólną bazę pacjentów.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Czy w koszty przygotowania systemu powinno się wliczyć koszty przygotowania skryptów migrujących i wykonania migracji bazy pacjentów dostarczonej przez zamawiającego czy też zamawiający będzie wprowadzał samodzielnie obecnych pacjentów do systemu?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góry dziękuję za odpowiedź na powyższe pytania i wątpliwości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1 W zakresie tego pytania oraz pytań dodatkowych Zamawiający wyjaśnia,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powinien pobierać zdefiniowane struktury organizacyjne poradni w tym godziny pracy poszczególnych poradni oraz godziny pracy lekarzy z bazy danych systemu Eskulap/mMedic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powinien pobierać zdefiniowane urlopy lekarskie i tzw. jednorazowe zmiany w domyślnym harmonogramie pracy z bazy danych systemu Eskulap/mMedic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powinien pobierać długość wizyty z bazy danych systemu Eskulap/mMedic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powinien pobierać harmonogram wizyt i pracy poradni z bazy danych systemu Eskulap/mMedic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jest to wymagane, aby system był otwarty i umożliwiał sortowanie pod względem różnych płatników. Kontrola realizacji kontraktów z NFZ powinna być zintegrowana z systemem Eskulap/mMedic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powinien posiadać mechanizmy walidacyjne dotyczące poprawności nr PESEL oraz adresu email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powinien mieć możliwość generowania zestawień chociażby w zakresie ilości rezerwacji odwołanych, niezrealizowanych, zrealizowanych z uwzględnieniem podanego czasookres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ejestracja dla pakietu nr I oraz II ma być systemem niezależnym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a pobierać i zapisywać dane pacjentów w bazie danych systemu Eskulap/mMedica. Wykonawca powinien uwzględnić wszystkie koszty związane z wykonaniem przedmiotu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2 Według wiedzy Zamawiającego systemy Eskulap i mMedica są systemami otwartymi i posiadają protokoły komunikacyjne. Wykonawca posiadając autoryzację dostępu do bazy danych producenta aplikacji będzie miał możliwość wykonywania skryptów pośredniczących w wymianie danych pomiędzy wspomnianymi systemami, a modułem/aplikacją Rejestrac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3 Zamawiający rozumie przez to posiadanie autoryzacji dostępu i modyfikacji danych w bazie danych systemów odpowiednio Eskulap oraz mMedica. Posiadaną autoryzację Wykonawca powinien przedłożyć w formie pisemn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4 Według wiedzy Zamawiającego istnieje możliwość wykonania przedmiotu zamówienia przez innych wykonawców niż producentów oprogramowania Eskulap, mMedi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5 Zamawiający przy sporządzaniu specyfikacji technicznej dochował wszelkich należytej staranności, rozpoznał rynek i ustalił, iż istnieje możliwości wykonania przedmiotu zamówienia w terminie określonym w specyfikacji. W ocenie Zamawiającego nie można mówić, iż została naruszona któraś z fundamentalnych zasad wyrażonych w ustawie Prawo zamówień publicznych, a już na pewno nie zasady wskazane w art. 7 ust. 1 ww. ustawy. Zamawiający tworząc specyfikację techniczną starał się zachować obiektywizm i profesjonalizm, nie sporządzał, wbrew twierdzeniom zawartym w piśmie, specyfikacji pod żadnego konkretnego Wykonawcę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6 Zamawiający zakłada podpisanie umowy na świadczenie usług dotyczących wysyłki sms z operatorem usług teleinformatycznych we własnym zakres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7 Zamawiający przewiduje zorganizowanie szkolenia dla pracowników obsługujących system eRejestracja. Koszty szkolenia należy umieścić w kosztorysie ofertowym. Zamawiający nie zamierza podpisać odrębnej umowy na szkolenie.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05:00Z</dcterms:created>
  <dc:creator>Default User</dc:creator>
  <dc:description/>
  <cp:keywords/>
  <dc:language>en-US</dc:language>
  <cp:lastModifiedBy>Default User</cp:lastModifiedBy>
  <cp:lastPrinted>2012-10-25T11:07:00Z</cp:lastPrinted>
  <dcterms:modified xsi:type="dcterms:W3CDTF">2012-10-29T09:05:00Z</dcterms:modified>
  <cp:revision>2</cp:revision>
  <dc:subject/>
  <dc:title>Łódź, dnia 29</dc:title>
</cp:coreProperties>
</file>