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21/D/17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y leków </w:t>
      </w:r>
    </w:p>
    <w:p>
      <w:pPr>
        <w:pStyle w:val="Normal"/>
        <w:rPr/>
      </w:pPr>
      <w:r>
        <w:rPr/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268"/>
        <w:gridCol w:w="1701"/>
        <w:gridCol w:w="1701"/>
        <w:gridCol w:w="1418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sta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łatnośc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PTOtech Medical Sp. z o.o. Sp. K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Św. Barbary 1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-020 Wielic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nsorcjum firm: ANPHARM Przedsiębiorstwo Farmaceutyczna SA ul. Annopol 6B, 03-236 Warszaw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 Servier Polska Services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-236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Annapol 6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QUA -  MED ZPAM Kolasa Sp. j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argowa 5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-323 Łó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 Firm: Neuca SA ul. Szosa Bydgoska 5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-100 Toruń i Farmada Trnasport Sp. z o.o. i Neuca –Logistyka Sp. z o.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k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dlipie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-010 Stry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a Farmaceutyczna SA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/>
            </w:pPr>
            <w:r>
              <w:rPr>
                <w:rFonts w:cs="Tahoma" w:ascii="Tahoma" w:hAnsi="Tahoma"/>
              </w:rPr>
              <w:t>ul. Jana Kazimierza 1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248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ultronix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rzemysłowa 1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-083 Bal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BIPHARM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Rydygiera 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793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y Farmaceutyczne Polpharma SA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elplińska 1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-200 Starogard Szczeci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ed SA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/>
            </w:pPr>
            <w:r>
              <w:rPr>
                <w:rFonts w:cs="Tahoma" w:ascii="Tahoma" w:hAnsi="Tahoma"/>
              </w:rPr>
              <w:t>Ul. Krajewskiego 1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520 Warsz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nofi – Aventis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-203 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Bonifratersk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/>
            </w:pPr>
            <w:r>
              <w:rPr>
                <w:rFonts w:cs="Tahoma" w:ascii="Tahoma" w:hAnsi="Tahoma"/>
              </w:rPr>
              <w:t>OneMed Polska Sp. z o.o.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Kolista 2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-486 Katow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45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ymed Polska Sp. z o.o.</w:t>
              <w:tab/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rszawska 320A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05-082 Stare Bab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lfarma Sp. z o.o.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Św. Teresy od Dzieciątka Jezus 111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-222 Łó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Konsorcjum Firm: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spen Pharma Irleand Limited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ne Geoge’s uay Plaza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ublin 2, Irlandia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az Nettle Phama Services Sp. z o.o.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tabs>
                <w:tab w:val="clear" w:pos="708"/>
                <w:tab w:val="left" w:pos="265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nsorcjum: PGF URTICA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ul. Krzemieniecka 120, 54-613 Wrocław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 PGF S.A. ul. Zbąszyńska 3, 91-342 Łó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40-273 Katow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clepios 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-502 Wrocł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 m-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GA _ HERBA Sp. Jawn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argowa 6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120 Legion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zestawienia zbior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dz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 m-c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13:00Z</dcterms:created>
  <dc:creator>msadecki</dc:creator>
  <dc:description/>
  <cp:keywords/>
  <dc:language>en-US</dc:language>
  <cp:lastModifiedBy>user</cp:lastModifiedBy>
  <cp:lastPrinted>2016-06-15T15:22:00Z</cp:lastPrinted>
  <dcterms:modified xsi:type="dcterms:W3CDTF">2017-07-18T12:10:00Z</dcterms:modified>
  <cp:revision>5</cp:revision>
  <dc:subject/>
  <dc:title>oznaczenie sprawy</dc:title>
</cp:coreProperties>
</file>