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 w:eastAsia="de-DE"/>
        </w:rPr>
        <w:t>Czy Zamawiający dopuści w zadaniu nr 5 cewniki balonowe pokryane paclitaxelem, stężęnie leku na balonie 2ug/mm2. Balon kompatybilny z prowadnikami 0,014” i 0,035”. Średnice balonu 0,035” 4-12 mm, długości 4,6,8,10,12,15 cm, długości systemu wprowadzającego 130,100 cm.  Średnice dla 0,014” 2-4 mm, długości 4,8,10,12 cm, długości systemu wprowadzającego 150 cm.”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de-DE"/>
        </w:rPr>
        <w:t>Odpowiedź: Tak, dopuszczamy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de-D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de-DE" w:eastAsia="de-DE"/>
        </w:rPr>
      </w:pPr>
      <w:r>
        <w:rPr>
          <w:rFonts w:cs="Arial" w:ascii="Arial" w:hAnsi="Arial"/>
          <w:b/>
          <w:color w:val="000000"/>
          <w:sz w:val="22"/>
          <w:szCs w:val="22"/>
          <w:lang w:val="de-DE"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37:00Z</dcterms:created>
  <dc:creator>kancelaria</dc:creator>
  <dc:description/>
  <cp:keywords/>
  <dc:language>en-US</dc:language>
  <cp:lastModifiedBy>user</cp:lastModifiedBy>
  <cp:lastPrinted>2017-06-20T12:09:00Z</cp:lastPrinted>
  <dcterms:modified xsi:type="dcterms:W3CDTF">2017-06-20T10:09:00Z</dcterms:modified>
  <cp:revision>5</cp:revision>
  <dc:subject/>
  <dc:title>Łódź, dnia 29</dc:title>
</cp:coreProperties>
</file>