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0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do zabiegów wewnątrznaczyniowych i operacji klasycznych   – nr sprawy 18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7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  <w:lang w:eastAsia="pl-P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zy Zamawiający wyrazi zgodę na wydzielenie z pakietu 5 pozycji nr 10 „cewniki diagnostyczne” i utworzenie samodzielnego pakietu? Pozwoli to na zaoferowanie produktu konkurencyjnego o wysokiej jakości i spełniającego wszystkie oczekiwane parametry Zamawiając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Zamawiający nie wyraża zgod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10:00Z</dcterms:created>
  <dc:creator>kancelaria</dc:creator>
  <dc:description/>
  <cp:keywords/>
  <dc:language>en-US</dc:language>
  <cp:lastModifiedBy>user</cp:lastModifiedBy>
  <cp:lastPrinted>2017-06-20T12:34:00Z</cp:lastPrinted>
  <dcterms:modified xsi:type="dcterms:W3CDTF">2017-06-20T10:34:00Z</dcterms:modified>
  <cp:revision>4</cp:revision>
  <dc:subject/>
  <dc:title>Łódź, dnia 29</dc:title>
</cp:coreProperties>
</file>