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0.05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nadzór autorski oraz usługi serwisowe systemu informatycznego Eskulap nr 16/U/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IWZ - Uprzejmie prosimy o weryfikację SIWZ, w szczególności załącznika nr 4 – Wzór Umowy, pod kątem odwołań do aktów prawnych. Według posiadanej wiedzy, część z powoływanych aktów prawnych posiada znowelizowane brzmienie, np. Ustawa z dnia 2004 r. – Prawo zamówień publicznych (tekst jednolity Dz. U. z 2015 r., poz. 2164 z późn. zm.).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 załączeniu modyfikacja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 do SIWZ – Wzór Umowy § Odpowiedzialność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agniemy zwrócić uwagę na fakt, że Urząd Zamówień Publicznych opublikował dokument pn. "Analizę dobrych praktyk w zakresie realizacji umów IT, ze szczególnym uwzględnieniem specyfiki projektów informatycznych 7 Osi POIG”, rekomendując szerokie stosowanie jej w procedurach towarzyszących wydatkowaniu środków publicznych. Jedną z istotniejszych rekomendacji, jest wprowadzanie zapisów, zgodnie z którymi: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„Standardem w umowach dotyczących systemów informatycznych jest ograniczenie odpowiedzialności kontraktowej stron do określonej wysokości, określanej kwotowo lub do wartości umowy”.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„(…)standardowo w umowach IT, odpowiedzialność stron jest ograniczana do szkody rzeczywistej. Jest to podyktowane potrzebą wyeliminowania sytuacji, w której strona będzie odpowiadała za trudne do skwantyfikowania utracone korzyści drugiej strony.” 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ając na uwadze powyższe prosimy o rozważenie i ewentualne zawarcie w umowie następujących klauzul: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4. Odpowiedzialność WYKONAWCY za szkody poniesione przez ZAMAWIAJĄCEGO ograniczona jest do rzeczywistych strat i nie obejmuje utraconych korzyści ZAMAWIAJĄCEGO.</w:t>
      </w:r>
    </w:p>
    <w:p>
      <w:pPr>
        <w:pStyle w:val="Normal"/>
        <w:keepLines/>
        <w:suppressAutoHyphens w:val="false"/>
        <w:autoSpaceDE w:val="false"/>
        <w:spacing w:before="60" w:after="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Całkowita wzajemna odpowiedzialność odszkodowawcza Stron, ograniczona jest do wysokości wynagrodzenia, wypłaconego WYKONAWCY na podstawie Umowy.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pisy umowy pozostają bez zmia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20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 do SIWZ – Wzór Umowy § 10 pkt. 7 i 8.</w:t>
      </w:r>
    </w:p>
    <w:p>
      <w:pPr>
        <w:pStyle w:val="Normal"/>
        <w:suppressAutoHyphens w:val="false"/>
        <w:spacing w:before="0" w:after="20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nowelizacją Ustawy o ochronie danych osobowych, na procesorze danych spoczywają obowiązki takie, jak na ADO, m.in. obowiązek dopuszczenia do przetwarzania danych osobowych jedynie osób upoważnionych. W związku z powyższym prosimy o modyfikację w/w zapisów do następującego brzmieni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56" w:before="60" w:after="6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„</w:t>
      </w:r>
      <w:r>
        <w:rPr>
          <w:rFonts w:cs="Arial" w:ascii="Calibri" w:hAnsi="Calibri"/>
          <w:sz w:val="22"/>
          <w:szCs w:val="22"/>
          <w:lang w:eastAsia="pl-PL"/>
        </w:rPr>
        <w:t xml:space="preserve">WYKONAWCA oświadcza, że na wniosek ZAMAWIAJĄCEGO dostarczy w terminie 14 dni od wyrażenia przez niego takiej woli, wykaz osób upoważnionych do przetwarzania danych  osobowych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56" w:before="60" w:after="6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W przypadku zmiany grona osób upoważnionych do przetwarzania danych osobowych, WYKONAWCA po każdej zmianie dostarczy uaktualniony wykaz osób ZAMAWIAJĄCEMU.”</w:t>
      </w:r>
    </w:p>
    <w:p>
      <w:pPr>
        <w:pStyle w:val="Normal"/>
        <w:autoSpaceDE w:val="false"/>
        <w:spacing w:before="60" w:after="60"/>
        <w:ind w:left="786" w:hanging="0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Wyrażamy zgodę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20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 do SIWZ – Wzór Umowy § 10 ust. 11: „Każdorazowo przekazanie danych osobowych zostaje potwierdzane w formie pisemnej, protokołem sporządzonym w dwóch egzemplarzach po jednym dla każdej ze stron”</w:t>
      </w:r>
    </w:p>
    <w:p>
      <w:pPr>
        <w:pStyle w:val="Normal"/>
        <w:suppressAutoHyphens w:val="false"/>
        <w:spacing w:before="0" w:after="20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twierdzenie, że w przypadku, w którym Wykonawca dysponuje serwisem HD, Zamawiający zaakceptuje rozwiązanie, w którym każdorazowe przekazanie danych osobowych zostanie potwierdzone poprzez zaewidencjonowanie takiej informacji w Zgłoszeniu Serwisowym w HD.</w:t>
      </w:r>
    </w:p>
    <w:p>
      <w:pPr>
        <w:pStyle w:val="Normal"/>
        <w:suppressAutoHyphens w:val="false"/>
        <w:spacing w:before="0" w:after="20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rażamy zgodę na takie rozwiązan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ałącznik nr 4 do SIWZ – Wzór Umowy §14 ust. 1 c) „Umowa może zostać rozwiązana </w:t>
      </w:r>
      <w:r>
        <w:rPr>
          <w:rFonts w:cs="Calibri" w:ascii="Calibri" w:hAnsi="Calibri"/>
          <w:strike/>
          <w:sz w:val="22"/>
          <w:szCs w:val="22"/>
          <w:lang w:eastAsia="pl-PL"/>
        </w:rPr>
        <w:t>zamówień</w:t>
      </w:r>
      <w:r>
        <w:rPr>
          <w:rFonts w:cs="Calibri" w:ascii="Calibri" w:hAnsi="Calibri"/>
          <w:sz w:val="22"/>
          <w:szCs w:val="22"/>
          <w:lang w:eastAsia="pl-PL"/>
        </w:rPr>
        <w:t xml:space="preserve"> bez wypowiedzenia przez Zamawiającego w następujących sytuacjach: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) wydania prawomocnego postanowienia o wszczęciu postępowania upadłościowego wobec Wykonawcy”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związku z treścią art. 83 ustawy z dnia 28 lutego 2003 r. Prawo upadłościowe i naprawcze: „Postanowienia umowy zastrzegające na wypadek złożenia wniosku o ogłoszenie upadłości lub ogłoszenia upadłości zmianę lub rozwiązanie stosunku prawnego, którego stroną jest upadły, są nieważne” prosimy o usunięcie zapisu.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pisy umowy nie ulegają zmian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WZ ust. VI. Pkt. 3 Oświadczenie o dysponowaniu serwisem www o funkcjonalności opisanej : dostęp do treści historycznych zgłoszeń serwisowych wysyłanych przez Zamawiającego w okresie ostatnich 12 miesięcy,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pis ten jednoznacznie wskazuje na potencjalnego Wykonawcę, który świadczył usługi  dotychczas i posiada historyczne treści zgłoszeń serwisowych. Pozostawienie tego zapisu uniemożliwia potencjalnym Wykonawcom na jego spełnienie w związku z czym zwracamy się z prośbą o jego usunięcie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Warunek ten dotyczy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tylko i wyłącznie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oferenta który obsługiwał Szpital w ubiegłym roku</w:t>
        <w:br/>
        <w:t xml:space="preserve"> w zakresie przedmiotowej Umowy Konserwacji i usług serwisowych systemu ESKULAP. Innych oferentów ten warunek z SIWZ nie dotyczy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WZ/ NADZÓR AUTORSKI ORAZ USŁUGI SERWISOWE SYSTEMU INFORMATYCZNEGO ESKULAP/ W związku z pojawieniem się wątpliwości wynikających z nowelizacji w 2016 r. ustawy  z dnia 4 lutego 1994 r. o prawie autorskim i prawach pokrewnych, którą ustawodawca w art.77 w zasadzie całkowicie wyłączył prawo twórców do nadzoru prawno-autorskiego w stosunku do programów komputerowych prosimy o zmianę nazwy usługi „Nadzór Autorski” na „Konserwację”. W przypadku aprobaty przez Zamawiającego proponowanej zmiany, modyfikacji w zakresie nazwy wymagają również następujące zapisy: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WZ, III, Pkt. 1 Opis przedmiotu zamówienia., Załącznik nr 1 do SIWZ Pkt. c oraz Umowa § 3 Pkt. 2 ppkt. a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 świetle ww. nie ma potrzeby dokonywania takich zmian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1 do SIWZ/ Punkt C/ „Obligatoryjne usługi serwisowe (Nadzór autorski i serwis aplikacji) 156 godzin pracy serwisu w zakresie wykonywania usług z kategorii: Konsultacje, Nowe funkcjonalności, Usługi na życzenie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osimy o potwierdzenie, że podany wymiar godzin jest do wykorzystania w trakcie obowiązywania umowy, czyli na 1 rok? 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Tak potwierdzam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1 do SIWZ/ Punkt C/ Nadzór Eksploatacyjny - 1 wizyta w trakcie roku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twierdzenie, że poprzez 1 wizytę Zamawiający rozumie 1 wizytę Konsultanta jako 7 roboczogodzin do wykorzystania w siedzibie Zamawiającego, bądź działań zdalnych zgodne z ustaleniami stron?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ak potwierdzam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2 Definicje/ Punkt 11 „</w:t>
        <w:tab/>
        <w:t>Błąd Aplikacji – nieprawidłowość w pracy Aplikacji lub Systemu zarządzania bazą danych (…)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koniecznością obsługi błędów w zakresie Systemu zarządzania bazą danych prosimy o potwierdzenie, że Zamawiający posiada aktualny suport Producenta w zakresie wykorzystywanego programu komputerowego dedykowane do zarządzania bazami danych na okres w którym ma zostać zawarta umowa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AK, Zamawiający posiada i co roku regularnie odnawia Umowę Asysty Technicznej baz danych eksploatowanych w Szpital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ałącznik nr 4/ Wzór Umowy/  § 2 Definicje/ Punkt 11 „</w:t>
        <w:tab/>
        <w:t>Błąd Aplikacji – nieprawidłowość w pracy Aplikacji lub Systemu zarządzania bazą danych uniemożliwiająca wykonywanie pracy przez Oprogramowanie Aplikacyjne w całości lub jego elementów mających kluczowe znaczenie, bez których poprawnego działania użytkowanie systemu komputerowego przestaje być zasadne(…)”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 uwagi na to, że przyjęta definicja błędu jest niemierzalna i mało precyzyjna, czy Zamawiający wyraża zgodę na wprowadzenie zmiany zawartej definicji do brzmienia: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„</w:t>
      </w:r>
      <w:r>
        <w:rPr>
          <w:rFonts w:cs="Calibri" w:ascii="Calibri" w:hAnsi="Calibri"/>
          <w:sz w:val="22"/>
          <w:szCs w:val="22"/>
          <w:lang w:eastAsia="pl-PL"/>
        </w:rPr>
        <w:t>nieprawidłowość w pracy Aplikacji lub Systemu zarządzania bazą danych uniemożliwiająca wykonywanie pracy przez Oprogramowanie Aplikacyjne w całości lub jego elementów powtarzające się i pojawiające się za każdym razem w tym samym miejscu w Aplikacji na różnych stacjach roboczych (terminalach) i prowadzące w każdym przypadku do otrzymywania błędnych wyników jej działania mające kluczowe znaczenie, bez których poprawnego działania użytkowanie systemu komputerowego przestaje być zasadne. Z definicji wyłącza się błędy powodowane przez następujące okoliczności:”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 wyrażamy zgodę na powyższe zmian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2 Definicje/ Punkt 11     „(…)</w:t>
      </w:r>
    </w:p>
    <w:p>
      <w:pPr>
        <w:pStyle w:val="Normal"/>
        <w:autoSpaceDE w:val="false"/>
        <w:spacing w:before="60" w:after="6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)</w:t>
        <w:tab/>
        <w:t>zastosowanie Aplikacji w sposób niezgodny z przeznaczeniem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</w:t>
        <w:tab/>
        <w:t>błędne wprowadzenie przez użytkownika danych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)</w:t>
        <w:tab/>
        <w:t>użytkowanie Aplikacji na Infrastrukturze nie spełniającej ogólnie przyjętych w branży norm technicznych oraz bezpieczeństwa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)</w:t>
        <w:tab/>
        <w:t xml:space="preserve">użytkowanie Aplikacji na Infrastrukturze nie spełniającej minimalnych parametrów wydajnościowych określonych dla wskazanej ilości stanowisk i producenta Systemu zarządzania bazą danych.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)</w:t>
        <w:tab/>
        <w:t xml:space="preserve">wdrożenia Aplikacji wykonanego w sposób wadliwy, z wyłączeniem sytuacji, w której to było wykonywane przez Wykonawcę,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)</w:t>
        <w:tab/>
        <w:t xml:space="preserve">niewłaściwa parametryzacja Aplikacji oraz Systemu zarządzania bazą danych, z którym ta współpracuje, z wyłączeniem sytuacji, w której to było wykonane przez Wykonawcę,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)</w:t>
        <w:tab/>
        <w:t xml:space="preserve">wszelkie działania Zamawiającego lub osób trzecich polegające na modyfikacji lub ingerencji w Oprogramowanie,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h)</w:t>
        <w:tab/>
        <w:t>działanie Siły Wyższej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)</w:t>
        <w:tab/>
        <w:t>niewykonanie przez Zamawiającego opublikowanych w serwisie HD uaktualnień Aplikacji,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)</w:t>
        <w:tab/>
        <w:t>brak zgłoszenia niepomyślnego wykonania aktualizacji Aplikacji przez Zamawiającego i dalsza eksploatacja Aplikacji mimo pojawiania się błędów (dotyczy także logów)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)</w:t>
        <w:tab/>
        <w:t>niezastosowanie się Zamawiającego do zaleceń w zakresie eksploatacji Aplikacji lub jej uaktualnień opublikowanych przez Wykonawcę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)</w:t>
        <w:tab/>
        <w:t>użytkowanie Aplikacji ze złamaniem obwarowań licencyjnych nałożonych na Zamawiającego postanowieniami umowy licencyjnej.”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celu doprecyzowania definicji prosimy o wyrażenie zgody na dopisanie do powyższych wykluczeń kolejnych punktów: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) użytkowanie Aplikacji na Infrastrukturze nie spełniającej ogólnie przyjętych w branży norm technicznych oraz bezpieczeństwa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) użytkowanie Aplikacji w pomieszczeniach z niesprawną lub niewydolną instalacją elektryczną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zasilaniem elektrycznym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)  działanie wirusa komputerowego,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)  wszelkie działania ZAMAWIAJĄCEGO lub osób trzecich ingerujące w oprogramowanie, z którym Oprogramowanie Aplikacyjne zostało zintegrowane w zakresie wywołującym skutki dla tej integracji (sterowniki lab., interfejsy HL7, inne).</w:t>
      </w:r>
    </w:p>
    <w:p>
      <w:pPr>
        <w:pStyle w:val="Normal"/>
        <w:autoSpaceDE w:val="false"/>
        <w:spacing w:before="60" w:after="6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ak wyrażamy zgod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2 Definicje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dodanie Zapytania Handlowego jako kolejnego szczególnego rodzaju zgłoszenia serwisowego, którego ewidencja w HD, służy jedynie celom informacyjnym o charakterze handlowym, jego obsługa nie jest objęta żadnym reżimem proceduralnym, w szczególności finansowym czy czasowym z wyłączeniem uzgodnień poczynionych w samej treści zgłoszenia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rażamy zgod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2 Definicje/ Punkt 24 „Czas reakcji – maksymalny umowny czas jaki może upłynąć między chwilą skutecznego zarejestrowania Zgłoszenia Serwisowego w Help Desk, a przystąpieniem Wykonawcy do jego obsługi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twierdzenie, że Zamawiający za moment przystąpienia Wykonawcy do obsługi zgłoszenia rozumie moment, w którym do zgłoszenia zostanie przydzielony Konsultant realizujący zgłoszenie?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ie potwierdzamy! Zgodnie z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2 Definicje/ Punkt 25 „Czas realizacji Zgłoszenia Serwisowego – maksymalny umowny czas jaki może upłynąć między chwilą przystąpienia Wykonawcy do realizacji Zgłoszenia Serwisowego, a chwilą jego rozwiązania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twierdzenie, że czas w którym odpowiedź do zgłoszenia leży po stronie Zamawiającego, wstrzymuje czas realizacji zgłoszenia i nie jest wliczany do czasu obsługi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 potwierdzam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§3 Przedmiot Umowy pkt. 1 Przedmiotem Umowy jest świadczenie przez Wykonawcę na rzecz Zamawiającego usług serwisowych oraz usług związanych z aktualizacją Oprogramowania Aplikacyjnego i Systemu zarządzania bazą danych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osimy o potwierdzenie, że w ramach  Systemu zarządzania bazą danych Zamawiający oczekuje udzielania konsultacji oraz usuwania błędów aplikacji natomiast aktualizacje Oprogramowania Aplikacyjnego oraz  motoru bazy danych Zamawiający będzie wykonywał we własnym zakresie? </w:t>
      </w:r>
      <w:r>
        <w:rPr>
          <w:rFonts w:cs="Calibri" w:ascii="Calibri" w:hAnsi="Calibri"/>
          <w:b/>
          <w:sz w:val="22"/>
          <w:szCs w:val="22"/>
          <w:lang w:eastAsia="pl-PL"/>
        </w:rPr>
        <w:t>Nie potwierdzamy! Zgodnie z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4 Wynagrodzenie/ 3.Nakłady czasowe Wykonawcy związane z realizacją zadań na rzecz Zamawiającego w ramach niniejszej Umowy określane będą na podstawie protokołów wykonania prac przedkładanego do akceptacji Zamawiającego na koniec każdego miesiąca obowiązywania Umowy.”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imy o potwierdzenie, że przez Protokoły wykonania Zamawiający rozumie comiesięczne zestawienie wykazu wykorzystanych godzin NE zaewidencjonowanych na portalu HD, których realizacja została wcześniej zaakceptowana przez Zamawiającego w zgłoszeniu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ie potwierdzamy! Zgodnie z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8 Bezpieczeństwo danych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wytycznymi Producentów w zakresie minimalnych parametrów Infrastruktury i zmianami legislacyjnymi dotyczącymi warunkowania pracy systemów informatycznych prosimy o potwierdzenie, że w przypadku w którym Wykonawca posiada serwis internetowy Zamawiający wyraża zgodę, aby parametry minimalne wymagane przez Producentów w odniesieniu do eksploatowanego systemu Eskulap były publikowane on-line stanowiąc dokument wiążący strony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ak wyrażamy zgod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13 Kary Umowne/ Punkt 1 „Za niedotrzymanie terminów świadczenia usług będących przedmiotem Umowy, w szczególności terminów wskazanych w Załączniku nr 1 do Umowy, Zamawiający może naliczyć Wykonawcy karę umowną w wysokości 1% miesięcznego wynagrodzenia brutto Umowy za każdy dzień opóźnienia w odniesieniu do terminów wyrażonych w dniach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zmianę wysokości kary z 1% na w wysokości 0,1% miesięcznego wynagrodzenia brutto Umowy za każdy dzień zwłoki w odniesieniu do terminów wyrażonych w dniach ponieważ zaproponowana wartość jest nie współmierna i bardzo wysoka, co zasadniczo będzie miała wpływ na koszty jakie Wykonawca będzie musiał wziąć pod uwagę przy składaniu oferty. Pozostawienie treści SIWZ w takim brzmieniu narusza art. 5 kc, art. 58 § 1 i 2 kc. w zw. z art. 14 i 139 ustawy Pzp poprzez wprowadzenie zapisów godzących w elementarne zasady współżycia społecznego, mogących stanowić naruszenie dobrych obyczajów oraz zasad uczciwej konkurencji.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pisy umowy nie ulegają zmian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13 Kary Umowne/ Punkt 1 „Za niedotrzymanie terminów świadczenia usług będących przedmiotem Umowy, w szczególności terminów wskazanych w Załączniku nr 1 do Umowy, Zamawiający może naliczyć Wykonawcy karę umowną w wysokości 1% miesięcznego wynagrodzenia brutto Umowy za każdy dzień opóźnienia w odniesieniu do terminów wyrażonych w dniach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onieważ przyczyny opóźnienia mogą być różne, w tym nie zależeć od stron lub leżeć po stronie Zamawiającego,  prosimy  zamianę „opóźnienia” na „zwłokę” lub „opóźnienie z winy Wykonawcy”. </w:t>
      </w:r>
      <w:r>
        <w:rPr>
          <w:rFonts w:cs="Calibri" w:ascii="Calibri" w:hAnsi="Calibri"/>
          <w:b/>
          <w:sz w:val="22"/>
          <w:szCs w:val="22"/>
          <w:lang w:eastAsia="pl-PL"/>
        </w:rPr>
        <w:t>Zapisy umowy nie ulegają zmianie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4/ Wzór Umowy/  § 13 Kary Umowne/ Punkt 3 „ Zamawiający ma prawo dochodzić odszkodowania na zasadach ogólnych, jeżeli kary umowne nie pokryją w całości poniesionych strat.”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nieważ w takiej konstrukcji ryzyko umowne jest  potencjalnie bardzo wysokie czy Zamawiający uzna warunek za spełniony jeśli dochodzenie odszkodowania na zasadach ogólnych będzie odpowiadające pełnej wysokości poniesionej szkody, w tym do dochodzenia odszkodowania ponad wysokość kar umownych, ale ograniczone do wartości umowy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godnie z zapisami SIWZ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WZ III Opis przedmiotu Zamówienia/ Punkt 2 Wykaz licencji na moduły systemu ESKULAP posiadane przez Zamawiającego: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Eskulap - Rejestracja poradni</w:t>
        <w:tab/>
        <w:tab/>
        <w:t>24</w:t>
        <w:tab/>
        <w:t>[KT]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Eskulap - Gruper</w:t>
        <w:tab/>
        <w:t>inna technologia</w:t>
        <w:tab/>
        <w:t>2</w:t>
        <w:tab/>
        <w:t>[KT]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godnie z posiadaną wiedzą Zamawiający eksploatuje: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Eskulap - Rejestracja poradni</w:t>
        <w:tab/>
        <w:tab/>
        <w:t>25</w:t>
        <w:tab/>
        <w:t>[KT]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Eskulap - Gruper</w:t>
        <w:tab/>
        <w:t>inna technologia</w:t>
        <w:tab/>
        <w:t>1</w:t>
        <w:tab/>
        <w:t>[KT]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tym prosimy o jednoznaczne określenie, ile obecnie Zamawiający użytkuje łącznie licencji na podane moduły systemu Eskulap?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mawiający posiada 1 licencję na moduł Eskulap - Gruper  i 25 licencji na moduł Eskulap - Rejestrację Poradni. </w:t>
      </w:r>
    </w:p>
    <w:p>
      <w:pPr>
        <w:pStyle w:val="Normal"/>
        <w:autoSpaceDE w:val="false"/>
        <w:spacing w:before="60" w:after="6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60" w:after="6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WZ III Opis przedmiotu Zamówienia/ Punkt 2 Wykaz licencji na moduły systemu ESKULAP posiadane przez Zamawiającego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godnie z posiadaną wiedzą Zamawiający posiada licencje na moduły, które nie zostały ujęte w wykazie aplikacji: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wiadomienia – 1 szt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wiadomienia Operator Plus – 1 szt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lecanie Medyczne – Diagnostyka Ogólna – 15 szt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aboratorium Zlecenia – 18 szt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lecenia Medyczne – Bakteriologia – 18 szt.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twierdzenie, że Zamawiający jest w ich posiadaniu?</w:t>
      </w:r>
    </w:p>
    <w:p>
      <w:pPr>
        <w:pStyle w:val="Normal"/>
        <w:autoSpaceDE w:val="false"/>
        <w:spacing w:before="60" w:after="6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amy posiadanie wyżej wykazanych licencji.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3">
    <w:name w:val="WW8Num25z3"/>
    <w:qFormat/>
    <w:rPr>
      <w:rFonts w:ascii="Symbol" w:hAnsi="Symbol" w:eastAsia="ArialMT_7" w:cs="OpenSymbol;Arial Unicode MS"/>
      <w:color w:val="000000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b/>
      <w:bCs w:val="false"/>
      <w:i w:val="false"/>
      <w:iCs w:val="false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0:00Z</dcterms:created>
  <dc:creator>Default User</dc:creator>
  <dc:description/>
  <cp:keywords/>
  <dc:language>en-US</dc:language>
  <cp:lastModifiedBy>user</cp:lastModifiedBy>
  <cp:lastPrinted>2017-05-10T14:06:00Z</cp:lastPrinted>
  <dcterms:modified xsi:type="dcterms:W3CDTF">2017-05-10T12:07:00Z</dcterms:modified>
  <cp:revision>19</cp:revision>
  <dc:subject/>
  <dc:title>Łódź, dnia 29</dc:title>
</cp:coreProperties>
</file>