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chirurgii ogólnej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6 poz. 1638 t.j.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ramach ambulatoryjnej i stacjonarnej opieki specjalistycznej w zakresie chirurgii ogólnej  na Oddziale Chirurgii Ogólnej i Naczyniowej w SP ZOZ MSWiA w Łodzi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</w:t>
      </w:r>
      <w:r>
        <w:rPr>
          <w:rFonts w:cs="Garamond" w:ascii="Garamond" w:hAnsi="Garamond"/>
          <w:b/>
        </w:rPr>
        <w:t>03.07.2017 r</w:t>
      </w:r>
      <w:r>
        <w:rPr>
          <w:rFonts w:cs="Garamond" w:ascii="Garamond" w:hAnsi="Garamond"/>
        </w:rPr>
        <w:t xml:space="preserve">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Do konkursu mogą przystąpić podmioty wykonujące działalność leczniczą,  </w:t>
        <w:br/>
        <w:t xml:space="preserve">zgodnie z ustawą z dnia 15.04.2011 r. o działalności leczniczej (Dz. U.  </w:t>
        <w:br/>
        <w:t>2016 poz. 1638 t.j.)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ramach ambulatoryjnej i stacjonarnej opieki specjalistycznej w zakresie chirurgii ogólnej w Poradni i na Oddziale Chirurgii Ogólnej i Naczyniowej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3.07.2017 r. do godz.9,00.”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ę cenową za udzielanie świadczeń zdrowotnych: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w oddziale:</w:t>
      </w:r>
    </w:p>
    <w:p>
      <w:pPr>
        <w:pStyle w:val="Normal"/>
        <w:spacing w:lineRule="auto" w:line="360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………….zł/brutto (słownie…………………) za wykonany zabieg operacji jelit i tarczycy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</w:t>
      </w:r>
      <w:r>
        <w:rPr>
          <w:rFonts w:cs="Garamond" w:ascii="Garamond" w:hAnsi="Garamond"/>
        </w:rPr>
        <w:t>- …………..zł/brutto ( słownie………………..) za wykonany zabieg operacji</w:t>
        <w:br/>
        <w:t xml:space="preserve">                        pęcherzyka, przepukliny, wyrostka robaczkowego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b) w poradni chirurgii ogólnej: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 xml:space="preserve">- ………… zł/brutto (słownie: za punkt rozliczeniowy na podstawie umowy </w:t>
        <w:br/>
        <w:t xml:space="preserve">                        zawartej z NFZ.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określone w  ofercie złożonej do konkursu, która stanowi załącznik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13.07.2017</w:t>
      </w:r>
      <w:r>
        <w:rPr>
          <w:rFonts w:cs="Garamond" w:ascii="Garamond" w:hAnsi="Garamond"/>
          <w:b/>
          <w:color w:val="000000"/>
        </w:rPr>
        <w:t>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3.07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6 poz.  1638 ze zmianami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6 poz.  1638 t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6 poz. 1638 t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30:00Z</dcterms:created>
  <dc:creator>kancelaria</dc:creator>
  <dc:description/>
  <cp:keywords/>
  <dc:language>en-US</dc:language>
  <cp:lastModifiedBy>user</cp:lastModifiedBy>
  <cp:lastPrinted>2017-06-29T08:37:00Z</cp:lastPrinted>
  <dcterms:modified xsi:type="dcterms:W3CDTF">2017-07-03T12:25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