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zykładowy opis jałowy, jednorazowego zbiorczo zapakowanego zestawu wstępnie przygotowanych (rozpakowanych) materiałów i akcesoriów niezbędnych do operacji zaćmy metodą fakoemulsyfik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9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507"/>
        <w:gridCol w:w="850"/>
      </w:tblGrid>
      <w:tr>
        <w:trPr>
          <w:trHeight w:val="255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y skład pakietu ( zestawu)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sztuk</w:t>
            </w:r>
          </w:p>
        </w:tc>
      </w:tr>
      <w:tr>
        <w:trPr>
          <w:trHeight w:val="46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obłożenie stolika,140X140 CM, S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łożenie pacjenta,140X160C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óż do paracentezy krzywy o szer. 1,2 m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óż do wejścia do komory typu slit szer. 2,0 m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27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seta do fakoemulsyfikacji wraz z Tip o średnicy poniżej 0,9 mm z łukowatym zagięciem w części dystalnej, nie schodzący poniżej swojej wzdłużnej osi i ścięciem otworu pod katem 30’ oraz 2 osłonkami na tip (dopuszcza się na zewnątrz opakowania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łonka plastikowa na ok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sponge sharp ti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iula do hydrodysekcj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iula 27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4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ączki w pasku dł. 20 c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okietnik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liszek,60CC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tuch dla lekarz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ła 25G 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znik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ziki,4PLY,5X5C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lepiec 1,3X10C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zykawka 3m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ęcznik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ła 18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13:00Z</dcterms:created>
  <dc:creator>user</dc:creator>
  <dc:description/>
  <cp:keywords/>
  <dc:language>en-US</dc:language>
  <cp:lastModifiedBy>user</cp:lastModifiedBy>
  <cp:lastPrinted>2017-07-04T13:12:00Z</cp:lastPrinted>
  <dcterms:modified xsi:type="dcterms:W3CDTF">2017-07-05T07:13:00Z</dcterms:modified>
  <cp:revision>2</cp:revision>
  <dc:subject/>
  <dc:title/>
</cp:coreProperties>
</file>