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Załącznik nr 2</w:t>
      </w:r>
    </w:p>
    <w:tbl>
      <w:tblPr>
        <w:tblW w:w="13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134"/>
        <w:gridCol w:w="992"/>
        <w:gridCol w:w="851"/>
        <w:gridCol w:w="992"/>
        <w:gridCol w:w="1276"/>
        <w:gridCol w:w="1559"/>
        <w:gridCol w:w="150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</w:t>
            </w:r>
          </w:p>
          <w:p>
            <w:pPr>
              <w:pStyle w:val="Normal"/>
              <w:rPr/>
            </w:pPr>
            <w:r>
              <w:rP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artość bru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talogowy</w:t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łowy jednorazowy zbiorczo zapakowany zestaw wstępnie przygotowanych (rozpakowanych) materiałów i akcesoriów niezbędnych do operacji zaćmy metodą  fakoemulsyf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twór do wewnątrzgałkowych irygacji będący sterylnym fizjologicznym roztworem soli, izoosmotycznym z cieczą wodnistą zawierający: chlorek sodu (NaCl) 0,64%, chlorek potasu (KCI) 0,075%, dwuwodzian chlorku wapnia ( CaCI2•2H2O) 0,048%, sześciowodzian chlorku magnez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 MgCI2•6H2O) 0,030%, trójwodzian octanu sod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2H3NaO2•3H2O) 0,39%, dwuwodzian cytrynianu sodu (C6H5Na3O7•2H2O) 0,1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łyn wymagany jest w elastycznych workach z tworzywa sztucznego (Polipropylen nie zawierający DEHP) o pojemności 500ml , zakończonych gumowym korkiem z metalowym zabezpieczeniem, osadzonym na twardej stożkowej szyjce z tworzywa o min. dł. 65 mm. Minimalna średnica szyjki 15 mm, maks. średnica 2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50 szt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…………….</w:t>
      </w:r>
    </w:p>
    <w:p>
      <w:pPr>
        <w:pStyle w:val="Tekstpodstawowy3"/>
        <w:ind w:left="4308" w:right="616" w:firstLine="648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</w:t>
      </w: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956" w:hanging="0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</w:t>
      </w:r>
      <w:r>
        <w:rPr>
          <w:rFonts w:cs="Arial" w:ascii="Arial" w:hAnsi="Arial"/>
          <w:b w:val="false"/>
          <w:sz w:val="16"/>
          <w:szCs w:val="16"/>
        </w:rPr>
        <w:t>uprawniającym do występowania w obrocie prawny lub posiadających pełnomocnictw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sz w:val="16"/>
      <w:szCs w:val="14"/>
      <w:lang w:bidi="hi-IN"/>
    </w:rPr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11:00Z</dcterms:created>
  <dc:creator>user</dc:creator>
  <dc:description/>
  <cp:keywords/>
  <dc:language>en-US</dc:language>
  <cp:lastModifiedBy>user</cp:lastModifiedBy>
  <cp:lastPrinted>2017-07-05T09:12:00Z</cp:lastPrinted>
  <dcterms:modified xsi:type="dcterms:W3CDTF">2017-07-05T07:12:00Z</dcterms:modified>
  <cp:revision>3</cp:revision>
  <dc:subject/>
  <dc:title/>
</cp:coreProperties>
</file>