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6.10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usługę sprzątania wraz</w:t>
        <w:br/>
        <w:t xml:space="preserve"> z transportem wewnętrznym nr 32/U/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Pytanie 1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Wnosimy o modyfikację projektu umowy - załącznik nr 4 do SIWZ, gdyż zawarte tam zapisy dotyczące waloryzacji wynagrodzenia,  naruszają przepisy ustawy Prawo Zamówień Publicznych w następujący sposób :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opis dopuszczalnych i przewidywanych zmian wysokości wynagrodzenia Wykonawcy jest fakultatywny (możliwość zmiany) podczas gdy w myśl obowiązującego prawa waloryzacja w oparciu o art. 142 ust. 5 ustawy Pzp jest obligatoryjna. </w:t>
      </w:r>
    </w:p>
    <w:p>
      <w:pPr>
        <w:pStyle w:val="Normal"/>
        <w:suppressAutoHyphens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zapis §2 ust. 7 projektu umowy - załącznik nr 4 do SIWZ  cyt.: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 Wniosek o zmianę ceny na podstawie § 2 ust. 5 Wykonawca jest zobowiązany złożyć Zamawiającemu w formie pisemnej co najmniej 14 dni przed planowaną zmianą Umowy. Do wniosku Wykonawca powinien załączyć dokumenty uzasadniające zmianę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Zmiana Umowy, w przypadku zaakceptowania przez Zamawiającego wniosku o którym mowa powyżej, wchodzi w życie od  następnego miesiąca po miesiącu w którym złożono udokumentowany wniosek, nie wcześniej jednak, niż 14 od chwili jego złożenia. "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uzależnia waloryzację wynagrodzenia od woli Zamawiającego i daty podpisania aneksu. . 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Należy pokreślić, że terminy wejścia w życie i zakres zmiany wynagrodzenia przewidziany w art. 142 ust. 5 ustawy Pzp winny być uzależnione od treści i daty wejścia w życie nowych przepisów prawa i nie powinny być zależne od woli jednej ze stron stosunku prawnego – wyłącza to, bowiem automatyzm waloryzacji i cel powołanego przepisu. Skoro to zdarzenia zewnętrzne determinują moment wyjścia w życie zmian, o których mowa w art. 142 ust. 5 Pzp, to koniecznym jest, aby konsekwencje tych zmian znalazły odzwierciedlenie w treści stosunku prawnego łączącego Zamawiającego i Wykonawcę w terminie, w którym te zmiany weszły w życie. Każdy inny termin wprowadzenia zmian w życie jest niedopuszczalny. Sprzeczne z art. 142 ust. 5 Pzp jest określenie, że waloryzacja wynagrodzenia może nastąpić dopiero po podpisaniu aneksu do umowy, czyli w nieokreślonym terminie, zależnym wyłącznie od swobodnej decyzji Zamawiającego.  </w:t>
      </w:r>
    </w:p>
    <w:p>
      <w:pPr>
        <w:pStyle w:val="Normal"/>
        <w:suppressAutoHyphens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Prosimy zatem o wykreślenie §2 ust. 7 projektu umowy - załącznik nr 4 do wprowadzenie poniższych zapisów zgodnych z PZP,  do projektu umow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Zmiana wysokości wynagrodzenia obowiązywać będzie od dnia wejścia w życie zmian o których mowa w § 2 ust. 5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W wypadku zmiany wysokości stawki VAT 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W przypadku zmiany wysokości minimalnego wynagrodzenia za pracę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W przypadku zmiany zasad podlegania ubezpieczeniom społecznym lub ubezpieczeniu zdrowotnemu lub wysokości składki na ubezpieczenia społeczne lub zdrowotn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Za wyjątkiem zmiany wysokości stawki VAT, wprowadzenie zmian wysokości wynagrodzenia wymaga uprzedniego złożenia przez Wykonawcę oświadczenia o wysokości dodatkowych koszów wynikających z wprowadzenia pozostałych zmian, o których mowa w § 2 ust. 5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wyraża zgodę na zmianę zapisów projektu umowy w tym zakresie.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łączeniu zmodyfikowany projekt umowy.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eastAsia="ArialMT_7" w:cs="OpenSymbol;Arial Unicode MS"/>
      <w:color w:val="000000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Calibri" w:hAnsi="Calibri" w:eastAsia="Times New Roman" w:cs="Calibri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55z0">
    <w:name w:val="WW8Num55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0:00Z</dcterms:created>
  <dc:creator>Default User</dc:creator>
  <dc:description/>
  <cp:keywords/>
  <dc:language>en-US</dc:language>
  <cp:lastModifiedBy>user</cp:lastModifiedBy>
  <cp:lastPrinted>2017-10-25T13:48:00Z</cp:lastPrinted>
  <dcterms:modified xsi:type="dcterms:W3CDTF">2017-10-25T11:49:00Z</dcterms:modified>
  <cp:revision>27</cp:revision>
  <dc:subject/>
  <dc:title>Łódź, dnia 29</dc:title>
</cp:coreProperties>
</file>