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2.11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– nr sprawy 44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false"/>
        <w:spacing w:lineRule="atLeast" w:line="270"/>
        <w:ind w:righ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Dot. – Pakiet nr 3 poz. 2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wracamy się z prośbą o wydzielenie z pakietu nr 3 pozycji nr 2 i utworzenie z tej pozycji nowego pakietu, co umożliwi składanie ofert nie tylko dostawcom hurtowym, ale również producentom leków a w konsekwencji zwiększy konkurencyjność oraz pozyskanie rzeczywiście korzystnych ofert.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dpowiedź: Wyrażamy zgodę na wydzielenie pozycji  nr 3 z pakietu nr 3. W załączeniu zmodyfikowany Załącznik nr 2. </w:t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2. Dot. – Pakiet nr 3 poz. 2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zy Zamawiający wyrazi zgodę w pakiecie nr 3 pozycja nr 2 na zmianę postaci proponowanego preparatu z fiolki na butelkę z bezbarwnego szkła (typu II), z korkiem </w:t>
        <w:br/>
        <w:t>z gumy halogenobutylowej oraz aluminiowym wieczkiem typu flip-off?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dpowiedź: Dopuszczamy zmianę postaci proponowanego preparatu z fiolki na butelkę . </w:t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lineRule="atLeast" w:line="270"/>
        <w:ind w:righ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3. Dot. – Pakiet nr 3 poz. 2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zy Zamawiający w pakiecie nr 3 pozycja nr 2 dopuszcza opakowanie 1 szt. </w:t>
        <w:br/>
        <w:t>i wycenę 500 opakowań?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50:00Z</dcterms:created>
  <dc:creator>kancelaria</dc:creator>
  <dc:description/>
  <cp:keywords/>
  <dc:language>en-US</dc:language>
  <cp:lastModifiedBy>user</cp:lastModifiedBy>
  <cp:lastPrinted>2017-11-22T14:01:00Z</cp:lastPrinted>
  <dcterms:modified xsi:type="dcterms:W3CDTF">2017-11-22T13:01:00Z</dcterms:modified>
  <cp:revision>4</cp:revision>
  <dc:subject/>
  <dc:title>Łódź, dnia 29</dc:title>
</cp:coreProperties>
</file>