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7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kardiologicznego jednorazowego użytku dla potrzeb Samodzielnej Pracowni Hemodynamiki  – nr sprawy 19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6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Czy Zamawiający wyrazi zgodę na zaoferowanie w pakiecie nr 6 opasek do ucisku tętnicy promieniowej w rozmiarach: 24,5cm, 27 cm i 29cm, pozostałe parametry zgodne z SIWZ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powiedź: Ta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Zamawiający wyrazi zgodę na zaoferowanie w pakiecie nr 10 mikrocewnika do drobnych tętnic wieńcowych o następujących parametrach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Wersja OTW prosta z elastyczną końcówką:  </w:t>
        <w:br/>
        <w:t>-Długości użytkowe 130 i 150 cm</w:t>
        <w:br/>
        <w:t>-Średnica zewnętrzna - distal 1.8F (0.61mm), proximal 2.5F (0.84mm)</w:t>
        <w:br/>
        <w:t>-Średnica wewnętrzna - distal 0.017" (0.43mm), proximal 0.021" (0.53mm)</w:t>
        <w:br/>
        <w:t>-Pokrycie hydrofilne 40 cm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03:00Z</dcterms:created>
  <dc:creator>kancelaria</dc:creator>
  <dc:description/>
  <cp:keywords/>
  <dc:language>en-US</dc:language>
  <cp:lastModifiedBy>user</cp:lastModifiedBy>
  <cp:lastPrinted>2017-06-02T09:59:00Z</cp:lastPrinted>
  <dcterms:modified xsi:type="dcterms:W3CDTF">2017-06-27T07:03:00Z</dcterms:modified>
  <cp:revision>2</cp:revision>
  <dc:subject/>
  <dc:title>Łódź, dnia 29</dc:title>
</cp:coreProperties>
</file>