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6.10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świadczenie usługi żywienia pacjentów polegające na zapewnieniu codziennej produkcji, dostawy oraz wydawania ich pacjentom szpitala 7 dni w tygodniu – nr sprawy 31A/U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.4- 14d: Jaki rodzaj masła mamy podawać, czy może być pokrojona kostka?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dpowiedź:</w:t>
      </w:r>
      <w:r>
        <w:rPr>
          <w:rFonts w:cs="Times New Roman" w:ascii="Times New Roman" w:hAnsi="Times New Roman"/>
          <w:sz w:val="24"/>
          <w:szCs w:val="28"/>
        </w:rPr>
        <w:t xml:space="preserve"> Tak, może być pokrojona kostka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Str.4- 14e: Dlaczego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każdorazowo </w:t>
      </w:r>
      <w:r>
        <w:rPr>
          <w:rFonts w:cs="Times New Roman" w:ascii="Times New Roman" w:hAnsi="Times New Roman"/>
          <w:sz w:val="24"/>
          <w:szCs w:val="28"/>
        </w:rPr>
        <w:t>wykonawca ma podawać  inne zupy i II dania dla diety ogólnej i pozostałych diet?  Co w przypadku zup i II dań, które mogą być na dietę ogólną, lekkostrawną i cukrzycową np.: zupa pomidorowa, jarzynowa, brokułowa, krupnik, zalewajka oraz II dania: pulpety w sosie, sztuka mięsa, makaron z serem, łazanki, ryż z musem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dpowiedź:</w:t>
      </w:r>
      <w:r>
        <w:rPr>
          <w:rFonts w:cs="Times New Roman" w:ascii="Times New Roman" w:hAnsi="Times New Roman"/>
          <w:sz w:val="24"/>
          <w:szCs w:val="28"/>
        </w:rPr>
        <w:t xml:space="preserve"> Jeżeli dla diety podstawowej i pozostałych mamy jednakową zupę wymagamy innego drugiego dania i odpowiednio przy jednakowym drugim daniu wymagamy różnych zup. Zamawiającemu zależy na jak największym urozmaiceniu posiłków dla pacjentów bez ograniczeń żywieniowych, bo ma to ogromny wpływ na ich satysfakcję z pobytu w naszej placówce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.5- 14e: Prosimy o ujednolicenia by posiłek bezmięsny był raz w  dekadzie tak jak pozostałe potrawy a nie  raz tygodniu?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dpowiedź:</w:t>
      </w:r>
      <w:r>
        <w:rPr>
          <w:rFonts w:cs="Times New Roman" w:ascii="Times New Roman" w:hAnsi="Times New Roman"/>
          <w:sz w:val="24"/>
          <w:szCs w:val="28"/>
        </w:rPr>
        <w:t xml:space="preserve"> Raz w dekadzie jest dla Zamawiającego do przyjęcia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.5- 14f: Czy np.: sos boloński mięsno- jarzynowy traktowany jest jako gulasz (jeden z dwóch na dekadę)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dpowiedź</w:t>
      </w:r>
      <w:r>
        <w:rPr>
          <w:rFonts w:cs="Times New Roman" w:ascii="Times New Roman" w:hAnsi="Times New Roman"/>
          <w:sz w:val="24"/>
          <w:szCs w:val="28"/>
        </w:rPr>
        <w:t>: Sos warzywny z mięsem mielonym nie będzie traktowany jako gulasz. Ewentualnie jest to do indywidualnego ustalenia w trakcie współpracy, jesteśmy otwarci na propozycję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.5- 14j: Czy możemy przygotowywać jadłospis 14-dniowy? Jest on stosowany we wszystkich szpitalach i zawiera wygodniejsze do planowania całe tygodnie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dpowiedź:</w:t>
      </w:r>
      <w:r>
        <w:rPr>
          <w:rFonts w:cs="Times New Roman" w:ascii="Times New Roman" w:hAnsi="Times New Roman"/>
          <w:sz w:val="24"/>
          <w:szCs w:val="28"/>
        </w:rPr>
        <w:t xml:space="preserve"> Tak, Zamawiający wyraża zgodę na jadłospis 14 –dniowy wtedy posiłek bezmięsny winien być raz w tygodniu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.5- 15 i 20. Prosimy o doprecyzowanie, że po godzinie  10:30 domawianie ilości diet dotyczy kolacji lub śniadania? Niemożliwe jest to do obiadu, gdyż jest zbyt krótki na wprowadzenia zmian. Po godzinie 10:30 wykonawca pakuje obiad, który ma być dostarczony do szpital do 12:30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Odpowiedź: </w:t>
      </w:r>
      <w:r>
        <w:rPr>
          <w:rFonts w:cs="Times New Roman" w:ascii="Times New Roman" w:hAnsi="Times New Roman"/>
          <w:sz w:val="24"/>
          <w:szCs w:val="28"/>
        </w:rPr>
        <w:t>Domawianie porcji dotyczy kolacji i śniadania w kolejnym dniu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. 11- XIII 1 b. Prosimy o zmianę punktacji w tym kryterium na 40 punktów za posiadanie certyfikatu. Przy obecnej punktacji, najkorzystniejsza oferta  nie będzie mogła uzyskać 100 punktów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Odpowiedź:</w:t>
      </w:r>
      <w:r>
        <w:rPr>
          <w:rFonts w:cs="Times New Roman" w:ascii="Times New Roman" w:hAnsi="Times New Roman"/>
          <w:sz w:val="24"/>
          <w:szCs w:val="28"/>
        </w:rPr>
        <w:t xml:space="preserve"> Posiadanie Certyfikatu ISO 22000:2005 wystawionego przez jednostkę akredytowaną:  jest - 10 pkt  winno być – 40 pkt 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59:00Z</dcterms:created>
  <dc:creator>kancelaria</dc:creator>
  <dc:description/>
  <cp:keywords/>
  <dc:language>en-US</dc:language>
  <cp:lastModifiedBy>user</cp:lastModifiedBy>
  <cp:lastPrinted>2017-10-16T12:05:00Z</cp:lastPrinted>
  <dcterms:modified xsi:type="dcterms:W3CDTF">2017-10-16T10:06:00Z</dcterms:modified>
  <cp:revision>3</cp:revision>
  <dc:subject/>
  <dc:title>Łódź, dnia 29</dc:title>
</cp:coreProperties>
</file>