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8.06.2017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Do §2 ust.4,5,6 projektu umowy. Czy Zamawiający wyrazi zgodę na modyfikację zapisów umowy dotyczących rabatów w odniesieniu do leków objętych ceną urzędową poprzez wprowadzenie zasady stałości wysokości marży na zaoferowane produkty. W uzasadnieniu podajemy, że maksymalna marża na leki określona ustawą refundacyjną nie ulegnie zmianie w następnych latach. Tymczasem rabat wcale nie musi wynikać wyłącznie z pomniejszenia wysokości zastosowanej marży w odniesieniu do marży maksymalnej wynoszącej obecnie 5%. Wykonawcy mogą zaoferować w leki w cenach specjalnych, uzależnionych od polityki handlowej producenta, które będą niższe od maksymalnej ceny urzędowej nawet o kilkanaście procent - nie zawsze jednak taki sam podczas realizacji umowy bo cena urzędowa może się zmieniać. Jednakże wykonawcy oferując taki lek, w bardzo korzystnej dla Zamawiającego cenie, de facto narzucają przy sprzedaży marżę nie większą niż 5%. Zatem kilkunastoprocentowej różnicy pomiędzy maksymalną ceną urzędową a ceną z oferty nie można traktować jako rabat, który powinien być stały w trakcie realizacji całej umowy. Może dojść do sytuacji, kiedy maksymalne ceny urzędowe zostaną mocą kolejnego Obwieszczenia Ministra Zdrowia zmniejszone np. o 10%. Prosimy o zwrócenie uwagi na fakt, że w takiej sytuacji po pierwsze, cena zaoferowana (bez jej zmiany z zastosowaniem rabatu) i tak będzie niższa niż cena urzędowa a po drugie egzekwowanie zachowania kilkunastoprocentowego rabatu spowoduje niezgodną z prawem konieczność sprzedaży poniżej kosztów zakupu (producent obniża cenę sprzedaży do oferty, ale jest ona stała przez cały okres realizacji umowy). 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 Zamawiający nie wyraża zgody na proponowaną zmianę zapisów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simy o wykreślenie z §2 ust.6 projektu umowy zapisu:"...z zachowaniem proporcjonalności do ceny w ofercie" i zastąpienie zapisem:"...z zachowaniem zaoferowanej marży na dzień składania oferty".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 na proponowaną zmianę zapisów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simy o wykreślenie §2 ust.7 projektu umowy. Wykonawcy mogą zaoferować poszczególne leki w cenach specjalnych zagwarantowanych przez producenta, jednak tych cen nie można stosować jako rabat, a tym bardziej obliczać z jego pomocą średniego rabatu na leki z umowy, które zostaną objęte kolejnym  Obwieszczeniem Ministra Zdrowia w sprawie refundowanych leków, środków spożywczych specjalnego przeznaczenia żywieniowego oraz wyrobów medycznych.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 na proponowaną zmianę zapisów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o §2 ust.7 projektu umowy. Prosimy o dopisanie:"...Średni arytmetyczny rabat będzie liczony tylko na podstawie produktów refundowanych, których cena przekracza urzędową cenę zbytu  umieszczoną w Obwieszczeniu Ministra Zdrowia obowiązującym na dzień otwarcia ofert".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 na proponowaną zmianę zapisów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2 ust.9 projektu umowy)? 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 Jeżeli spełnione zostaną łącznie nw. przesłanki: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a) wstrzymanie produkcji lub wycofanie z obrotu przedmiotu umowy;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b) brak możliwości dostarczenia zamiennika leku w cenie przetargowej zostanie odpowiednio udokumentowany przez Wykonawcę:</w:t>
      </w:r>
    </w:p>
    <w:p>
      <w:pPr>
        <w:pStyle w:val="Normal"/>
        <w:widowControl w:val="false"/>
        <w:spacing w:lineRule="auto" w:line="360"/>
        <w:ind w:left="717" w:hanging="0"/>
        <w:jc w:val="both"/>
        <w:rPr/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c) Wykonawca złoży pisemny wniosek o sprzedaż zamiennika leku w najniższej cenie rynkowej, Zamawiający nie nałoży kary finansowej i wedle swojego uznania albo wyrazi zgodę na zakup produktu po najniższej cenie rynkowej albo wyłączy ten produkt z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Do treści §4 ust.4 projektu umowy. Skoro Zamawiający przewiduje dostawy sukcesywne, zgodne z bieżącym zapotrzebowaniem, czyli nie przewiduje konieczności dłuższego przechowywania zamówionych produktów w magazynie apteki szpitalnej, to dlaczego wyznacza warunek 12-miesięcznego okresu ważności zamówionych towarów? Wskazujemy przy tym, że zgodnie z Prawem farmaceutycznym produkty lecznicze do ostatniego dnia terminu ważności są pełnowartościowe i dopuszczone do obrotu. W związku z powyższym prosimy o skrócenie wymaganego terminu ważności przynajmniej do 6 m-cy od daty dostawy lub dopisanie do treści §4 ust.4 projektu umowy następującej treści: "..., dostawy produktów z krótszym terminem ważności mogą być dopuszczone w wyjątkowych sytuacjach i każdorazowo zgodę na nie musi wyrazić upoważniony przedstawiciel Zamawiającego." 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Dostawa sukcesywna nie oznacza że lek zostanie od razu zastosowany. Z uwagi na powyższe nie ma możliwości modyfikacji tego zapisu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Czy Zamawiający wyrazi zgodę na zmianę zapisu umowy w §5 ust.1 ppkt a) dotyczącego kar umownych za niedostarczenie w terminie zamówionej partii towaru poprzez wprowadzenie zapisu o karze w wysokości 1,5% dziennie liczonej od wartości nie dostarczonego w terminie zamówienia i wykreśleniu zapisu o karze 100 zł od każdej niezrealizowanej pozycji zamówienia?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 na proponowaną zmianę zapisów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Czy Zamawiający wyrazi zgodę na zmianę zapisu umowy w §5 ust.1 ppkt  b) dotyczącego kar umownych za niedostarczenie w terminie wadliwej pozycji zamówienia poprzez wprowadzenie zapisu o karze w wysokości 1,5% dziennie liczonej od wartości nie dostarczonego w terminie pozycji zamówienia podlegającego reklamacji? 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 na proponowaną zmianę zapisów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Do treści §5 ust.1 ppkt c) projektu umowy prosimy o dodanie słów zgodnych z przesłanką wynikającą z treści art. 552 Kodeksu cywilnego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Nie ma konieczności dodawania tego zapisu z uwagi na ogólną klauzulę zawartą w § 10 ust.4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Czy Zamawiający wyrazi zgodę na zmianę zapisów wzoru umowy w §5 ust.1 ppkt d) poprzez zapis o ewentualnej karze za odstąpienie od umowy w wysokości 10% wartości NIEZREALIZOWANEJ części przedmiotu umowy?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 na proponowaną zmianę zapisów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 na proponowaną zmianę zapisów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 2, w związku z art. 144 ust. 1 </w:t>
      </w:r>
      <w:r>
        <w:rPr>
          <w:rFonts w:eastAsia="SimSun;宋体" w:cs="Arial" w:ascii="Arial" w:hAnsi="Arial"/>
          <w:i/>
          <w:iCs/>
          <w:kern w:val="2"/>
          <w:sz w:val="22"/>
          <w:szCs w:val="22"/>
          <w:lang w:eastAsia="hi-IN" w:bidi="hi-IN"/>
        </w:rPr>
        <w:t>/in fine/</w:t>
      </w: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 ustawy Prawo zamówień publicznych, brak określenia warunków zmiany umowy będzie przesądzać o nieważności zapisów z §9 ust. 1 pkt c)  umowy. Czy z związku z tym, Zamawiający odstąpi od tych zapisów w umowie?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  <w:t>Odpowiedź: Zamawiający nie wyraża zgody na proponowaną zmianę zapisów umowy.</w:t>
      </w:r>
    </w:p>
    <w:p>
      <w:pPr>
        <w:pStyle w:val="Normal"/>
        <w:widowControl w:val="false"/>
        <w:spacing w:lineRule="auto" w:line="360"/>
        <w:ind w:left="717" w:hanging="0"/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firstLine="357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19:00Z</dcterms:created>
  <dc:creator>kancelaria</dc:creator>
  <dc:description/>
  <cp:keywords/>
  <dc:language>en-US</dc:language>
  <cp:lastModifiedBy>user</cp:lastModifiedBy>
  <cp:lastPrinted>2017-06-28T09:22:00Z</cp:lastPrinted>
  <dcterms:modified xsi:type="dcterms:W3CDTF">2017-06-28T07:22:00Z</dcterms:modified>
  <cp:revision>3</cp:revision>
  <dc:subject/>
  <dc:title>Łódź, dnia 29</dc:title>
</cp:coreProperties>
</file>