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28.06.2017r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0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Ad. Rozdz. 9.8 i 9.9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Prosimy o potwierdzenie, że w przypadku, gdy dany produkt nie wymaga uprawnienia na obrót środkami farmaceutycznymi (wapno sodowane, które jest wyrobem medycznym, a nie lekiem) Zamawiający uzna za spełnienie warunku posiadania uprawnień złożenie oświadczenia, że ustawy nie nakładają obowiązku posiadania koncesji, zezwolenia lub licencji na prowadzenie działalności gospodarczej w zakresie obejmującym przedmiot zamówienia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Odpowiedź: Zamawiający  potwierdza, że w przypadku, gdy dany produkt nie wymaga uprawnienia na obrót środkami farmaceutycznymi (a znajduje się w Załączniku nr 2 – Formularz cenowy) Zamawiający uzna za spełnienie warunku posiadania uprawnień </w:t>
      </w:r>
      <w:r>
        <w:rPr>
          <w:rFonts w:cs="Calibri" w:ascii="Calibri" w:hAnsi="Calibri"/>
          <w:b/>
          <w:i/>
          <w:sz w:val="22"/>
          <w:szCs w:val="22"/>
          <w:u w:val="single"/>
          <w:lang w:eastAsia="pl-PL"/>
        </w:rPr>
        <w:t>złożenie oświadczenia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>, że ustawy nie nakładają obowiązku posiadania koncesji, zezwolenia lub licencji na prowadzenie działalności gospodarczej w zakresie obejmującym przedmiot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Dotyczy projektu umowy, za łacznik nr 5 do SIWZ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Ad. Par.1 ust. 2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Prosimy o dodanie zastrzeżenia, że zmniejszenie zamawianej ilości nie przekroczy 20% wartości umowy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  <w:t>Ad. Par. 5 ust. 1a i 1b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Prosimy o zmianę wysokości kar umownych na 0,2% oraz wykreślenie zapisu ,, jednak nie mniej niż 200,00 zł od każdej niezrealizowanej pozycji zamówienia”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Prosimy o zmianę wysokości kary umownej na 10% wartości brutto niezrealizowanej części umowy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3261" w:leader="none"/>
        </w:tabs>
        <w:suppressAutoHyphens w:val="false"/>
        <w:jc w:val="both"/>
        <w:rPr>
          <w:rFonts w:ascii="Cambria" w:hAnsi="Cambria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261" w:leader="none"/>
        </w:tabs>
        <w:suppressAutoHyphens w:val="false"/>
        <w:jc w:val="both"/>
        <w:rPr>
          <w:rFonts w:ascii="Cambria" w:hAnsi="Cambria" w:cs="Calibri"/>
          <w:b/>
          <w:b/>
          <w:sz w:val="24"/>
          <w:szCs w:val="24"/>
          <w:lang w:eastAsia="pl-PL"/>
        </w:rPr>
      </w:pPr>
      <w:r>
        <w:rPr>
          <w:rFonts w:cs="Calibri" w:ascii="Cambria" w:hAnsi="Cambria"/>
          <w:b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12:00Z</dcterms:created>
  <dc:creator>kancelaria</dc:creator>
  <dc:description/>
  <cp:keywords/>
  <dc:language>en-US</dc:language>
  <cp:lastModifiedBy>user</cp:lastModifiedBy>
  <cp:lastPrinted>2017-06-28T09:53:00Z</cp:lastPrinted>
  <dcterms:modified xsi:type="dcterms:W3CDTF">2017-06-28T08:27:00Z</dcterms:modified>
  <cp:revision>3</cp:revision>
  <dc:subject/>
  <dc:title>Łódź, dnia 29</dc:title>
</cp:coreProperties>
</file>