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0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do zabiegów wewnątrznaczyniowych i operacji klasycznych   – nr sprawy 18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6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tyczy przedmiotu zamówienia – pakiet nr 48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Prosimy o dopuszczenie w pakiecie 48 w miejsce pierwotnych parametrów, protez naczyniowych bez impregnacji solami srebra oraz antybiotykiem, ale z możliwością jonowego łączenia powleczenia protezy z antybiotykiem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wiedź: Zamawiający nie dopuszcza w/w protez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tyczy przedmiotu zamówienia – pakiet nr 49</w:t>
      </w:r>
    </w:p>
    <w:p>
      <w:pPr>
        <w:pStyle w:val="Normal"/>
        <w:numPr>
          <w:ilvl w:val="0"/>
          <w:numId w:val="6"/>
        </w:numPr>
        <w:ind w:left="567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simy o dopuszczenie w pakiecie 49 w miejsce pierwotnych parametrów łat naczyniowych dzianych poliestrowych, powlekanych żelatyną, z dodatkowym powleczeniem każdego włókna monomerem PTFE w rozmiarach: 8x75mm, 10x75mm, 15x75mm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wiedź: Tak, dopuszczam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otyczy przedmiotu zamówienia – pakiet nr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283"/>
        <w:jc w:val="both"/>
        <w:rPr/>
      </w:pPr>
      <w:r>
        <w:rPr>
          <w:rFonts w:cs="Calibri" w:ascii="Arial Narrow" w:hAnsi="Arial Narrow"/>
        </w:rPr>
        <w:t>Prosimy o dopuszczenie w miejsce przedmiotu zamówienia opisanego w pozycji 1 pakietu nr 3 (załącznik nr 2 do siwz) cewników diagnostycznych dobrze widocznych w promieniach rtg, ale bez widocznej końcówki. Pozostałe parametry zgodnie z siwz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Calibri" w:ascii="Arial Narrow" w:hAnsi="Arial Narrow"/>
          <w:b/>
        </w:rPr>
        <w:t>Odpowiedź: Tak, dopuszczam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283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rosimy o dopuszczenie w miejsce przedmiotu zamówienia opisanego w pozycji 2 pakietu nr 3 (załącznik nr 2 do siwz) cewników kalibrowanych pigtail o dostępnych długościach w zakresie 90 - 110cm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Odpowiedź: Tak, dopuszczam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283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rosimy o dopuszczenie w miejsce przedmiotu zamówienia opisanego w pozycji 3 pakietu nr 3 (załącznik nr 2 do siwz) prowadników diagnostycznych nitinolowych z pokryciem hydrofilnym o średnicy 0.018-0.038” z miękką końcówką prostą lub zagiętą, o dwóch stopniach sztywności i z doczepianym torquerem. Dodatkowo dostępne prowadniki specjalistyczne stalowe z powleczeniem PTFE, z możliwością kształtowania końcówki oraz z podwójnie zagiętym końcem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Odpowiedź: Tak, dopuszczam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283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rosimy o dopuszczenie w miejsce przedmiotu zamówienia opisanego w pozycji 5 pakietu nr 3 (załącznik nr 2 do siwz) koszulek prowadzących do tt udowych powierzchownych bez powłoki hydrofilnej. Pozostałe parametry zgodnie z siwz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Odpowiedź: Tak, dopuszczam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283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rosimy o dopuszczenie w miejsce przedmiotu zamówienia opisanego w pozycji 6 pakietu nr 3 (załącznik nr 2 do siwz) koszulek prowadzących hydrofilnych pracujących na prowadniku 0.018-0.038” Pozostałe parametry zgodnie z siwz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Odpowiedź: Tak, dopuszczam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283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rosimy o dopuszczenie w miejsce przedmiotu zamówienia opisanego w pozycji 7 pakietu nr 3 (załącznik nr 2 do siwz) nożnego zestawu wprowadzającego z koszulką w rozmiarze 4-5F, dł. 7cm. Pozostałe parametry zgodnie z siwz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Odpowiedź: Tak, dopuszczamy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otyczy przedmiotu zamówienia – pakiet nr 1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rosimy o dopuszczenie w miejsce przedmiotu zamówienia opisanego w pozycji 1 i 2 pakietu nr 17 (załącznik nr 2 do siwz) stentów samorozprężalnych nitinolowych nie uwalniających leku. Pozostałe parametry zgodnie z siwz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Odpowiedź: Tak, dopuszczamy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  <w:t>Dotyczy przedmiotu zamówienia – pakiet nr 2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rosimy o dopuszczenie w miejsce przedmiotu zamówienia opisanego w pakiecie 20 (załącznik nr 2 do swiz) cewników do fibrynolizy miejscowej  bez cewników o dostępnej długości krótszej niż 65cm. Pozostałe parametry zgodnie z siwz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Odpowiedź: Tak, dopuszczamy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  <w:t>Dotyczy przedmiotu zamówienia – pakiet nr 3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rosimy o dopuszczenie w miejsce przedmiotu zamówienia opisanego w pozycji 1 pakietu 39 (załącznik nr 2 do swiz) stentów krytych do zaopatrywania tt obwodowych kobaltowo-chromowych o dostępnych długościach w zakresie 18-58mm. Pozostałe parametry zgodnie z siwz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Odpowiedź: Tak, dopuszczam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rosimy o dopuszczenie w miejsce przedmiotu zamówienia opisanego w pozycji 3 pakietu 39 (załącznik nr 2 do swiz) stentów krytych do zaopatrywania tt obwodowych kobaltowo-chromowych z systemem wprowadzającym tylko 120cm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Odpowiedź: Tak, dopuszczamy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47:00Z</dcterms:created>
  <dc:creator>kancelaria</dc:creator>
  <dc:description/>
  <cp:keywords/>
  <dc:language>en-US</dc:language>
  <cp:lastModifiedBy>user</cp:lastModifiedBy>
  <cp:lastPrinted>2017-06-19T12:12:00Z</cp:lastPrinted>
  <dcterms:modified xsi:type="dcterms:W3CDTF">2017-06-20T10:10:00Z</dcterms:modified>
  <cp:revision>4</cp:revision>
  <dc:subject/>
  <dc:title>Łódź, dnia 29</dc:title>
</cp:coreProperties>
</file>