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1.06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do zabiegów wewnątrznaczyniowych i operacji klasycznych   – nr sprawy 18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4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4"/>
          <w:szCs w:val="22"/>
          <w:u w:val="single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textAlignment w:val="baseline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akiet 51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dopuści polisacharydowy hemostatyk o następujących właściwościach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- wyrób medyczny zbudowany z cząsteczek wchłanialnego modyfikowanego polimeru (AMP®). Cząsteczki AMP® są biokompatybilne, niegorączkotwórcze i pochodzą z oczyszczonej skrobi pochodzenia roślinnego. Wyrób nie zawiera składników pochodzenia zwierzęcego lub ludzkiego. ---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Działanie: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2"/>
          <w:szCs w:val="22"/>
          <w:lang w:eastAsia="pl-PL"/>
        </w:rPr>
        <w:t>Cząsteczki AMP®  mają strukturę molekularną pozwalającą na szybkie wchłanianie wody z krwi. Ten proces dehydratacji powoduje szybką koncentrację płytek, erytrocytów oraz białek krzepnięcia (trombiny, fibrynogenu, etc.), co przyspiesza fizjologiczną kaskadę krzepnięcia. Przy kontakcie z krwią cząsteczki AMP® ułatwiają tworzenie galaretowatej, adhezyjnej macierzy, co stwarza mechaniczną barierę przeciwko dalszemu krwawieniu. ---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skazania: przeznaczony jest do stosowania jako środek hemostatyczny do użytku miejscowego przy zaopatrywaniu mocno krwawiących ran, w tym ciętych oraz szarpanych, oparzeń oraz innych uszkodzeń będących wynikiem urazu. ---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dpowiedź: Zamawiający dopuszcza w/w preparat w przypadku zachowania przeznaczenia do hemostazy zespoleń  i tętnic  - zgodnie z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29:00Z</dcterms:created>
  <dc:creator>kancelaria</dc:creator>
  <dc:description/>
  <cp:keywords/>
  <dc:language>en-US</dc:language>
  <cp:lastModifiedBy>user</cp:lastModifiedBy>
  <cp:lastPrinted>2017-06-21T14:34:00Z</cp:lastPrinted>
  <dcterms:modified xsi:type="dcterms:W3CDTF">2017-06-21T12:34:00Z</dcterms:modified>
  <cp:revision>3</cp:revision>
  <dc:subject/>
  <dc:title>Łódź, dnia 29</dc:title>
</cp:coreProperties>
</file>