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SimSun;宋体" w:cs="Times New Roman"/>
          <w:b/>
          <w:b/>
          <w:bCs/>
          <w:i/>
          <w:i/>
          <w:color w:val="000000"/>
          <w:kern w:val="2"/>
          <w:sz w:val="24"/>
          <w:szCs w:val="24"/>
          <w:lang w:eastAsia="zxx" w:bidi="zxx"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t. Pakietu nr 2 , poz. 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wyrazi zgodę na zaproponowanie prowadników hydrofilnych pokrytych poliuretanem bez możliwości występowania spiralnego wolframowo-pozłacanego zakończenia? Pozostałe parametry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t. Pakietu nr 2 poz.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wyrazi zgodę na zaproponowanie koszulek prowadzących do zabiegów techniką cross-over 90 cm z 2 kształtami krzywizn koszulki? Pozostałe parametry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t. Pakietu nr 2, poz.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y Zamawiający wyrazi zgodę na zaproponowanie koszulek prowadzących do zabiegów techniką cross-over 40-65 ± 5cm ? Pozostałe parametry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, dopuszczam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t. Pakietu nr 2 , poz. 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Zamawiający wyrazi zgodę na zaproponowanie cewnika wspierającego do udrażniania tętnicy udowej powierzchownej o średnicy zewnętrznej 4 Fr? Pozostałe parametry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56:00Z</dcterms:created>
  <dc:creator>kancelaria</dc:creator>
  <dc:description/>
  <cp:keywords/>
  <dc:language>en-US</dc:language>
  <cp:lastModifiedBy>user</cp:lastModifiedBy>
  <cp:lastPrinted>2017-06-09T09:20:00Z</cp:lastPrinted>
  <dcterms:modified xsi:type="dcterms:W3CDTF">2017-06-19T09:23:00Z</dcterms:modified>
  <cp:revision>3</cp:revision>
  <dc:subject/>
  <dc:title>Łódź, dnia 29</dc:title>
</cp:coreProperties>
</file>