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Łódź,  21.06.2017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/>
      </w:pPr>
      <w:r>
        <w:rPr>
          <w:rFonts w:cs="Arial"/>
        </w:rPr>
        <w:t xml:space="preserve">dotyczy: przetargu nieograniczonego na  dostawę leków  – nr sprawy 21/D/17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14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 xml:space="preserve">Prosimy o dopuszczenie preparatu probiotycznego o nazwie ProbioDr. będącego preparatem złożonym i dietetycznym środkiem spożywczym specjalnego przeznaczenia medycznego,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przeznaczonym do stosowania u niemowląt, dzieci i osób dorosłych, zawierającym w swoim składzie najlepiej przebadany pod względem klinicznym szczep bakterii probiotycznych </w:t>
      </w: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  <w:t>Lactobacillus rhamnosus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i </w:t>
      </w: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  <w:t>Lactobacillus helveticus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w łącznym stężeniu 2 mld CFU/kapsułkę (w stosunku ilościowym 95%:5%) w opakowaniach x 20 lub x 60 kaps. – po przeliczeniu kapsułek na odpowiednią liczbę opakowań. W załączeniu przesyłamy opis oferowanego produktu.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Odpowiedź: Zamawiający dopuszcza w/w preparat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Zwracamy się z uprzejmą prośbą o dopuszczenie zaoferowania probiotyku o nazwie LactoDr., 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 xml:space="preserve">będącego dietetycznym środkiem spożywczym specjalnego przeznaczenia medycznego,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przeznaczonym do stosowania niezależnie od wieku pacjentów, zawierającego najlepiej przebadany pod względem klinicznym szczep bakterii probiotycznych </w:t>
      </w: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  <w:t>Lactobacillus rhamnosus GG ATCC 53103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w wysoce aktywnym stężeniu 6 mld CFU/kapsułkę, konfekcjonowanego w postaci kapsułek (opakowanie x 20 lub x 30 kaps. – po przeliczeniu na odpowiednią liczbę opakowań). W załączeniu przesyłamy opis oferowanego produktu.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Odpowiedź: Zamawiający dopuszcza w/w preparat.</w:t>
      </w:r>
    </w:p>
    <w:p>
      <w:pPr>
        <w:pStyle w:val="Normal"/>
        <w:suppressAutoHyphens w:val="false"/>
        <w:jc w:val="both"/>
        <w:rPr>
          <w:rFonts w:ascii="Cambria" w:hAnsi="Cambria" w:eastAsia="Calibri" w:cs="Calibri"/>
          <w:b/>
          <w:b/>
          <w:sz w:val="24"/>
          <w:szCs w:val="24"/>
          <w:u w:val="single"/>
          <w:lang w:eastAsia="pl-PL"/>
        </w:rPr>
      </w:pPr>
      <w:r>
        <w:rPr>
          <w:rFonts w:eastAsia="Calibri" w:cs="Calibri" w:ascii="Cambria" w:hAnsi="Cambria"/>
          <w:b/>
          <w:sz w:val="24"/>
          <w:szCs w:val="24"/>
          <w:u w:val="single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S13">
    <w:name w:val="s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S14">
    <w:name w:val="s14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9:24:00Z</dcterms:created>
  <dc:creator>kancelaria</dc:creator>
  <dc:description/>
  <cp:keywords/>
  <dc:language>en-US</dc:language>
  <cp:lastModifiedBy>user</cp:lastModifiedBy>
  <cp:lastPrinted>2017-06-21T09:31:00Z</cp:lastPrinted>
  <dcterms:modified xsi:type="dcterms:W3CDTF">2017-06-21T09:26:00Z</dcterms:modified>
  <cp:revision>3</cp:revision>
  <dc:subject/>
  <dc:title>Łódź, dnia 29</dc:title>
</cp:coreProperties>
</file>