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wykreśli zawarty w par. 3.1 wymóg potwierdzenia przyjęcia zamówienia? Zakłada się, że wszystkie zamówienia będą realizowane zgodnie z zapotrzebowaniem zgłoszonym przez Zamawiającego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w świetle par. 3.4 Zamawiający przyjmuje, że sobota jest dniem standardowych dostaw, jak  w dni robocze od poniedziałku do piątku?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a z wartości 3% do wartości max. 0,2% oraz wykreślenie „…nie mniej niż 200,00 zł od każdej niezrealizowanej pozycji zamówienia”? 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Obecna kara umowna grozi Wykonawcy </w:t>
      </w:r>
      <w:r>
        <w:rPr>
          <w:rFonts w:cs="Calibri" w:ascii="Calibri" w:hAnsi="Calibri"/>
          <w:b/>
          <w:iCs/>
          <w:sz w:val="22"/>
          <w:szCs w:val="22"/>
          <w:u w:val="single"/>
          <w:lang w:eastAsia="pl-PL"/>
        </w:rPr>
        <w:t xml:space="preserve">rażącą stratą. 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Mając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 uwadze dotychczasowe orzecznictwo KIO w tym zakresie, podkreślające funkcję prewencyjno-wychowawczą kar umownych i aprobujące nawet skrajnie wygórowane kwoty kar, zostało przełamane orzeczeniem KIO z grudnia 2015 roku, w którym KIO dokonała 10-krotnego obniżenia kar umownych pierwotnie określonych przez Zamawiającego. W uzasadnieniu orzeczenia o  sygn. akt: KIO 2546/15 Krajowa Izba Odwoławcza stwierdza między innymi: „Kary umowne zastrzeżone przez Zamawiającego pozwolą mu nie tylko na pokrycie ewentualnej szkody, ale przede wszystkim na sfinansowanie znacznej części zamówienia przez wykonawcę,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prowadząc do wzbogacenia Zamawiającego i zachwiania ekwiwalentności świadczeń w umowie o charakterze wzajemny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. (…) powyższe może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wypaczać cel kary umownej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jakim ma być naprawienie szkody wyrządzonej Zamawiającemu z tytułu niewykonania lub nienależytego wykonania świadczenia niepieniężnego.”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b z wartości 3% do wartości max. 0,2%? Obecna kara umowna jest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rażąco wygórowana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d z wartości 10% do wartości max. 5%? Obecna kara umowna jest rażąco wygórowana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 par. 9.3 wykreśli wzmiankę o uwzględnianiu procentowego rabatu w razie zmiany ceny urzędowej? Czy Zamawiający doda w par. 9.3 zapis „</w:t>
      </w:r>
      <w:r>
        <w:rPr>
          <w:rFonts w:cs="Calibri" w:ascii="Calibri" w:hAnsi="Calibri"/>
          <w:sz w:val="22"/>
          <w:szCs w:val="22"/>
          <w:shd w:fill="FFFFFF" w:val="clear"/>
          <w:lang w:eastAsia="pl-PL"/>
        </w:rPr>
        <w:t>Korekta cen w przypadku obniżenia cen urzędowych nie ma zastosowania, jeśli w ramach Umowy  towar oferowany jest po cenie niższej”?</w:t>
      </w:r>
      <w:r>
        <w:rPr>
          <w:rFonts w:cs="Calibri" w:ascii="Calibri" w:hAnsi="Calibri"/>
          <w:sz w:val="22"/>
          <w:szCs w:val="22"/>
          <w:lang w:eastAsia="pl-PL"/>
        </w:rPr>
        <w:t xml:space="preserve">  Obecny zapis o proporcjonalnej zmianie cen naraża Wykonawcę na rażącą stratę, jeśli zmuszony byłby obniżać ceny zawsze w przypadku obniżenia ceny urzędowej („proporcjonalnie”). Tymczasem cena ofertowa może być niższa od urzędowej także PO obniżce.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 par. 10.3 doda „pod rygorem nieważności”? zapis ten jest korzystny także dla Zamawiającego.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zy Zamawiający wymaga aby wszystkie zaoferowane dawki leku w pakiecie nr 7 poz. 3-8 pochodziły od jednej grupy kapitałowej?</w:t>
      </w:r>
    </w:p>
    <w:p>
      <w:pPr>
        <w:pStyle w:val="Normal"/>
        <w:suppressAutoHyphens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dpowiedź: Nie wymaga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w pakiecie nr 19 leku Acidum ibandronicum w postaci ampułki?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3:00Z</dcterms:created>
  <dc:creator>kancelaria</dc:creator>
  <dc:description/>
  <cp:keywords/>
  <dc:language>en-US</dc:language>
  <cp:lastModifiedBy>user</cp:lastModifiedBy>
  <cp:lastPrinted>2017-06-19T15:12:00Z</cp:lastPrinted>
  <dcterms:modified xsi:type="dcterms:W3CDTF">2017-06-19T13:12:00Z</dcterms:modified>
  <cp:revision>3</cp:revision>
  <dc:subject/>
  <dc:title>Łódź, dnia 29</dc:title>
</cp:coreProperties>
</file>