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1. Dot. – Pakiet nr 6 poz. 31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Czy Zamawiający w pakiecie nr 6 poz. 31 dopuszcza opakowanie 28 szt. </w:t>
        <w:br/>
        <w:t>i wycenę 22 opakowań?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2. Dot. – Pakiet nr 6 poz. 31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zy Zamawiający wyrazi zgodę w pakiecie nr 6 pozycja nr 31 na zmianę postaci proponowanego preparatu z tabletek na tabletki powlekane?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dpowiedź: Tak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3. Dot. – Pakiet nr 14 poz. 1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zy Zamawiający w pakiecie nr 14 poz. 1 dopuszcza opakowanie 10 szt. </w:t>
        <w:br/>
        <w:t>i wycenę 500 opakowań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4:00Z</dcterms:created>
  <dc:creator>kancelaria</dc:creator>
  <dc:description/>
  <cp:keywords/>
  <dc:language>en-US</dc:language>
  <cp:lastModifiedBy>user</cp:lastModifiedBy>
  <cp:lastPrinted>2017-04-19T10:44:00Z</cp:lastPrinted>
  <dcterms:modified xsi:type="dcterms:W3CDTF">2017-06-19T11:13:00Z</dcterms:modified>
  <cp:revision>3</cp:revision>
  <dc:subject/>
  <dc:title>Łódź, dnia 29</dc:title>
</cp:coreProperties>
</file>