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1.06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leków  – nr sprawy 21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wracam się z uprzejmym zapytaniem czy Zamawiający w postępowaniu przetargowym 21/D/17, w pakiecie (zadaniu) PAKIET 12, w pozycji 26 dotyczącej „Bakterie kwasu mlekowego wskazane do stos. w poantybiotykowym zapaleniu jelit, do stos u dorosłych x 10 kaps.” dopuszcza możliwość zaoferowania preparatu o nazwie handlowej Floractin x 20 kapsułek lub Floractin Box x 300 (20 blistrów x 15 kapsułek – z przeliczeniem na takiej wielkości opakowania) producenta Novascon Pharmaceuticals?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dpowiedź: Tak, dopuszczam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16:00Z</dcterms:created>
  <dc:creator>kancelaria</dc:creator>
  <dc:description/>
  <cp:keywords/>
  <dc:language>en-US</dc:language>
  <cp:lastModifiedBy>user</cp:lastModifiedBy>
  <cp:lastPrinted>2017-06-19T15:12:00Z</cp:lastPrinted>
  <dcterms:modified xsi:type="dcterms:W3CDTF">2017-06-21T07:19:00Z</dcterms:modified>
  <cp:revision>3</cp:revision>
  <dc:subject/>
  <dc:title>Łódź, dnia 29</dc:title>
</cp:coreProperties>
</file>