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1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0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1</w:t>
      </w:r>
    </w:p>
    <w:p>
      <w:pPr>
        <w:pStyle w:val="Normal"/>
        <w:widowControl w:val="false"/>
        <w:rPr/>
      </w:pPr>
      <w:r>
        <w:rPr>
          <w:rFonts w:eastAsia="SimSun;宋体" w:cs="Arial" w:ascii="Arial" w:hAnsi="Arial"/>
          <w:kern w:val="2"/>
          <w:lang w:eastAsia="hi-IN" w:bidi="hi-IN"/>
        </w:rPr>
        <w:t>Prosimy o podanie, w jaki sposób prawidłowo przeliczyć ilość opakowań handlowych w przypadku występowania na rynku opakowań posiadających inną ilość sztuk (tabletek, ampułek, kilogramów itp.), niż zamieszczona w SIWZ; a także w przypadku, gdy wycena innych opakowań leków spełniających właściwości terapeutyczne jest korzystniejsza pod względem ekonomicznym (czy podać pełne ilości opakowań zaokrąglone w górę, czy ilość opakowań przeliczyć do dwóch miejsc po przecinku)?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Odpowiedź: Należy podać pełne ilości opakowań zaokrąglone w górę.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2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SimSun;宋体" w:cs="Arial"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  <w:t>Czy Zamawiający wyraża zgodę na wycenę preparatów zamiennie tj. drażetek zamiast tabletek powlekanych i odwrotnie. Tabletek i tabletek powlekanych zamiast kapsułek i odwrotnie. Tabletek i tabletek powlekanych zamiast drażetek i odwrotnie. Kapsułek zamiast drażetek i odwrotnie. Tabletek zamiast tabletek powlekanych i odwrotnie. ?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Odpowiedź: Zamawiający nie wyraża zgody ponieważ nie wie  których pozycji ma to dotyczyć.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3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SimSun;宋体" w:cs="Arial"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  <w:t>Czy Zamawiający wyraża zgodę na wycenę preparatów zamiennie tj. ampułek zamiast fiolek i odwrotnie ?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Odpowiedź: Zamawiający nie wyraża zgody ponieważ nie wie  których pozycji ma to dotyczyć.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4</w:t>
      </w:r>
    </w:p>
    <w:p>
      <w:pPr>
        <w:pStyle w:val="Normal"/>
        <w:widowControl w:val="false"/>
        <w:rPr>
          <w:rFonts w:ascii="Arial" w:hAnsi="Arial" w:eastAsia="SimSun;宋体" w:cs="Arial"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  <w:t>Czy Zamawiający w sytuacji , gdy dany produkt jest czasowo niedostępny lub zakończyła się jego produkcja wyraża zgodę na umieszczenie pod pakietem stosownej informacji ?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hi-IN" w:bidi="hi-IN"/>
        </w:rPr>
        <w:t>Odpowiedź: Tak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color w:val="000000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5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Uprzejmie proszę o doprecyzowanie przedmiotu zamówienia w pakiecie 6, pozycja 27, czy zamawiający wymaga lek 2mg/ml w workach po 100ml czy w workach po 300ml?  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Odpowiedź: Zamawiającemu chodzi o lek </w:t>
      </w:r>
      <w:r>
        <w:rPr>
          <w:rFonts w:cs="Arial" w:ascii="Arial" w:hAnsi="Arial"/>
          <w:b/>
          <w:lang w:eastAsia="pl-PL"/>
        </w:rPr>
        <w:t>w workach po 300ml.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6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w pakiecie nr 6 pozycja 27 (Linezolid), ze względu na potencjalne korzyści finansowe, wymaga od Wykonawców dostarczenia produktu zgodnie z zapotrzebowaniem Zamawiającego w dawce 0,2g/ml worek 100ml zamiennie z dawką 0,2g/ml worek 300 ml, co umożliwia lepsze dostosowanie dawki minimalizując potencjalne straty, ograniczając przy tym koszty terapii a także wykorzystując przedmiot zamówienia w powyższym pakiecie w optymalny sposób zgodnie z wymogami terapeutycznymi poszczególnych oddziałów?</w:t>
      </w:r>
    </w:p>
    <w:p>
      <w:pPr>
        <w:pStyle w:val="Normal"/>
        <w:widowControl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dpowiedź: Nie wymaga, dopuszcza.</w:t>
      </w:r>
    </w:p>
    <w:p>
      <w:pPr>
        <w:pStyle w:val="Normal"/>
        <w:suppressAutoHyphens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7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zy Zamawiający w pakiecie nr 6, pozycja 28 (Voriconazole) wymaga  zaoferowania gotowego bezigłowego zestawu do infuzji  Voriconazolu, nie wymagającego stosowania igły do rekonstytucji, zarejestrowanego w CHPL, czyli Voriconazole  200mg proszek + rozpuszczalnik do sporządzania roztworu do infuzji (50 ml z 0,9% roztworem chlorku sodu w wodzie do wstrzykiwań) + sterylny łącznik oraz sterylna strzykawka jednorazowa. Zastosowanie tej postaci leku (NF) zdecydowanie ułatwia podanie produktu i minimalizuje ryzyko strat leku. Dzięki gotowemu rozpuszczalnikowi za każdym razem otrzymuje się odpowiednie stężenie leku, wykluczając możliwość pomyłki i zastosowania nieodpowiedniej ilości lub stężenia rozpuszczalnika, albo rozpuszczalnika niekompatybilnego do  substancji czynnej. Ponadto  bezigłowy zestaw do infuzji  ma wpływ na  bezpieczeństwo personelu- eliminuje  możliwość przypadkowego zakłucia, a tym samym obniża ryzyko zakażeń. 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dpowiedź: Nie wymaga, dopuszcza.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8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wymaga aby preparat w pakiecie nr 6, pozycja 28 , posiadał rejestrację w profilaktyce inwazyjnych zakażeń grzybiczych u pacjentów wysokiego ryzyka po allogenicznym przeszczepieniu macierzystych komórek krwiotwórczych oraz by mógł być stosowany u pacjentów z umiarkowaną lub ciężką niewydolnością nerek, nie poddawanych hemodializie?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Odpowiedź: Nie wymaga, dopuszcza.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9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zy Zamawiający w pakiecie nr 20, pozycja 109 (Voriconazole) wymaga  zaoferowania gotowego bezigłowego zestawu do infuzji  Voriconazolu, nie wymagającego stosowania igły do rekonstytucji, zarejestrowanego w CHPL, czyli Voriconazole  200mg proszek + rozpuszczalnik do sporządzania roztworu do infuzji (50 ml z 0,9% roztworem chlorku sodu w wodzie do wstrzykiwań) + sterylny łącznik oraz sterylna strzykawka jednorazowa. Zastosowanie tej postaci leku (NF) zdecydowanie ułatwia podanie produktu i minimalizuje ryzyko strat leku. Dzięki gotowemu rozpuszczalnikowi za każdym razem otrzymuje się odpowiednie stężenie leku, wykluczając możliwość pomyłki i zastosowania nieodpowiedniej ilości lub stężenia rozpuszczalnika, albo rozpuszczalnika niekompatybilnego do  substancji czynnej. Ponadto  bezigłowy zestaw do infuzji  ma wpływ na  bezpieczeństwo personelu- eliminuje  możliwość przypadkowego zakłucia, a tym samym obniża ryzyko zakażeń. 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Odpowiedź: Nie wymaga, dopuszcza.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10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pl-PL"/>
        </w:rPr>
        <w:t>Czy Zamawiający wymaga aby preparat w pakiecie nr 20, pozycja 109 , posiadał rejestrację w profilaktyce inwazyjnych zakażeń grzybiczych u pacjentów wysokiego ryzyka po allogenicznym przeszczepieniu macierzystych komórek krwiotwórczych oraz by mógł być stosowany u pacjentów z umiarkowaną lub ciężką niewydolnością nerek, nie poddawanych hemodializie?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eastAsia="pl-PL"/>
        </w:rPr>
        <w:t>Odpowiedź: Nie wymaga, dopuszcza. 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11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pl-PL"/>
        </w:rPr>
        <w:t>Czy zamawiający dopuszcza w pakiecie nr 27, pozycja 1 możliwość przeliczenia na opakowanie 16mg x 50tabl.?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eastAsia="pl-PL"/>
        </w:rPr>
        <w:t>Odpowiedź: Tak 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12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pl-PL"/>
        </w:rPr>
        <w:t>Czy zamawiający w zakresie pakietu nr 12, poz.27 i 28 (Meropenem fiol. 0,5g i 1g x 10) wymaga, aby trwałość roztworu do wstrzyknięć dożylnych preparatu meropenem po przygotowaniu wynosiła 3 godziny w kontrolowanej temperaturze do 25 st. C, lub 12 h w temperaturze 2-8 st.C  i  aby trwałość roztworu do infuzji preparatu meropenem po przygotowaniu z 0,9% chlorkiem sodu wynosiła 3 godziny w kontrolowanej temperaturze do 25 st. C, lub 24 h w temperaturze 2-8 st.C i była udokumentowana w Charakterystyce Produktu Leczniczego?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Odpowiedź: Nie wymaga, dopuszcza.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13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ymaga, aby w pakiecie 27, w pozycjach 15,16 i 17 wszystkie dawki leku pochodziły od jednego producenta?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>Takie rozwiązanie pozwoli szybko reagować w przypadku działań niepożądanych wynikających z interakcji z innymi lekami i schorzeniami towarzyszącymi.</w:t>
      </w:r>
    </w:p>
    <w:p>
      <w:pPr>
        <w:pStyle w:val="Normal"/>
        <w:widowControl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dpowiedź: Nie wymaga, dopuszcza.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14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Czy Zamawiający wymaga, aby w pakiecie 27, w pozycjach 15,16 i 17  lek był zarejestrowany we wskazaniach:  </w:t>
        <w:br/>
        <w:t xml:space="preserve">A. choroby układu nerwowego w tym: </w:t>
        <w:br/>
        <w:t xml:space="preserve">-  zaostrzenie w przebiegu stwardnienia rozsianego, </w:t>
        <w:br/>
        <w:t>-  ostre urazy rdzenia kręgowego.</w:t>
        <w:br/>
        <w:t>B. choroby reumatyczne w tym:  RZS, Młodzieńcze RZS, ZZSK</w:t>
        <w:br/>
        <w:t>C. choroby oczu  w tym: ciężkie ostre i przewlekłe procesy alergiczne i zapalenia obejmujące oko i jego przydatki?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Odpowiedź: Nie wymaga, dopuszcza.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15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2 w poz. 8 wyraża zgodę na wycenę pojemności 1000 g – 65 op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Tak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color w:val="000000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16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8 w poz. 6 thymostimulinum 10 mg x 10 sztuk, wyraża zgodę na wykreślenie ze względu na koniec dopuszczenia do obrotu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Tak wyrażamy zgodę na wykreślenie.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color w:val="000000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17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8 w poz. 13 tuberculinum PPD 1,5 ml x 10 fiol., wyraża zgodę na wykreślenie ze względu na dłuższy brak produkcji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Tak, wyrażamy zgodę na wykreślenie.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color w:val="000000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color w:val="000000"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18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10 w poz. 37 hydroxyzini hydroch. 0,1g/2ml x 5 amp.., wyraża zgodę na wykreślenie ze względu na dłuższy brak produkcji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Nie wyrażamy zgody.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color w:val="000000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color w:val="000000"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19</w:t>
      </w:r>
    </w:p>
    <w:p>
      <w:pPr>
        <w:pStyle w:val="Normal"/>
        <w:widowControl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10 w poz. 74 miał na myśli wycenę 50 opakowań  po 10 czopków ?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cs="Arial" w:ascii="Arial" w:hAnsi="Arial"/>
          <w:b/>
          <w:color w:val="000000"/>
          <w:lang w:eastAsia="pl-PL"/>
        </w:rPr>
        <w:t>Odpowiedź: Tak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20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Czy Zamawiający w pakiecie 10 w poz. 75 glyceroli trinitras x 25 amp 5 mg/1 ml , dopuszcza wycenę </w:t>
      </w:r>
      <w:r>
        <w:rPr>
          <w:rFonts w:cs="Arial" w:ascii="Arial" w:hAnsi="Arial"/>
          <w:b/>
          <w:color w:val="000000"/>
          <w:u w:val="single"/>
          <w:lang w:eastAsia="pl-PL"/>
        </w:rPr>
        <w:t>Nitrocin, 25 mg/5 ml, roztw.do wstrz., 25 amp</w:t>
      </w:r>
      <w:r>
        <w:rPr>
          <w:rFonts w:cs="Arial" w:ascii="Arial" w:hAnsi="Arial"/>
          <w:color w:val="000000"/>
          <w:lang w:eastAsia="pl-PL"/>
        </w:rPr>
        <w:t xml:space="preserve"> ?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cs="Arial" w:ascii="Arial" w:hAnsi="Arial"/>
          <w:b/>
          <w:color w:val="000000"/>
          <w:lang w:eastAsia="pl-PL"/>
        </w:rPr>
        <w:t>Odpowiedź: Tak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21</w:t>
      </w:r>
    </w:p>
    <w:p>
      <w:pPr>
        <w:pStyle w:val="Normal"/>
        <w:widowControl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ymaga, aby w pakiecie nr 10 w poz. 88 był preparat Makrogol 74 g x 48 saszetek (PEG 4 litry - Fortrans) zgodny z SIWZ, który jest rekomendowany przez Europejskie Towarzystwo Endoskopii Przewodu Pokarmowego (ESGE) w rutynowym przygotowaniu do kolonoskopii. którego oferta cenowa jest korzystna dla zamawiającego?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Nie wymaga, dopuszcza</w:t>
      </w:r>
      <w:r>
        <w:rPr>
          <w:rFonts w:cs="Arial" w:ascii="Arial" w:hAnsi="Arial"/>
          <w:color w:val="000000"/>
          <w:lang w:eastAsia="pl-PL"/>
        </w:rPr>
        <w:t>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lang w:eastAsia="pl-PL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22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ymaga aby w pakiecie nr 10 w poz. 88 był preparat Makrogol (74 g x 48 saszetek, PEG 4 litry - Fortrans) o składzie chemicznym zgodnym z SIWZ?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Nie wymaga, dopuszcza.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color w:val="000000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color w:val="000000"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23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10 w poz. 94  wyraża zgodę na wycenę pojemności 500 g – 30 op. ?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cs="Arial" w:ascii="Arial" w:hAnsi="Arial"/>
          <w:b/>
          <w:color w:val="000000"/>
          <w:lang w:eastAsia="pl-PL"/>
        </w:rPr>
        <w:t>Odpowiedź: Tak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24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Czy Zamawiający w pakiecie 10 w poz. 115  oraz 116 Norcuron 4 mg oraz 10 mg , wyraża zgodę na wykreślenie ze względu na </w:t>
      </w:r>
      <w:r>
        <w:rPr>
          <w:rFonts w:eastAsia="SimSun;宋体" w:cs="Arial" w:ascii="Arial" w:hAnsi="Arial"/>
          <w:color w:val="222222"/>
          <w:kern w:val="2"/>
          <w:shd w:fill="FCFDFD" w:val="clear"/>
          <w:lang w:eastAsia="hi-IN" w:bidi="hi-IN"/>
        </w:rPr>
        <w:t>zakończenie produkcji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SimSun;宋体" w:cs="Arial" w:ascii="Arial" w:hAnsi="Arial"/>
          <w:b/>
          <w:color w:val="222222"/>
          <w:kern w:val="2"/>
          <w:shd w:fill="FCFDFD" w:val="clear"/>
          <w:lang w:eastAsia="hi-IN" w:bidi="hi-IN"/>
        </w:rPr>
        <w:t>Odpowiedź: Tak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25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10 w poz. 120 wyraża zgodę na wycenę produktu leczniczego sprowadzanego na jednorazowe pozwolenie Ministra Zdrowia np. Acmel, 100 mg/ml; 5 ml, roztw.do wstrz., 5 amp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Nie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color w:val="000000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26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lang w:eastAsia="pl-PL"/>
        </w:rPr>
        <w:t>Czy Zamawiający w pakiecie 10 w poz. 124 wyraża zgodę na wycenę produktu leczniczego sprowadzanego na jednorazowe pozwolenie Ministra Zdrowia np.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cs="Arial" w:ascii="Arial" w:hAnsi="Arial"/>
          <w:color w:val="000000"/>
          <w:lang w:eastAsia="pl-PL"/>
        </w:rPr>
        <w:t>Plantigmin, 0,5 mg/1 ml, roztw.do wstrz., 6 amp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Nie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color w:val="000000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27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Czy Zamawiający w pakiecie 12 w poz. 25 cerebrolizinum 215,2/ml , 5 ml amp. – 25 op., wymaga wyceny </w:t>
      </w:r>
      <w:r>
        <w:rPr>
          <w:rFonts w:cs="Arial" w:ascii="Arial" w:hAnsi="Arial"/>
          <w:b/>
          <w:color w:val="000000"/>
          <w:u w:val="single"/>
          <w:lang w:eastAsia="pl-PL"/>
        </w:rPr>
        <w:t>25 opakowań  po 5 amp</w:t>
      </w:r>
      <w:r>
        <w:rPr>
          <w:rFonts w:cs="Arial" w:ascii="Arial" w:hAnsi="Arial"/>
          <w:color w:val="000000"/>
          <w:lang w:eastAsia="pl-PL"/>
        </w:rPr>
        <w:t xml:space="preserve">., czy należy przeliczyć podaną ilość i wycenić </w:t>
      </w:r>
      <w:r>
        <w:rPr>
          <w:rFonts w:cs="Arial" w:ascii="Arial" w:hAnsi="Arial"/>
          <w:b/>
          <w:color w:val="000000"/>
          <w:u w:val="single"/>
          <w:lang w:eastAsia="pl-PL"/>
        </w:rPr>
        <w:t>5 op. po 5 amp</w:t>
      </w:r>
      <w:r>
        <w:rPr>
          <w:rFonts w:cs="Arial" w:ascii="Arial" w:hAnsi="Arial"/>
          <w:color w:val="000000"/>
          <w:lang w:eastAsia="pl-PL"/>
        </w:rPr>
        <w:t>. ?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Zamawiajacy wymaga wyceny</w:t>
      </w:r>
      <w:r>
        <w:rPr>
          <w:rFonts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u w:val="single"/>
          <w:lang w:eastAsia="pl-PL"/>
        </w:rPr>
        <w:t>25 opakowań  po 5 amp.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color w:val="000000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28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20 w poz. 11 phytomenadionum 10 mg/1ml x 10 amp, wyraża zgodę na wykreślenie ze względu na dłuższy brak produkcji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Nie wyrażamy zgody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color w:val="000000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color w:val="000000"/>
          <w:kern w:val="2"/>
          <w:u w:val="single"/>
          <w:lang w:eastAsia="hi-IN"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u w:val="single"/>
          <w:lang w:eastAsia="hi-IN"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u w:val="single"/>
          <w:lang w:eastAsia="hi-IN"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29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Czy Zamawiający w pakiecie 25 w poz. 10 budesonid + formoterol inh. Proszkowy 320 +4,5 (brak rejestracji wskazanej dawki) miał  na myśli wycenę </w:t>
      </w:r>
      <w:r>
        <w:rPr>
          <w:rFonts w:cs="Arial" w:ascii="Arial" w:hAnsi="Arial"/>
          <w:b/>
          <w:color w:val="000000"/>
          <w:u w:val="single"/>
          <w:lang w:eastAsia="pl-PL"/>
        </w:rPr>
        <w:t>320 mcg + 9 mcg/ dawkę</w:t>
      </w:r>
      <w:r>
        <w:rPr>
          <w:rFonts w:cs="Arial" w:ascii="Arial" w:hAnsi="Arial"/>
          <w:color w:val="000000"/>
          <w:lang w:eastAsia="pl-PL"/>
        </w:rPr>
        <w:t xml:space="preserve"> ?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cs="Arial" w:ascii="Arial" w:hAnsi="Arial"/>
          <w:b/>
          <w:color w:val="000000"/>
          <w:lang w:eastAsia="pl-PL"/>
        </w:rPr>
        <w:t>Odpowiedź: Zamawiającemu wymaga wyceny preparatu</w:t>
      </w:r>
      <w:r>
        <w:rPr>
          <w:rFonts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u w:val="single"/>
          <w:lang w:eastAsia="pl-PL"/>
        </w:rPr>
        <w:t>320 mcg + 9 mcg/ dawkę.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30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Czy Zamawiający w pakiecie 25 w poz.18 ze względu na </w:t>
      </w:r>
      <w:r>
        <w:rPr>
          <w:rFonts w:cs="Arial" w:ascii="Arial" w:hAnsi="Arial"/>
          <w:b/>
          <w:color w:val="000000"/>
          <w:u w:val="single"/>
          <w:lang w:eastAsia="pl-PL"/>
        </w:rPr>
        <w:t>brak produkcji dawki 16 000 j.m</w:t>
      </w:r>
      <w:r>
        <w:rPr>
          <w:rFonts w:cs="Arial" w:ascii="Arial" w:hAnsi="Arial"/>
          <w:color w:val="000000"/>
          <w:lang w:eastAsia="pl-PL"/>
        </w:rPr>
        <w:t xml:space="preserve"> x 50 kaps. , wyraża zgodę na wycenę 25 000 j x 20 kaps. – 38 op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Zamawiający wymaga wyceny dawki 25 000j x 50 kap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31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25 w poz. 22 miał na myśli wycenę opakowań po 5 amp – 15 op.,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Tak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color w:val="000000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32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Czy Zamawiający w pakiecie 26 w poz. 7 nicergolina 0,004 g fiolka  , wyraża zgodę na wykreślenie ze względu na </w:t>
      </w:r>
      <w:r>
        <w:rPr>
          <w:rFonts w:eastAsia="SimSun;宋体" w:cs="Arial" w:ascii="Arial" w:hAnsi="Arial"/>
          <w:color w:val="222222"/>
          <w:kern w:val="2"/>
          <w:shd w:fill="FCFDFD" w:val="clear"/>
          <w:lang w:eastAsia="hi-IN" w:bidi="hi-IN"/>
        </w:rPr>
        <w:t>zakończenie produkcji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SimSun;宋体" w:cs="Arial" w:ascii="Arial" w:hAnsi="Arial"/>
          <w:b/>
          <w:color w:val="222222"/>
          <w:kern w:val="2"/>
          <w:shd w:fill="FCFDFD" w:val="clear"/>
          <w:lang w:eastAsia="hi-IN" w:bidi="hi-IN"/>
        </w:rPr>
        <w:t>Odpowiedź: Tak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33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26 w poz.29 wyraża zgodę na wycenę levofloxacyna 250mg/50 ml x 10 poj.  – 150 op.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Tak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34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26 w poz. 32 remifentanyl 5 mg x 5 fiol., wyraża zgodę na wykreślenie ze względu na dłuższy brak produkcji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Nie wyrażamy zgody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35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26 w poz. 33 cisatracurium 2 mg/1 ml, 5ml x 5 amp, wyraża zgodę na wykreślenie ze względu na dłuższy brak produkcji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Nie wyrażamy zgody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36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28 w poz.8 wyraża zgodę na wycenę Terlipressini acetas EVER Pharma, 0,2mg/ml; 5ml, rozt.d/wst, 5 fiol – 2 op.?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cs="Arial" w:ascii="Arial" w:hAnsi="Arial"/>
          <w:b/>
          <w:color w:val="000000"/>
          <w:lang w:eastAsia="pl-PL"/>
        </w:rPr>
        <w:t>Odpowiedź: Tak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u w:val="single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37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35 w poz. 1 miał na myśli wycenę dawki 50 mg x 10 fiol. , ze względu na brak rejestracji dawki 5 mg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Tak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pytanie 38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 pakiecie 42 w poz. 1 wymaga wyceny gastrografin x 10 fiol 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Tak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Uwaga:  Wszystkie zmiany będące wynikiem  udzielonych odpowiedzi Wykonawca winien uwzględnić w składanej ofercie  (Formularz cenowy -  Załącznik do SIWZ)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24:00Z</dcterms:created>
  <dc:creator>kancelaria</dc:creator>
  <dc:description/>
  <cp:keywords/>
  <dc:language>en-US</dc:language>
  <cp:lastModifiedBy>user</cp:lastModifiedBy>
  <cp:lastPrinted>2017-06-21T09:13:00Z</cp:lastPrinted>
  <dcterms:modified xsi:type="dcterms:W3CDTF">2017-06-21T07:13:00Z</dcterms:modified>
  <cp:revision>5</cp:revision>
  <dc:subject/>
  <dc:title>Łódź, dnia 29</dc:title>
</cp:coreProperties>
</file>