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82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right="-82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Pakiet 37  – formaldehyd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Zamawiający wymaga zaoferowania wyrobów medycznych zgodnie z ustawą z dnia 20 maja 2010r. o wyrobach medycznych (Dz. U. z 2017 r. poz. 211) ,dla których obowiązuje stawka VAT 8% ?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/>
          <w:color w:val="000000"/>
          <w:sz w:val="24"/>
          <w:szCs w:val="24"/>
          <w:lang w:eastAsia="pl-PL"/>
        </w:rPr>
        <w:t>Odpowiedź: Tak, wymaga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/>
          <w:color w:val="000000"/>
          <w:sz w:val="24"/>
          <w:szCs w:val="24"/>
          <w:lang w:eastAsia="pl-PL"/>
        </w:rPr>
        <w:t>Pakiet 37- formaldehyd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color w:val="000000"/>
          <w:sz w:val="24"/>
          <w:szCs w:val="24"/>
          <w:lang w:eastAsia="pl-PL"/>
        </w:rPr>
        <w:t>Czy Zamawiający  odstąpi od warunku posiadania koncesji na prowadzenie hurtowni farmaceutycznej dla pakietu 37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color w:val="000000"/>
          <w:sz w:val="24"/>
          <w:szCs w:val="24"/>
          <w:lang w:eastAsia="pl-PL"/>
        </w:rPr>
        <w:t xml:space="preserve">Zgodnie z ustawą PZP(art.22ust.1.pkt.1) warunek szczegółowy – uprawnienia do wykonywania określonej działalności lub czynności, t.j. prowadzenia hurtowni farmaceutycznej w zakresie dotyczącym oferty,  na podstawie koncesji zezwolenia, licencji – dotyczy wykonawców o ile przepisy prawa nakładają taki obowiązek.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color w:val="000000"/>
          <w:sz w:val="24"/>
          <w:szCs w:val="24"/>
          <w:lang w:eastAsia="pl-PL"/>
        </w:rPr>
        <w:t>Formaldehyd z pakietu 37 nie jest produktem leczniczym, lecz wyłącznie wyrobem medycznym podlegającym innym regulacjom niż produkty lecznicze (przepisy prawa nie nakładają w tym zakresie obowiązku posiadania uprawnień, t.j. koncesji czy licencji) wówczas nie ma obowiązku załączenia dokumentów, których prawo nie wymaga dla prowadzenia działalności gospodarczej w zakresie dotyczącym formaldehydu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Calibri" w:hAnsi="Calibri"/>
          <w:b/>
          <w:color w:val="000000"/>
          <w:sz w:val="24"/>
          <w:szCs w:val="24"/>
          <w:lang w:eastAsia="pl-PL"/>
        </w:rPr>
        <w:t>Odpowiedź: Zamawiający odstępuje w Pakiecie nr 37 – formaldehyd od warunku prowadzenia hurtowni farmaceutycznej.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40:00Z</dcterms:created>
  <dc:creator>kancelaria</dc:creator>
  <dc:description/>
  <cp:keywords/>
  <dc:language>en-US</dc:language>
  <cp:lastModifiedBy>user</cp:lastModifiedBy>
  <cp:lastPrinted>2017-06-19T13:30:00Z</cp:lastPrinted>
  <dcterms:modified xsi:type="dcterms:W3CDTF">2017-06-19T11:42:00Z</dcterms:modified>
  <cp:revision>3</cp:revision>
  <dc:subject/>
  <dc:title>Łódź, dnia 29</dc:title>
</cp:coreProperties>
</file>