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Załącznik nr 3</w:t>
      </w:r>
    </w:p>
    <w:p>
      <w:pPr>
        <w:pStyle w:val="Heading1"/>
        <w:numPr>
          <w:ilvl w:val="0"/>
          <w:numId w:val="0"/>
        </w:numPr>
        <w:spacing w:lineRule="auto" w:line="360" w:before="120" w:after="120"/>
        <w:ind w:left="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zór umowy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awarta  w Łodzi w dniu ……………… w wyniku przeprowadzonego przetargu nieograniczonego – nr sprawy 31/U/17 pomiędzy: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>Samodzielnym Publicznym Zakładem Opieki  Zdrowotnej Ministerstwa Spraw Wewnętrznych i Administracji w Łodzi</w:t>
      </w:r>
      <w:r>
        <w:rPr>
          <w:sz w:val="22"/>
          <w:szCs w:val="22"/>
          <w:lang w:eastAsia="ar-SA"/>
        </w:rPr>
        <w:t>,</w:t>
      </w:r>
      <w:r>
        <w:rPr>
          <w:b/>
          <w:sz w:val="22"/>
          <w:szCs w:val="22"/>
          <w:lang w:eastAsia="ar-SA"/>
        </w:rPr>
        <w:t xml:space="preserve"> z siedzibą w Łodzi przy ul. Północnej nr 42, wpisanym do Rejestru Stowarzyszeń, Innych Organizacji Społecznych i Zawodowych, Fundacji oraz Samodzielnych Publicznych Zakładów Opieki Zdrowotnej  prowadzonego przez Sąd Rejonowy dla Łodzi-Śródmieście w Łodzi,  XX Wydział Krajowego Rejestru Sądowego pod numerem KRS: 0000023744, posiadającego NIP: 726-00-04-820 oraz  REGON: 470805076</w:t>
        <w:br/>
      </w:r>
      <w:r>
        <w:rPr>
          <w:rFonts w:cs="Arial" w:ascii="Arial" w:hAnsi="Arial"/>
          <w:sz w:val="20"/>
        </w:rPr>
        <w:t>w  imieniu  którego  działają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  <w:tab w:val="left" w:pos="1080" w:leader="none"/>
        </w:tabs>
        <w:ind w:left="1080" w:hanging="1080"/>
        <w:jc w:val="both"/>
        <w:outlineLvl w:val="1"/>
        <w:rPr>
          <w:rFonts w:ascii="Arial" w:hAnsi="Arial" w:eastAsia="Arial Unicode MS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yrektor    -  dr n. med. Robert Starzec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zwanym  dalej  </w:t>
      </w:r>
      <w:r>
        <w:rPr>
          <w:rFonts w:cs="Arial" w:ascii="Arial" w:hAnsi="Arial"/>
          <w:b/>
          <w:sz w:val="20"/>
        </w:rPr>
        <w:t>„Zamawiającym”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  ..........................................................................................................................z siedzibą w …..wpisany do rejestru przedsiębiorców Krajowego Rejestru Sądowego prowadzonego przez Sad Rejonowy w ….  wydział …..pod numerem ………, NIP ………………….Regon …………………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rezentowanym 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zwanym  dalej  </w:t>
      </w:r>
      <w:r>
        <w:rPr>
          <w:rFonts w:cs="Arial" w:ascii="Arial" w:hAnsi="Arial"/>
          <w:b/>
          <w:sz w:val="20"/>
        </w:rPr>
        <w:t>„Wykonawcą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1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Przedmiot umowy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Na podstawie niniejszej umowy: </w:t>
      </w:r>
    </w:p>
    <w:p>
      <w:pPr>
        <w:pStyle w:val="TextBody"/>
        <w:numPr>
          <w:ilvl w:val="0"/>
          <w:numId w:val="2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zobowiązuje się do świadczenia na rzecz ZAMAWIAJĄCEGO kompleksowych usług całodziennego wyżywienia pacjentów  polegających na: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gotowywaniu posiłków dla pacjentów zgodnie ze standardem żywienia obowiązującym w szpitalnictwie z uwzględnieniem możliwości realizacji odpowiednich diet oraz zapewnieniem odpowiedniego składu i kaloryczności posiłków w oparciu o system HACCP zgodnie z ustawą z dnia 25 sierpnia 2006r. o bezpieczeństwie żywności i żywienia (Dz.U. 2015. 594) oraz stosowanie do wykazu norm dziennych racji pokarmowych dla zakładów służby zdrowia opracowanych przez Instytut Żywności i Żywienia w Warszawie,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anie posiłków do siedziby ZAMAWIAJĄCEGO,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dystrybucji posiłków na poszczególne oddziały,</w:t>
      </w:r>
    </w:p>
    <w:p>
      <w:pPr>
        <w:pStyle w:val="Normal"/>
        <w:widowControl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0"/>
        </w:rPr>
        <w:t>odbiorze i utylizacji resztek pokarmowych,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mywaniu naczyń po posiłkach </w:t>
      </w:r>
    </w:p>
    <w:p>
      <w:pPr>
        <w:pStyle w:val="Normal"/>
        <w:widowControl/>
        <w:numPr>
          <w:ilvl w:val="0"/>
          <w:numId w:val="1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u zastawy stołowej, czajników i kuchenek mikrofalowych oraz niezbędnych środków czystości i produktów spożywczych stanowiących zasoby zapasowe,</w:t>
      </w:r>
    </w:p>
    <w:p>
      <w:pPr>
        <w:pStyle w:val="Normal"/>
        <w:widowControl/>
        <w:ind w:left="360" w:hanging="0"/>
        <w:jc w:val="both"/>
        <w:rPr/>
      </w:pPr>
      <w:r>
        <w:rPr>
          <w:rFonts w:cs="Arial" w:ascii="Arial" w:hAnsi="Arial"/>
          <w:sz w:val="20"/>
        </w:rPr>
        <w:t xml:space="preserve">zwanych dalej „usługami” a ZAMAWIAJĄCY zobowiązuje się do zapłaty wynagrodzenia za wykonane usługi WYKONAWCY i odbiór usługi zgodnie z postanowieniami niniejszej umowy. </w:t>
      </w:r>
    </w:p>
    <w:p>
      <w:pPr>
        <w:pStyle w:val="TextBody"/>
        <w:numPr>
          <w:ilvl w:val="0"/>
          <w:numId w:val="21"/>
        </w:numPr>
        <w:rPr/>
      </w:pPr>
      <w:r>
        <w:rPr>
          <w:rFonts w:cs="Arial" w:ascii="Arial" w:hAnsi="Arial"/>
          <w:sz w:val="20"/>
        </w:rPr>
        <w:t xml:space="preserve">ZAMAWIAJACY </w:t>
      </w:r>
      <w:r>
        <w:rPr>
          <w:rFonts w:cs="Arial" w:ascii="Arial" w:hAnsi="Arial"/>
          <w:color w:val="000000"/>
          <w:sz w:val="20"/>
        </w:rPr>
        <w:t xml:space="preserve">zobowiązuje się do oddania WYKONAWCY w najem pomieszczeń </w:t>
      </w:r>
      <w:r>
        <w:rPr>
          <w:rFonts w:cs="Arial" w:ascii="Arial" w:hAnsi="Arial"/>
          <w:sz w:val="20"/>
        </w:rPr>
        <w:t>wskazanych w umowie, a  WYKONAWCA do zapłaty określonego czynszu.</w:t>
      </w:r>
    </w:p>
    <w:p>
      <w:pPr>
        <w:pStyle w:val="Normal"/>
        <w:tabs>
          <w:tab w:val="clear" w:pos="708"/>
          <w:tab w:val="left" w:pos="-720" w:leader="none"/>
        </w:tabs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2</w:t>
      </w:r>
    </w:p>
    <w:p>
      <w:pPr>
        <w:pStyle w:val="Normal"/>
        <w:tabs>
          <w:tab w:val="clear" w:pos="708"/>
          <w:tab w:val="left" w:pos="-720" w:leader="none"/>
        </w:tabs>
        <w:jc w:val="center"/>
        <w:rPr/>
      </w:pPr>
      <w:r>
        <w:rPr>
          <w:rFonts w:cs="Arial" w:ascii="Arial" w:hAnsi="Arial"/>
          <w:b/>
          <w:spacing w:val="-3"/>
          <w:sz w:val="20"/>
          <w:lang w:val="en-US" w:eastAsia="en-US"/>
        </w:rPr>
        <w:t>Miejsce wykonywania umow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 wyprodukowania, transportu i dostarczania wyżywienia szpitalnego z dysponowanych przez WYKONAWCĘ produktów, w kuchni WYKONAWCY, która spełnia wymagane przepisami prawa warunki higieniczno-sanitarne oraz inne  normy nałożone przez przepisy prawa obowiązującego. Na każde żądanie ZAMAWIAJĄCEGO, WYKONAWCA  przedstawi potwierdzenie spełniania w/w norm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0"/>
        </w:rPr>
        <w:t>Do wykonywania umowy ZAMAWIAJĄCY oddaje w najem WYKONAWCY na czas realizacji umowy pomieszczenia znajdujące się na terenie obiektu ZAMAWIAJACE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0"/>
        </w:rPr>
        <w:t>w budynku kuchni o łącznej powierzchni 40m².</w:t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708"/>
          <w:tab w:val="left" w:pos="360" w:leader="none"/>
        </w:tabs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3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Okres realizacji umowy</w:t>
      </w:r>
    </w:p>
    <w:p>
      <w:pPr>
        <w:pStyle w:val="Normal"/>
        <w:tabs>
          <w:tab w:val="clear" w:pos="708"/>
          <w:tab w:val="left" w:pos="-720" w:leader="none"/>
        </w:tabs>
        <w:ind w:left="357" w:hanging="357"/>
        <w:jc w:val="both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spacing w:val="-3"/>
          <w:sz w:val="20"/>
          <w:lang w:val="en-US" w:eastAsia="en-US"/>
        </w:rPr>
        <w:t>Umowa zostaje zawarta na okres od dnia 31.10.2017r. do 31.10.2018r.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§ 4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pacing w:val="-3"/>
          <w:sz w:val="20"/>
          <w:lang w:val="en-US" w:eastAsia="en-US"/>
        </w:rPr>
      </w:pPr>
      <w:r>
        <w:rPr>
          <w:rFonts w:cs="Arial" w:ascii="Arial" w:hAnsi="Arial"/>
          <w:b/>
          <w:spacing w:val="-3"/>
          <w:sz w:val="20"/>
          <w:lang w:val="en-US" w:eastAsia="en-US"/>
        </w:rPr>
        <w:t>Ciągłość świadczenia usług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Usługi o których mowa w § 1 umowy świadczone będą przez WYKONAWCĘ codziennie, każdego dnia kalendarzowego, w tym również we wszelkiego rodzaju święta i dni ustawowo wolne od pracy. </w:t>
      </w:r>
    </w:p>
    <w:p>
      <w:pPr>
        <w:pStyle w:val="TextBody"/>
        <w:numPr>
          <w:ilvl w:val="0"/>
          <w:numId w:val="2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dziennie, każdego dnia kalendarzowego w tym również w wszelkiego rodzaju święta i dni wolne od pracy, w ciągu 24 godzin od zgłoszenia, WYKONAWCA zobowiązuje się również wymieniać uszkodzoną zastawę stołową, uszkodzone czajniki i kuchenki mikrofalowe oraz dostarczać niezbędne środków czystości i produkty spożywcze stanowiące zasoby zapasowe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odstawowe obowiązki Wykonawcy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obowiązków WYKONAWCY w trakcie trwania umowy należy w szczególności: </w:t>
      </w:r>
    </w:p>
    <w:p>
      <w:pPr>
        <w:pStyle w:val="Normal"/>
        <w:widowControl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</w:rPr>
        <w:t>Wykonywanie umowy zgodnie z opisem przedmiotu zamówienia stanowiącym Załącznik nr 3 do umowy.</w:t>
      </w:r>
    </w:p>
    <w:p>
      <w:pPr>
        <w:pStyle w:val="Normal"/>
        <w:widowControl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dietetykowi szpitalnemu do akceptacji jadłospisów dekadowych zgodnych z normami oraz Załącznikiem nr 2 do umowy – specyfikacja rodzajów diet stosowanych w szpitalu, w terminie najpóźniej 7 dni przed rozpoczęciem ich obowiązywania. Nie zatwierdzony jadłospis dekadowy nie może być realizowany.</w:t>
      </w:r>
    </w:p>
    <w:p>
      <w:pPr>
        <w:pStyle w:val="Normal"/>
        <w:widowControl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enie najpóźniej w dniu poprzedzającym wydanie posiłków, w formie czytelnej, jadłospisu zawierającego obowiązujące w regionie łódzkim nazwy produktów spożywczych i posiłków  oraz umożliwiającego  rozwieszenie jako informacji dla pacjentów i personelu szpitala.</w:t>
      </w:r>
    </w:p>
    <w:p>
      <w:pPr>
        <w:pStyle w:val="Normal"/>
        <w:widowControl/>
        <w:numPr>
          <w:ilvl w:val="0"/>
          <w:numId w:val="28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stawianie nie rzadziej niż raz na pół roku wyników kontroli Stacji Sanitarno-Epidemiologicznej zawierającego ocenę wartości odżywczej jadłospisu dekadowego.</w:t>
      </w:r>
    </w:p>
    <w:p>
      <w:pPr>
        <w:pStyle w:val="Normal"/>
        <w:widowControl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</w:rPr>
        <w:t>Każdorazowe powiadomienie ZAMAWIAJACEGO o zmianie środków do czyszczenia i dezynfekcji stosowanych do urządzeń kuchennych. Na żądanie ZAMAWIAJACEGO WYKONAWCA w ciągu 3 dni  obowiązany będzie przedstawić stosowne atesty dla używanych środków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6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dpowiedzialność Wykonawcy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jest zobowiązany do świadczenia usług z najwyższą starannością swojego działania wymaganą od profesjonalisty, z uwzględnieniem obowiązujących przepisów prawa, istniejących norm, nowoczesnych metod i zatrudniając w tym celu wykwalifikowany personel, który będzie posiadał stosowne zezwolenia i zaświadczenia dopuszczające do pracy przy usługach związanych z żywnością i na żądanie ZAMAWIAJĄCEGO WYKONAWCA jest obowiązany do okazania się stosownymi dokumentami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utrzymania właściwego stanu sanitarnego i epidemiologicznego w pomieszczeniach, w których wytwarzana lub przetwarzana jest żywność, do utrzymania ich w bieżącej czystości, przy  użyciu środków dopuszczonych do stosowania atestami PZH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zakwestionowania przez organy kontroli sanitarno-epidemiologicznej lub inne uprawnione instytucje jakości usług świadczonych przez WYKONAWCĘ na podstawie umowy oraz poniesienia przez ZAMAWIAJĄCEGO kary finansowej związanej z decyzją ww. organów, kwota w wysokości  kary zostanie w całości potrącona z wynagrodzenia należnego WYKONAWCY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roszczeń odszkodowawczych kierowanych do ZAMAWIAJĄCEGO (np. z tytułu zatruć pokarmowych) ZAMAWIAJĄCY zastrzega sobie prawo regresu do WYKONAWCY, a także potrącenia równowartości prawomocnie zasądzonego odszkodowania z wynagrodzenia należnego WYKONAWCY.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zobowiązuje się na swój koszt ubezpieczyć od odpowiedzialności cywilnej pracowników mających kontakt z żywnością wykorzystywaną do przygotowania i podania posiłków, jak również do posiadania polisy od odpowiedzialności cywilnej związanej z prowadzoną działalnością przez cały okres obowiązywania umowy. Kserokopia polisy zostanie przekazana ZAMAWIAJĄCEMU przy podpisaniu umowy. 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 xml:space="preserve">WYKONAWCA odpowiada wobec ZAMAWIAJĄCEGO za wszelkie szkody na osobie i mieniu spowodowane przez jego pracowników i przez osoby którymi się posługuje przy wykonywaniu niniejszej umowy, które powstały w trakcie i w zakresie realizacji umowy na terenie obiektów ZAMAWIJĄCEGO w całości. 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7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prowadzenia dokumentacji realizacji przedmiotu umowy w postaci codziennego pisemnego protokołu z kontroli dostawy i jakości posiłków (wzór protokołu stanowi Załącznik nr 1 do umowy) podpisanego  m.in. przez dietetyka szpitala lub upoważnionego pracownika WYKONAWCY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ami upoważnionymi wymienionymi w ust. 1  mogą być również pielęgniarka oddziałowa ZAMAWIAJĄCEGO lub inna pielęgniarka wyznaczona przez pielęgniarkę oddziałową 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</w:rPr>
        <w:t>Każdorazowo protokół z kontroli dostawy i jakości posiłków musi być sporządzony w dwóch jednobrzmiących egzemplarzach, z których jeden zostaje przekazany upoważnionemu pracownikowi Zamawiająceg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razie zastrzeżeń dotyczących wyglądu i sposobu podania potraw sporządzona będzie odpowiednia dokumentacja fotograficzna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</w:rPr>
        <w:t>W przypadku braków ilościowych posiłków WYKONAWCA dostarczy brakujące posiłki w czasie nieprzekraczającym 60 minut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w każdej chwili może kontrolować gramaturę, temperaturę potraw, walory organoleptyczne i estetykę. Zastrzeżenia co do jakości wykonywanych usług wpisywane będą do protokołu stanowiącego Załącznik nr 1 do umowy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dzór nad wykonywaniem usług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</w:rPr>
        <w:t>Strony ustalają, że ze strony ZAMAWIAJĄCEGO osobą uprawnioną do kontroli, nadzoru oraz do składania reklamacji są dietetyk szpitala  Martyna Błaszczyk-Goczał i pielęgniarka Joanna Paliwoda a także inne osoby pisemnie upoważnione przez ZAMAWIAJĄCEGO.</w:t>
      </w:r>
    </w:p>
    <w:p>
      <w:pPr>
        <w:pStyle w:val="Normal"/>
        <w:widowControl/>
        <w:numPr>
          <w:ilvl w:val="0"/>
          <w:numId w:val="13"/>
        </w:numPr>
        <w:jc w:val="both"/>
        <w:rPr/>
      </w:pPr>
      <w:r>
        <w:rPr>
          <w:rFonts w:cs="Arial" w:ascii="Arial" w:hAnsi="Arial"/>
          <w:sz w:val="20"/>
        </w:rPr>
        <w:t>Do obowiązków osób, o których mowa w ust. 1 m.in. należy konsultacja jadłospisów, przekazywanie codziennie do godziny 10:30 przewidywanej ilości posiłków rodzajów diet od obiadu dnia bieżącego do śniadania włącznie dnia następnego (w przypadku sobót i niedziel zamawianie posiłków na te dni nastąpi w piątek do godziny 10:30. a w przypadku świąt – w dzień roboczy poprzedzający dzień wolny od pracy) do 10.30 natomiast dla pacjentów przybyłych po godz.10:30 będą dodatkowo zgłaszane telefonicznie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strony WYKONAWCY do współpracy z osobą wymienioną w ust. 1 jest  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do kontroli sposobu przygotowywania posiłków przez Wykonawcę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stałego kontaktu i ścisłej współpracy dietetyka ze strony WYKONAWCY z dietetykiem szpitalnym oraz przestrzegania przez dietetyka WYKONAWCY rodzajów diet stosowanych w szpitalu stanowiących załącznik nr 2 do umowy.</w:t>
      </w:r>
    </w:p>
    <w:p>
      <w:pPr>
        <w:pStyle w:val="Normal"/>
        <w:widowControl/>
        <w:numPr>
          <w:ilvl w:val="0"/>
          <w:numId w:val="1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do obecności na każdej zmianie osoby odpowiedzialnej za pracę punktu dystrybucyjnego, która będzie odpowiedzialna m.in. za:</w:t>
      </w:r>
    </w:p>
    <w:p>
      <w:pPr>
        <w:pStyle w:val="Normal"/>
        <w:widowControl/>
        <w:ind w:left="567" w:hanging="283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prowadzenie dokumentacji, w tym sporządzanie protokołów z kontroli dostaw i jakości posiłków stanowiącego Załącznik nr 1 do umowy;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rzyjmowanie reklamacji,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czystość pomieszczeń kuchennych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odpowiednią dystrybucję posiłków na oddziały,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ntrolę temperatury, ilości i jakości dystrybuowanych posiłków.</w:t>
      </w:r>
    </w:p>
    <w:p>
      <w:pPr>
        <w:pStyle w:val="Normal"/>
        <w:widowControl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ynagrodzenie i zapłata wynagrodzenia za wykonane usługi 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360" w:leader="none"/>
        </w:tabs>
        <w:ind w:left="357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acowana wartość brutto przedmiotu umowy wynosi …………………. (słownie: ………………… ) w tym podatek VAT w wysokości…………% w kwocie …………………  zł (słownie: …………………… ) i wynika ze złożonej przez Wykonawcę oferty.</w:t>
      </w:r>
    </w:p>
    <w:p>
      <w:pPr>
        <w:pStyle w:val="Normal"/>
        <w:widowControl/>
        <w:ind w:left="3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 tym: 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śniadanie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obiad</w:t>
      </w:r>
      <w:r>
        <w:rPr>
          <w:rFonts w:cs="Arial" w:ascii="Arial" w:hAnsi="Arial"/>
          <w:sz w:val="20"/>
        </w:rPr>
        <w:t xml:space="preserve">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Normal"/>
        <w:widowControl/>
        <w:ind w:left="357" w:hanging="0"/>
        <w:jc w:val="both"/>
        <w:rPr/>
      </w:pPr>
      <w:r>
        <w:rPr>
          <w:rFonts w:cs="Arial" w:ascii="Arial" w:hAnsi="Arial"/>
          <w:b/>
          <w:i/>
          <w:sz w:val="20"/>
        </w:rPr>
        <w:t>cena za kolacje</w:t>
      </w:r>
      <w:r>
        <w:rPr>
          <w:rFonts w:cs="Arial" w:ascii="Arial" w:hAnsi="Arial"/>
          <w:sz w:val="20"/>
        </w:rPr>
        <w:t xml:space="preserve">   wynosi: kwotę netto .............. zł (słownie: .................................................. zł), natomiast wraz z należnym podatkiem VAT w wysokości ......%, wynosi kwotę brutto .............. zł (słownie: ....................................................... zł),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0"/>
        </w:rPr>
        <w:t>Zapłata za usługi będzie następować za każdy miesiąc jej wykonania na podstawie faktury VAT wraz z zestawieniem zbiorczym ilości wydanych posiłków z podziałem na oddziały (Załącznik nr 4) w terminie 30 dni od dnia  otrzymania prawidłowo wystawionej faktury VAT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puszczalność zmiany wynagrodzenia</w:t>
      </w:r>
    </w:p>
    <w:p>
      <w:pPr>
        <w:pStyle w:val="TextBody"/>
        <w:numPr>
          <w:ilvl w:val="0"/>
          <w:numId w:val="18"/>
        </w:numPr>
        <w:rPr/>
      </w:pPr>
      <w:r>
        <w:rPr>
          <w:rFonts w:cs="Arial" w:ascii="Arial" w:hAnsi="Arial"/>
          <w:sz w:val="20"/>
        </w:rPr>
        <w:t>WYKONAWCA gwarantuje niezmienność ceny posiłków określonej w formularzu ofertowym  przez okres trwania  umowy.</w:t>
      </w:r>
    </w:p>
    <w:p>
      <w:pPr>
        <w:pStyle w:val="Normal"/>
        <w:widowControl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</w:rPr>
        <w:t xml:space="preserve">Ceny posiłków brutto mogą ulec zmianie w przypadku zmiany stawki podatku VAT (proporcjonalnie do zmiany jej wysokości), przy czym w przypadku podwyższenia stawki podatku VAT kwota wynagrodzenia brutto nie może ulec zmianie, a w przypadku jej obniżenia kwota brutto ulega stosownemu zmniejszeniu. Taka zmiana nie wymaga aneksu do umowy i obowiązuje od pierwszego dnia obowiązywania nowej stawki VAT. </w:t>
      </w:r>
    </w:p>
    <w:p>
      <w:pPr>
        <w:pStyle w:val="Normal"/>
        <w:widowControl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1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Przedmiot najmu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0"/>
        </w:rPr>
        <w:t>ZAMAWIAJĄCY oddaje WYKONAWCY w najem pomieszczenia w budynku kuchni o łącznej powierzchni  40 m</w:t>
      </w:r>
      <w:r>
        <w:rPr>
          <w:rFonts w:cs="Arial" w:ascii="Arial" w:hAnsi="Arial"/>
          <w:sz w:val="20"/>
          <w:vertAlign w:val="superscript"/>
        </w:rPr>
        <w:t xml:space="preserve">2 </w:t>
      </w:r>
      <w:r>
        <w:rPr>
          <w:rFonts w:cs="Arial" w:ascii="Arial" w:hAnsi="Arial"/>
          <w:sz w:val="20"/>
        </w:rPr>
        <w:t xml:space="preserve"> z przeznaczeniem na cele związane ze świadczeniem usług,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kazanie przedmiotu najmu nastąpi na podstawie protokołu zdawczo-odbiorczego z udziałem przedstawicieli obu Stron, w ciągu 7 dni od daty zawarcia umowy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2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Zasady korzystania z przedmiotu najmu 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 w:ascii="Arial" w:hAnsi="Arial"/>
          <w:sz w:val="20"/>
        </w:rPr>
        <w:t xml:space="preserve">WYKONAWCA zobowiązany jest do używania przedmiotu najmu zgodnie z jego przeznaczeniem oraz zasadami jego prawidłowej eksploatacji. 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nie może bez uprzedniej pisemnej zgody ZAMAWIAJĄCEGO wykonywać zmian adaptacyjnych przedmiotu najmu, w szczególności jego   przeznaczenia i konstrukcji.</w:t>
      </w:r>
    </w:p>
    <w:p>
      <w:pPr>
        <w:pStyle w:val="Normal"/>
        <w:widowControl/>
        <w:numPr>
          <w:ilvl w:val="0"/>
          <w:numId w:val="6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najmu nie może być oddany bez zgody ZAMAWIAJĄCEGO w podnajem bądź użyczany.</w:t>
      </w:r>
    </w:p>
    <w:p>
      <w:pPr>
        <w:pStyle w:val="Normal"/>
        <w:widowControl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</w:rPr>
        <w:t>Wyposażenie oraz</w:t>
      </w:r>
      <w:r>
        <w:rPr>
          <w:rFonts w:cs="Arial" w:ascii="Arial" w:hAnsi="Arial"/>
          <w:color w:val="FF0000"/>
          <w:sz w:val="20"/>
        </w:rPr>
        <w:t xml:space="preserve"> </w:t>
      </w:r>
      <w:r>
        <w:rPr>
          <w:rFonts w:cs="Arial" w:ascii="Arial" w:hAnsi="Arial"/>
          <w:sz w:val="20"/>
        </w:rPr>
        <w:t>wszelkie drobne i konieczne naprawy, usuwanie usterek utrzymanie w należytym porządku wynajętych pomieszczeń obowiązuje WYKONAWCĘ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Obowiązek ubezpieczenia przedmiotu najmu</w:t>
      </w:r>
    </w:p>
    <w:p>
      <w:pPr>
        <w:pStyle w:val="TextBody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ubezpieczyć przedmiot najmu oraz zabezpieczyć go przed kradzieżą, włamaniem oraz pożarem na minimalną sumę ubezpieczenia 100 000,00 zł.</w:t>
      </w:r>
    </w:p>
    <w:p>
      <w:pPr>
        <w:pStyle w:val="Normal"/>
        <w:widowControl/>
        <w:numPr>
          <w:ilvl w:val="0"/>
          <w:numId w:val="9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nie ponosi odpowiedzialności za szkody powstałe wskutek nienależytego zabezpieczenia przedmiotu najmu przez WYKONAWCĘ.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4</w:t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wrot przedmiotu najmu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 zakończeniu najmu WYKONAWCA zwróci przedmiot najmu bez dodatkowych wezwań ZAMAWIAJĄCEGO, w stanie nie pogorszonym ponad zużycie wynikające z prawidłowej eksploatacj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wrot przedmiotu umowy powinien być dokonany na podstawie protokołu zdawczo-odbiorczego z udziałem przedstawicieli obu Stron.</w:t>
      </w:r>
    </w:p>
    <w:p>
      <w:pPr>
        <w:pStyle w:val="TextBody"/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zynsz najmu i opłaty eksploatacyjne</w:t>
      </w:r>
    </w:p>
    <w:p>
      <w:pPr>
        <w:pStyle w:val="TextBody"/>
        <w:numPr>
          <w:ilvl w:val="0"/>
          <w:numId w:val="5"/>
        </w:numPr>
        <w:ind w:left="360" w:right="-142" w:hanging="360"/>
        <w:rPr/>
      </w:pPr>
      <w:r>
        <w:rPr>
          <w:rFonts w:cs="Arial" w:ascii="Arial" w:hAnsi="Arial"/>
          <w:sz w:val="20"/>
        </w:rPr>
        <w:t>WYKONAWCA płacić będzie ZAMAWIAJĄCEMU czynsz najmu w wysokości 32,50 zł (słownie : trzydzieści dwa złote 50/100) za 1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+  obowiązująca stawka podatku VAT miesięcznie,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ócz czynszu najmu WYKONAWCA uiszczać będzie ZAMAWIAJĄCEMU opłaty z tytułu dostępu i używania energii elektrycznej, wody ciepłej i zimnej, centralnego ogrzewania oraz telefon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</w:rPr>
        <w:t xml:space="preserve">WYKONAWCA będzie dokonywać miesięcznych rozliczeń z ZAMAWIAJĄCYM z tytułów określonych w ust. 2 na podstawi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centralne ogrzewanie + podgrzanie wody  wynoszącej 120,00 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 za energię elektryczną  90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</w:rPr>
        <w:t xml:space="preserve">opłaty za  wodę zimną, 45,00 zł + VAT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łaty za telefon regulowane będą na podstawie billingu wg stawek powiększonych o VAT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</w:t>
        <w:tab/>
        <w:t>Czynsz najmu oraz opłaty, o których mowa w ust. 2 WYKONAWCA wpłacać będzie do dnia 10-go miesiąca kalendarzowego za ten miesiąc na podstawie otrzymanej faktury w kasie bądź na wskazane konto  ZAMAWIAJACEGO.</w:t>
      </w:r>
    </w:p>
    <w:p>
      <w:pPr>
        <w:pStyle w:val="TextBody"/>
        <w:ind w:left="360" w:hanging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5. ZAMAWIAJĄCY może dokonać kompensaty swej należności z należnością przysługującą Wykonawcy w stosunku do ZAMAWIAJĄCEGO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płata należności pieniężnych </w:t>
      </w:r>
    </w:p>
    <w:p>
      <w:pPr>
        <w:pStyle w:val="Pkt1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0"/>
        <w:ind w:left="360" w:right="-2" w:hanging="360"/>
        <w:rPr/>
      </w:pPr>
      <w:r>
        <w:rPr>
          <w:rFonts w:cs="Arial" w:ascii="Arial" w:hAnsi="Arial"/>
          <w:sz w:val="20"/>
        </w:rPr>
        <w:t>Za zwłokę w zapłacie wynikającej z umowy należności pieniężnej WYKONAWCY  przysługują od ZAMAWIAJĄCEGO odsetki ustawowe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Za datę zapłaty przyjmuje się datę, w której nastąpiło obciążenie rachunku bankowego WYKONAWCY należną kwotą.</w:t>
      </w:r>
    </w:p>
    <w:p>
      <w:pPr>
        <w:pStyle w:val="Normal"/>
        <w:widowControl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opóźnienia z dokonaniem zapłaty należności określonych w § 15 ust 1 i 3, WYKONAWCA będzie zobowiązany do zapłaty na rzecz ZAMAWIAJĄCEGO odsetek ustawowych. Należności te mogą zostać potrącone przez ZAMAWIAJĄCEGO z faktury wystawionej przez WYKONAWCĘ za wykonanie przedmiotu umowy o którym mowa w § 1 umowy.</w:t>
      </w:r>
    </w:p>
    <w:p>
      <w:pPr>
        <w:pStyle w:val="Normal"/>
        <w:widowControl/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Umowy o pracę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Wykonawca zobowiązuje się do: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okazania Zamawiającemu, na każdorazowe wezwanie Zamawiającego, oryginałów dokumentów potwierdzających fakt zatrudnienia przez Wykonawcę na podstawie umowy o pracę osób wykonujących czynności transportu posiłków  oraz dystrybucji posiłków  (min 3 pracowników  dystrybucji, kierowca pojazdu), w szczególności zgłoszenia do ZUS czy też wydane pracownikowi potwierdzenie warunków zatrudnienia w terminie 3 dni od daty otrzymania wezwania. 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5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sz w:val="20"/>
        </w:rPr>
        <w:t>W przypadku ujawnienia niespełnienia wymogu zatrudnienia przez Wykonawcę na podstawie umowy o pracę osób wykonujących czynności w trakcie realizacji zamówienia określonych w § 17 pkt 1, Wykonawca zobowiązany jest do zatrudnienia na umowę o pracę osoby, której dotyczy uchybienie w terminie nie dłuższym niż 7 dni od daty ujawnienia uchybienia i do okazania Zamawiającemu dokumentów potwierdzających zatrudnienie powyższej osoby na umowę o pracę, w szczególności umowy o pracę, zgłoszenia do ZUS czy też wydane pracownikowi potwierdzenie warunków zatrudni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1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Zakaz zbywania wierzytelności pieniężnych Wykonawcy </w:t>
      </w:r>
    </w:p>
    <w:p>
      <w:pPr>
        <w:pStyle w:val="Normal"/>
        <w:widowControl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postanawiają, że Wykonawca nie ma prawa dokonywać przelewu wynikających z niniejszej umowy wierzytelności w stosunku do ZAMAWIAJĄCEGI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widowControl/>
        <w:numPr>
          <w:ilvl w:val="0"/>
          <w:numId w:val="2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uje się względem ZAMAWIAJĄCEGO do nieprzyjmowania bez jego zgody, od osób trzecich, żadnych zabezpieczeń wierzytelności przysługujących WYKONAWCY względem ZAMAWIAJĄCEGO i wynikających z niniejszej umowy, w 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1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ary umowne 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</w:t>
        <w:tab/>
        <w:t xml:space="preserve">WYKONAWCA zapłaci ZAMAWIAJĄCEMU karę umowną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opóźnienia w dostawie posiłków przekraczającego 30 minut w wysokości 400,00 zł (słownie: czterysta złotych) za każdy stwierdzony protokolarnie fakt opóźnienia – nie więcej niż 400,00 zł w odniesieniu do jednego dnia i nie więcej niż 3 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adliwego przygotowania dostarczonych posiłków, w szczególności pod względem temperaturowym, ilościowym i higienicznym, w wysokości 100,00 zł (słownie: sto złotych) za każdy stwierdzony protokolarnie przypadek, nie więcej niż 300,00 zł w odniesieniu do jednego dnia i nie więcej niż 3 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niezgodności z jadłospisem dziennym w  wysokości 200,00 zł (słownie: dwieście złotych) za każdy protokolarnie potwierdzony przypadek – nie więcej niż 400,00 zł w odniesieniu do jednego dnia i nie więcej niż 4 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w przypadku naruszenia § 4 ust. 2 w  wysokości 200,00 zł (słownie: dwieście złotych) za każdy protokolarnie potwierdzony fakt opóźnienia – nie więcej niż 400,00 zł w odniesieniu do jednego dnia i nie więcej niż 4 000,00 zł w okresie miesiąca rozliczeniowego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/>
      </w:pPr>
      <w:r>
        <w:rPr>
          <w:rFonts w:cs="Arial" w:ascii="Arial" w:hAnsi="Arial"/>
          <w:sz w:val="20"/>
        </w:rPr>
        <w:t xml:space="preserve">w przypadku niedostarczenia posiłków w części w danym dniu, WYKONAWCA będzie zobowiązany do zapłaty na rzecz ZAMAWIAJĄCEGO kary umownej w wysokości 500,00 zł (słownie: pięćset złotych), a w przypadku niedostarczenia posiłków w całości w danym dniu, WYKONAWCA będzie zobowiązany do zapłaty na rzecz ZAMAWIAJĄCEGO kary umownej w wysokości 1 500,00 zł (słownie jeden tysiąc pięćset złotych) – nie więcej niż 6 000,00 zł w  okresie miesiąca rozliczeniowego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3" w:leader="none"/>
          <w:tab w:val="left" w:pos="851" w:leader="none"/>
        </w:tabs>
        <w:ind w:left="851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 nieprzedstawienie stosownych badań i atestów, zezwoleń i zaświadczeń określonych w umowie ZAMAWIAJĄCY naliczy karę umowną w wysokości 5% wartości umowy,</w:t>
      </w:r>
    </w:p>
    <w:p>
      <w:pPr>
        <w:pStyle w:val="Pkt1"/>
        <w:numPr>
          <w:ilvl w:val="0"/>
          <w:numId w:val="14"/>
        </w:numPr>
        <w:tabs>
          <w:tab w:val="clear" w:pos="708"/>
          <w:tab w:val="left" w:pos="851" w:leader="none"/>
        </w:tabs>
        <w:spacing w:before="0" w:after="0"/>
        <w:ind w:left="851" w:hanging="425"/>
        <w:rPr/>
      </w:pPr>
      <w:r>
        <w:rPr>
          <w:rFonts w:cs="Arial" w:ascii="Arial" w:hAnsi="Arial"/>
          <w:sz w:val="20"/>
        </w:rPr>
        <w:t>za korzystanie przez WYKONAWCĘ z przedmiotu najmu w sposób niezgodny z postanowieniami umowy – w kwocie odpowiadającej 5% miesięcznego czynszu brutto, o którym mowa w § 15 ust. 1 – za każdy dzień opóźnienia w  zakresie niezgodnego korzystania z przedmiotu najmu</w:t>
      </w:r>
      <w:r>
        <w:rPr>
          <w:rFonts w:cs="Arial" w:ascii="Arial" w:hAnsi="Arial"/>
        </w:rPr>
        <w:t>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 nie dopełnienia przez WYKONAWCĘ obowiązku, o którym mowa w  § 17 ust 2 niniejszej umowy – w wysokości 500 zł za każdy dzień roboczy, w którym osoba , której dotyczy uchybienie nie była zatrudniona na umowę o pracę  licząc od terminu wskazanego w  § 17 ust 2 jako termin ostateczny do naprawienia uchybienia do dnia faktycznego naprawienia uchybienia przez WYKONAWCĘ wskazanego w treści dokumentów okazanych zamawiającemu potwierdzających zatrudnienie powyższej osoby na umowę o pracę. 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851" w:leader="none"/>
        </w:tabs>
        <w:suppressAutoHyphens w:val="false"/>
        <w:overflowPunct w:val="true"/>
        <w:autoSpaceDE w:val="true"/>
        <w:ind w:left="851" w:hanging="425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wierdzenia innego naruszenia niniejszej umowy w wysokości 500,00 zł (słownie: pięćset złotych) za każdy przypadek – nie więcej niż 4 000,00 zł w okresie miesiąca rozliczeniowego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 xml:space="preserve">2. Jeżeli kwota naliczonych kar umownych nie pokrywa poniesionej szkody, ZAMAWIAJĄCEMU przysługuje roszczenie o odszkodowanie na zasadach ogólnych.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0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sz w:val="20"/>
        </w:rPr>
        <w:t>Rozwiązanie, odstąpienie  od umowy</w:t>
      </w:r>
    </w:p>
    <w:p>
      <w:pPr>
        <w:pStyle w:val="Tekstpodstawowywcity2"/>
        <w:numPr>
          <w:ilvl w:val="0"/>
          <w:numId w:val="7"/>
        </w:numPr>
        <w:spacing w:lineRule="auto" w:line="240" w:before="0" w:after="0"/>
        <w:ind w:left="36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  <w:color w:val="000000"/>
        </w:rPr>
        <w:t>Prawo rozwiązania umowy ze skutkiem natychmiastowym przysługuje ZAMAWIAJĄCEMU, w przypadkach</w:t>
      </w:r>
      <w:r>
        <w:rPr>
          <w:rFonts w:cs="Arial" w:ascii="Arial" w:hAnsi="Arial"/>
        </w:rPr>
        <w:t>: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>stwierdzenia powtarzającego się (co najmniej trzy zdarzenia w ciągu 1 miesiąca)  niewykonania lub nienależytego wykonania usług,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pacing w:val="-1"/>
        </w:rPr>
        <w:t xml:space="preserve">stwierdzenia powtarzającego się (co najmniej trzy zdarzenia w ciągu 1 miesiąca) </w:t>
      </w:r>
      <w:r>
        <w:rPr>
          <w:rFonts w:cs="Arial" w:ascii="Arial" w:hAnsi="Arial"/>
        </w:rPr>
        <w:t xml:space="preserve">zachowania sprzecznego z zasadami obowiązującymi na terenie obiektów ZAMAWIAJĄCEGO przez osoby zatrudnione przez WYKONAWCĘ,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/>
      </w:pPr>
      <w:r>
        <w:rPr>
          <w:rFonts w:cs="Arial" w:ascii="Arial" w:hAnsi="Arial"/>
        </w:rPr>
        <w:t>pozostania w opóźnieniu w płatności czynszu lub opłat eksploatacyjnych przekraczającej  2 miesiąc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720" w:leader="none"/>
          <w:tab w:val="left" w:pos="1134" w:leader="none"/>
        </w:tabs>
        <w:spacing w:lineRule="auto" w:line="240" w:before="0" w:after="0"/>
        <w:ind w:left="720" w:hanging="360"/>
        <w:jc w:val="both"/>
        <w:rPr>
          <w:rFonts w:ascii="Arial" w:hAnsi="Arial" w:cs="Arial"/>
          <w:color w:val="000000"/>
          <w:spacing w:val="-1"/>
        </w:rPr>
      </w:pPr>
      <w:r>
        <w:rPr>
          <w:rFonts w:cs="Arial" w:ascii="Arial" w:hAnsi="Arial"/>
        </w:rPr>
        <w:t>rażącego naruszenia przez WYKONAWCĘ postanowień umowy</w:t>
      </w:r>
      <w:r>
        <w:rPr>
          <w:rFonts w:cs="Arial" w:ascii="Arial" w:hAnsi="Arial"/>
          <w:color w:val="000000"/>
          <w:spacing w:val="-1"/>
        </w:rPr>
        <w:t>, w szczególności naruszenia przez niego przepisów sanitarno-higienicznych,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 przypadku  rozwiązania  umowy przez ZAMAWIAJĄCEGO z przyczyn określonych w ust. 1 WYKONAWCA zapłaci ZAMAWIAJĄCEMU karę umowną w wysokości wynagrodzenia brutto  za okres dwóch miesięcy, o którym mowa w § 9 ust. 1 niniejszej umow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mowa może być rozwiązana przez każdą ze stron z zachowaniem 3 – miesięcznego okresu wypowiedzenia ze skutkiem na koniec miesiąca kalendarzowego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WCY przysługuje prawo rozwiązania  umowy bez wypowiedzenia, jeżeli ZAMAWIAJĄCY będzie zalegał z zapłatą wynagrodzenia za trzy pełne okresy rozliczeniowe. Przed  rozwiązaniem  umowy WYKONAWCA zobowiązany jest wezwać ZAMAWIAJĄCEGO do uiszczenia zaległej płatności z wyznaczeniem dodatkowego 30 - dniowego terminu na dokonanie zapłaty.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razie wystąpienia istotnej zmiany okoliczności powodującej, że wykonanie umowy nie leży w interesie publicznym, czego nie można było przewidzieć w chwili zawarcia umowy, ZAMAWIAJĄCY może  odstąpić od  umowy w terminie miesiąca od powzięcia wiadomości o powyższych okolicznościach. W takim przypadku WYKONAWCA może żądać jedynie wynagrodzenia należnego mu z tytułu wykonania części umowy. </w:t>
      </w:r>
    </w:p>
    <w:p>
      <w:pPr>
        <w:pStyle w:val="Tekstpodstawowywcity2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720" w:leader="none"/>
          <w:tab w:val="left" w:pos="2057" w:leader="none"/>
        </w:tabs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MAWIAJĄCY jest uprawniony do  odstąpienia od   umowy także w przypadku: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głoszenia upadłości WYKONAWCY;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dania WYKONAWCY w stan likwidacji, uniemożliwiającej należyte wykonywanie usług;</w:t>
      </w:r>
    </w:p>
    <w:p>
      <w:pPr>
        <w:pStyle w:val="TextBody"/>
        <w:numPr>
          <w:ilvl w:val="0"/>
          <w:numId w:val="19"/>
        </w:numP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rozpoczęcia świadczenia usług w przewidzianym terminie.</w:t>
      </w:r>
    </w:p>
    <w:p>
      <w:pPr>
        <w:pStyle w:val="TextBody"/>
        <w:numPr>
          <w:ilvl w:val="0"/>
          <w:numId w:val="7"/>
        </w:numPr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nności Stron dotyczące wypowiedzenia, odstąpienia lub rozwiązania umowy powinny być dokonane w formie pisemnej pod rygorem nieważności.</w:t>
      </w:r>
    </w:p>
    <w:p>
      <w:pPr>
        <w:pStyle w:val="TextBody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miany w umowie</w:t>
      </w:r>
    </w:p>
    <w:p>
      <w:pPr>
        <w:pStyle w:val="Pkt1"/>
        <w:spacing w:before="0" w:after="0"/>
        <w:ind w:left="360" w:right="-2" w:hanging="360"/>
        <w:rPr/>
      </w:pPr>
      <w:r>
        <w:rPr>
          <w:rFonts w:cs="Arial" w:ascii="Arial" w:hAnsi="Arial"/>
          <w:sz w:val="20"/>
        </w:rPr>
        <w:t xml:space="preserve">1. </w:t>
        <w:tab/>
        <w:t xml:space="preserve">ZAMAWIAJĄCY dopuszczają zmiany umowy po jej zawarciu w zakresie: 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miany wielkości lub zakresu usług, przy nie zwiększonym poziomie wartości umowy,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/>
      </w:pPr>
      <w:r>
        <w:rPr>
          <w:rFonts w:cs="Arial" w:ascii="Arial" w:hAnsi="Arial"/>
          <w:sz w:val="20"/>
        </w:rPr>
        <w:t>zmian dotyczących ilości posiłków wynikających z ruchu chorych,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ceny ofertowej do obowiązujących stawek podatkowych, o zmianie których Strony nie mogły się przed upływem terminu składania ofert,</w:t>
      </w:r>
    </w:p>
    <w:p>
      <w:pPr>
        <w:pStyle w:val="Pkt1"/>
        <w:numPr>
          <w:ilvl w:val="0"/>
          <w:numId w:val="26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osowania do nowych przepisów regulujących zasady żywienia zbiorowego</w:t>
      </w:r>
    </w:p>
    <w:p>
      <w:pPr>
        <w:pStyle w:val="Pkt1"/>
        <w:spacing w:before="0" w:after="0"/>
        <w:ind w:left="36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</w:t>
        <w:tab/>
        <w:t xml:space="preserve">ZAMAWIAJĄCY dopuszcza zmiany  umowy po jej zawarciu w przypadku okoliczności: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360" w:right="-2" w:hanging="0"/>
        <w:rPr/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zmiana ta jest korzystna dla ZAMAWIAJĄCEGO,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onieczność wprowadzenia zmian wyniknie z okoliczności obiektywnych, których nie można było przewidzieć w chwili zawarcia umowy, niezależnych od woli stron, bez względu na to czy ich skutki są korzystne dla ZAMAWIAJĄCEGO, </w:t>
      </w:r>
    </w:p>
    <w:p>
      <w:pPr>
        <w:pStyle w:val="Pkt1"/>
        <w:numPr>
          <w:ilvl w:val="0"/>
          <w:numId w:val="20"/>
        </w:numPr>
        <w:tabs>
          <w:tab w:val="clear" w:pos="708"/>
          <w:tab w:val="left" w:pos="720" w:leader="none"/>
        </w:tabs>
        <w:spacing w:before="0" w:after="0"/>
        <w:ind w:left="720" w:right="-2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rony umowy uznają zasadność wprowadzenia zmian do umowy, a zmiany te nie wywołają  niekorzystnych skutków dla ZAMAWIAJĄCEGO i nie spowodują zmiany oferowanych warunków realizacji zamówienia będących podstawą oceny ofert.</w:t>
      </w:r>
    </w:p>
    <w:p>
      <w:pPr>
        <w:pStyle w:val="Normal"/>
        <w:shd w:fill="FFFFFF" w:val="clear"/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</w:t>
        <w:tab/>
        <w:t>Zmiany umowy mogą być dokonane wyłącznie w formie pisemnej pod rygorem nieważności.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§ 2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nformacje końcowe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y sporne wynikłe w trakcie realizacji niniejszej umowy podlegają rozstrzygnięciu przez właściwy dla siedziby ZAMAWIAJĄCEGO.</w:t>
      </w:r>
    </w:p>
    <w:p>
      <w:pPr>
        <w:pStyle w:val="Normal"/>
        <w:widowControl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</w:rPr>
        <w:t>W sprawach nie uregulowanych niniejszą umową mają zastosowanie przepisy ustawy - Prawo zamówień publicznych, oferta WYKONAWCY oraz kodeksu cywilnego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wę sporządzono w 2 jednobrzmiących egzemplarzach, po 1 dla każdej ze stron.</w:t>
      </w:r>
    </w:p>
    <w:p>
      <w:pPr>
        <w:pStyle w:val="TextBody"/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 w:before="120" w:after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ZAMAWIAJĄCY</w:t>
        <w:tab/>
        <w:tab/>
        <w:tab/>
        <w:tab/>
        <w:tab/>
        <w:tab/>
        <w:t xml:space="preserve">     WYKONAWCA</w:t>
      </w:r>
    </w:p>
    <w:p>
      <w:pPr>
        <w:pStyle w:val="TextBody"/>
        <w:spacing w:lineRule="auto" w:line="360" w:before="12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                                                                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Cs/>
          <w:sz w:val="18"/>
          <w:szCs w:val="18"/>
        </w:rPr>
        <w:t>Protokół z kontroli dostawy i jakości posiłków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Specyfikacja diet stosowanych w SP ZOZ MSWiA  w Łodzi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Opis przedmiotu zamówienia;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esięczne zbiorcze zestawienie za wyżywienie pacjentów z podziałem na oddziały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środowiskowe i BHP dla dostawców</w:t>
      </w:r>
    </w:p>
    <w:sectPr>
      <w:headerReference w:type="default" r:id="rId2"/>
      <w:footerReference w:type="default" r:id="rId3"/>
      <w:type w:val="nextPage"/>
      <w:pgSz w:w="11906" w:h="16838"/>
      <w:pgMar w:left="1416" w:right="1416" w:gutter="0" w:header="708" w:top="1416" w:footer="708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" w:hanging="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0"/>
      </w:pPr>
      <w:rPr>
        <w:rFonts w:ascii="Arial" w:hAnsi="Arial" w:eastAsia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right"/>
      <w:outlineLvl w:val="0"/>
    </w:pPr>
    <w:rPr>
      <w:b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12z0">
    <w:name w:val="WW8Num12z0"/>
    <w:qFormat/>
    <w:rPr>
      <w:rFonts w:ascii="Arial" w:hAnsi="Arial" w:eastAsia="Times New Roman" w:cs="Times New Roman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Domylnaczcionkaakapitu1">
    <w:name w:val="Domy?lna czcionka akapitu"/>
    <w:qFormat/>
    <w:rPr/>
  </w:style>
  <w:style w:type="character" w:styleId="Nagwek1Znak">
    <w:name w:val="Nag?ówek 1 Znak"/>
    <w:qFormat/>
    <w:rPr>
      <w:b/>
      <w:sz w:val="24"/>
    </w:rPr>
  </w:style>
  <w:style w:type="character" w:styleId="TekstpodstawowyZnak">
    <w:name w:val="Tekst podstawowy Znak"/>
    <w:qFormat/>
    <w:rPr>
      <w:sz w:val="32"/>
    </w:rPr>
  </w:style>
  <w:style w:type="character" w:styleId="ZwykytekstZnak">
    <w:name w:val="Zwyk?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16"/>
    </w:rPr>
  </w:style>
  <w:style w:type="character" w:styleId="Tekstpodstawowywcity2Znak">
    <w:name w:val="Tekst podstawowy wci?ty 2 Znak"/>
    <w:basedOn w:val="Domylnaczcionkaakapitu1"/>
    <w:qFormat/>
    <w:rPr/>
  </w:style>
  <w:style w:type="character" w:styleId="Odwoaniedokomentarza">
    <w:name w:val="Odwo?anie do komentarza"/>
    <w:qFormat/>
    <w:rPr>
      <w:sz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</w:rPr>
  </w:style>
  <w:style w:type="character" w:styleId="Odwoaniedokomentarza1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3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Zwykytekst">
    <w:name w:val="Zwyk?y teks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Pkt1">
    <w:name w:val="pkt1"/>
    <w:basedOn w:val="Normal"/>
    <w:qFormat/>
    <w:pPr>
      <w:widowControl/>
      <w:spacing w:before="60" w:after="60"/>
      <w:ind w:left="850" w:hanging="425"/>
      <w:jc w:val="both"/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</w:rPr>
  </w:style>
  <w:style w:type="paragraph" w:styleId="Tekstpodstawowywcity2">
    <w:name w:val="Tekst podstawowy wci?ty 2"/>
    <w:basedOn w:val="Normal"/>
    <w:qFormat/>
    <w:pPr>
      <w:widowControl/>
      <w:spacing w:lineRule="auto" w:line="480" w:before="0" w:after="120"/>
      <w:ind w:left="283" w:hanging="0"/>
    </w:pPr>
    <w:rPr>
      <w:sz w:val="20"/>
    </w:rPr>
  </w:style>
  <w:style w:type="paragraph" w:styleId="Tekstpodstawowy21">
    <w:name w:val="Tekst podstawowy 21"/>
    <w:basedOn w:val="Normal"/>
    <w:qFormat/>
    <w:pPr>
      <w:widowControl/>
      <w:ind w:left="1077" w:hanging="357"/>
      <w:jc w:val="center"/>
    </w:pPr>
    <w:rPr>
      <w:rFonts w:ascii="Arial" w:hAnsi="Arial" w:cs="Arial"/>
      <w:b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34:00Z</dcterms:created>
  <dc:creator>Monika</dc:creator>
  <dc:description/>
  <cp:keywords/>
  <dc:language>en-US</dc:language>
  <cp:lastModifiedBy>user</cp:lastModifiedBy>
  <cp:lastPrinted>2017-09-21T13:33:00Z</cp:lastPrinted>
  <dcterms:modified xsi:type="dcterms:W3CDTF">2017-09-25T08:25:00Z</dcterms:modified>
  <cp:revision>9</cp:revision>
  <dc:subject/>
  <dc:title/>
</cp:coreProperties>
</file>